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when playing in a NON-InterBBS game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u of this, 5000 points will awarded to the player if the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in the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ROLL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ROLL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oll Dice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