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  -  L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9am-9:30pm EST ANY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is a fast-paced card game where the player must guess whethe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rawn from the deck, will be LOWER or HIGHER than the card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ngular board. InterBBS capabale, Bonus applied for clearing th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oint loss for wrong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L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L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Cards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is recommended that this number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(5 or more digits) 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may occu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LO file supplied.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LO         Location of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L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HILO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HI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beyond just running it on your BBS alone. With this op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with any number of other BBS' to create some very 'heated' sc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L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