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Indented-Text-*- $Id: msgid.doc,v 1.1.2.1 2002/08/03 19:31:55 dyff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N ^AMSGID  &lt;-&gt;  Internet Messag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N-Internet Gate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rtin Ju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adiumstr. 18, D-51069 K�l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DO 2:2452/1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ernet mj@fido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Revision: 1.1.2.1 $ of $Date: 2002/08/03 19:31:55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conversion between FIDO ^AMSGID/^A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et RFC mail/news Message-ID/Reference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for a common handling of message ID pa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Internet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: this work is not entirely mine. It includes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rg Stattaus</w:t>
        <w:tab/>
        <w:t>mailto:Joerg_Stattaus@ac.mau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i Rebmann</w:t>
        <w:tab/>
        <w:tab/>
        <w:t>mailto:albi@life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Holzt</w:t>
        <w:tab/>
        <w:t>mailto:Michael_Holzt@mhs.ftg.donut.ruh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tin Horneffer</w:t>
        <w:tab/>
        <w:t>mailto:Martin_Horneffer@ac2.mau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ann H. Addicks</w:t>
        <w:tab/>
        <w:t>mailto:J.H.ADDICKS@BLUEBOCS.donut.ruh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son Fesler</w:t>
        <w:tab/>
        <w:tab/>
        <w:t>mailto:jfesler@wmeonlin.sacbb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inn Sorensen</w:t>
        <w:tab/>
        <w:t>mailto:odinn@winboss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FTN ^AMSGID Klud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N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AMSGID: anything abcd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AMSGID: &lt;id@do.main&gt; abcd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RFC Message-I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N w/o 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-ID: &lt;NOMSGID_mimeftnaddr_YYMMDD_HHMMSS_abcd1234@ftn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N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-ID: &lt;MSGID_mimeanything_abcd1234@ftn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-ID: &lt;id@do.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n-FIDONET FT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ateway *MUST* use fidonet.org for Message-IDs origin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FIDONET zones 1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for non-FIDONET zones, a gateway may use a more approp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domain. Of course, it is essential that multiple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ne FTN zone/domain use the SAME Internet domain for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-ID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there may be different Internet domains for 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(From header), but for Message-IDs a unique Intern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gated FTN zone/domain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verting FTN ^AMSGID to RFC Message-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^AREPLY works the same way, using References for ne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-Reply-To f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FIDO messages without ^A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IDO messages do not contain a unique ^AMSGID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ecessary to generate a Message-ID which is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s. (Otherwise dupes on the Internet side cannot be dete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osed method works as follows: for each messag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ID the `id' part of Message-ID is compose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MSGID_", the FTN sender address Z:N/F.P transla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-style quoted printable as in 3.3, the string "_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of the message "YYMMDD_HHMMSS" (year month day,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 second), the string "_", and a CRC32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enation of the FIDO headers From, To, an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FTN sender address is taken from the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EchoMail) or the message header + ^AFMPT/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NetMail). A node address must include the `.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date is taken from the date fiel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CRC value is computed using the same polynom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as specified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do.main' part is the Internet domain appropia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 (fidonet.org for FIDONET zone 1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Message    From:    Martin Junius @ FIDO 2:242/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:      Test User     @ FIDO 2:242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ject: Nur ei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:    06 Dec 92  22: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NOMSGID_2=3A242=2F6.1_921206_222200_08cfe072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Message    From:    Martin Junius @ FIDO 2:2452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:      Test User     @ FIDO 2:2452/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ject: Nur ei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:    05 Jan 95  11:23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NOMSGID_2=3A2452=2F110.0_950105_112332_08cfe072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cfe072 = CRC32("Martin Junius" + "Test User" + "Nur ein Te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: message with the same date and subject, e.g.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s or split mails, will get the same Message-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be trashed by the news dup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FTN MSGID with Interne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&lt;id@do.main&gt; abcd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id@do.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rigin address part of MSGID is a valid RFC Messag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&lt;*@*&gt;', then it is directly used for the RFC Message-I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&lt;id@do.main&gt;' is quoted according to the FTS-0009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..."), these quotes must be removed and double quotes 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to a sing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Generic MSGI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may be used for all FIDO-style and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anything abcd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MSGID_mimeanything_abcd1234@ftn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nything' is converted to `mimeanything'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(see also the Q encoding specified in RFC152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` ' (space) is converted to `_'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y character not allowed in RFC822 atoms (but not `.'), `/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=' and `_' (meaning control chars &lt; 0x20, ()&lt;&gt;@,;:\"[]/=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chars &gt;= 0x7f) are converted to a MIME-styl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able `=XX' where XX is the hex ASCII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upp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ll other characters are lef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ftn.domain' must be the appropiate Intern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donet.org for FIDONET zone 1-6). If `anything'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d with "...", these quotes and any quot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re kept as `=2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AMSGID: 2:2452/110.1@FIDONet abcd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-ID: &lt;MSGID_2=3A2452=2F110.1=40FIDONet_abcd1234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AMSGID: 242:1000/1.1 abcd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-ID: &lt;MSGID_242=3A1000=2F1.1_abcd1234@fido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^MSGID: "some "" junk" abcd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-ID: &lt;MSGID_=22some_=22=22_junk=22_abcd1234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FC Message-ID to FTN MSGI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"NOMSGID" Message-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essage-ID starting with &lt;NOMSGID...@...&gt; is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an FTN ^AMSGID or ^ARE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"Normal" Message-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id@do.m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&lt;id@do.main&gt; abcd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C Message-IDs are converted by putting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origin address part of FTN MSGID.  The `abcd1234'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a checksum computed for the concate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 string and the FTN area name (upp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d1234 = CRC32("&lt;id@do.main&gt;" + "ARE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etMail the hex number is just the checksum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-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d1234 = CRC32("&lt;id@domain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essage-ID contains the characters ` ' (space) or `"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`&lt;id@domain&gt;' string must be quoted using "..."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TS-0009. Any `"' within this string must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the area name into the CRC32 value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MSGIDs for different areas, preventing nope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 tosser does dupe checking on a glob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-ID: &lt;1991Aug9.034239.10837@bisun.nbg.sub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N Area: DE.COMM.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AMSGID: &lt;1991Aug9.034239.10837@bisun.nbg.sub.org&gt; 9dc743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-ID: &lt;IBNTXSD@methan.chemie.fu-berli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N Area: GATEWAYS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AMSGID: &lt;IBNTXSD@methan.chemie.fu-berlin.de&gt; 22f000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-ID: &lt;junk" id "@illeg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N Area: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AMSGID: "&lt;junk"" id ""@illegal&gt;" 22a75d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Converted FTN Message-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MSGID-mimeanything_abcd1234@ftn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anything abcd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ing the rules of 3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`_' is converted to ` ' (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`=XX' is converted to the character with hex code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-ID: &lt;MSGID_2=3A2452=2F110.99_fedcba98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AMSGID: 2:2452/110.99 fedcba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plit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limitation of some FTN programs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messages larger than 16K (to be on the safe side, 13-14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sonable value for the max. size of the message _body_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ng to F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messages from vanishing in the bit bucket, the ^A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different for the split parts. Due to the brain da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FTN dupe checkers it's also necessary to modify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osed technique is to increment the `abcd1234' hex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for subsequent messages, i.e. the value computed as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, +1 for part 2, +2 for part 3, and so on. The hex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REPLY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ject of part 1 is unmodified, for subsequent part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prepended to the subject, string "nn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the splitting, a ^ASPLIT kludge according to FSC-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efore the first line of the message body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SPLIT: date      time     @net/node    nnnnn pp/xx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SPLIT: 30 Mar 90 11:12:34 @494/4       123   02/03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exactly one empty line after the message body par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---" tear line or the first ^AVi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This is a 3 pa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IBNTXSD@methan.chemie.fu-berli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 Area: GATEWAYS.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: This is a 3 pa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&lt;IBNTXSD@methan.chemie.fu-berlin.de&gt; 22f000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SPLIT: 30 Mar 90 11:12:34 @494/4       00000 01/03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: 02: This is a 3 pa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&lt;IBNTXSD@methan.chemie.fu-berlin.de&gt; 22f000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SPLIT: 30 Mar 90 11:12:34 @494/4       00000 02/03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: 03: This is a 3 pa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&lt;IBNTXSD@methan.chemie.fu-berlin.de&gt; 22f000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SPLIT: 30 Mar 90 11:12:34 @494/4       00000 03/03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puting CRC32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C32 value is computed using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^32+X^26+X^23+X^22+X^16+X^12+X^11+X^10+X^8+X^7+X^5+X^4+X^2+X^1+X^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rt value of 0xffffffff and XORing the result with 0x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me as in ZModem and ZIP). The resulting value is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8 digit hex number with lower case letters [a-f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