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8.alph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0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m.convex.ru/~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m.convex.ru/~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12.00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