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  ���� 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 �  ��  ��  ��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   ��  �� 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2000-2003 Dmitry Liman [2:461/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Net|Echo}-mail tracker/BSO-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</w:t>
      </w:r>
      <w:r>
        <w:rPr/>
        <w:t>S O U R C E S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��  ⥪���  </w:t>
      </w:r>
      <w:r>
        <w:rPr/>
        <w:t>Hi-Track �����</w:t>
      </w:r>
      <w:r>
        <w:rPr/>
        <w:t>࠭����� 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U General Public Licenc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ᡮન  </w:t>
      </w:r>
      <w:r>
        <w:rPr/>
        <w:t>Hi-Track  ����</w:t>
      </w:r>
      <w:r>
        <w:rPr/>
        <w:t xml:space="preserve">室�� ��������� </w:t>
      </w:r>
      <w:r>
        <w:rPr/>
        <w:t>Virtual Pascal 2.1.243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᢮�����  �������  ��  </w:t>
      </w:r>
      <w:r>
        <w:rPr/>
        <w:t>http://www.vpascal.com. � ��⠢� �����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�����</w:t>
      </w:r>
      <w:r>
        <w:rPr/>
        <w:t>࠭�����</w:t>
      </w:r>
      <w:r>
        <w:rPr/>
        <w:t>, �</w:t>
      </w:r>
      <w:r>
        <w:rPr/>
        <w:t>஬� ����᪮�� ����</w:t>
      </w:r>
      <w:r>
        <w:rPr/>
        <w:t>, ��᪮�</w:t>
      </w:r>
      <w:r>
        <w:rPr/>
        <w:t xml:space="preserve">쪮 ���㫥� ��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RTL,  �  �����  �</w:t>
      </w:r>
      <w:r>
        <w:rPr/>
        <w:t>뫨  ���</w:t>
      </w:r>
      <w:r>
        <w:rPr/>
        <w:t xml:space="preserve">ᥭ� ��������� </w:t>
      </w:r>
      <w:r>
        <w:rPr/>
        <w:t>(���</w:t>
      </w:r>
      <w:r>
        <w:rPr/>
        <w:t>䨪��</w:t>
      </w:r>
      <w:r>
        <w:rPr/>
        <w:t>)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</w:t>
      </w:r>
      <w:r>
        <w:rPr/>
        <w:t>묨 ����</w:t>
      </w:r>
      <w:r>
        <w:rPr/>
        <w:t>ਡ�⨢���</w:t>
      </w:r>
      <w:r>
        <w:rPr/>
        <w:t>, ����</w:t>
      </w:r>
      <w:r>
        <w:rPr/>
        <w:t xml:space="preserve">祭�묨 � </w:t>
      </w:r>
      <w:r>
        <w:rPr/>
        <w:t>vpasc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DIT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ࠦ���� </w:t>
      </w:r>
      <w:r>
        <w:rPr/>
        <w:t>(regexpr.pas)............(c) 2000 by Florian Klaem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��</w:t>
      </w:r>
      <w:r>
        <w:rPr/>
        <w:t xml:space="preserve">᪨ </w:t>
      </w:r>
      <w:r>
        <w:rPr/>
        <w:t>(unixmask.pas).............................Keith S. Brown,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dt.pas)...........(c) 1996 Anton the Deinow &amp; SF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tn-���� (ftnaddr.pas)...........................(c) GoldED+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 ����������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</w:t>
      </w:r>
      <w:r>
        <w:rPr/>
        <w:t xml:space="preserve">஬ </w:t>
      </w:r>
      <w:r>
        <w:rPr/>
        <w:t>Options-</w:t>
      </w:r>
      <w:r>
        <w:rPr/>
        <w:t xml:space="preserve">䠩� </w:t>
      </w:r>
      <w:r>
        <w:rPr/>
        <w:t xml:space="preserve">vp.vpo </w:t>
      </w:r>
      <w:r>
        <w:rPr/>
        <w:t>ᮤ�ন��� � 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Track  </w:t>
      </w:r>
      <w:r>
        <w:rPr/>
        <w:t>ᮡ�ࠥ���  ���  �  ����</w:t>
      </w:r>
      <w:r>
        <w:rPr/>
        <w:t xml:space="preserve">祭���  ��樥�  </w:t>
      </w:r>
      <w:r>
        <w:rPr/>
        <w:t>'Huge_Strings',  ⠪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�</w:t>
      </w:r>
      <w:r>
        <w:rPr/>
        <w:t>.   ��   ����</w:t>
      </w:r>
      <w:r>
        <w:rPr/>
        <w:t>祭���   ��樨   ����   ���   ��</w:t>
      </w:r>
      <w:r>
        <w:rPr/>
        <w:t>।�����  ��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STRING_ANSI', ����� ���⠢��� �</w:t>
      </w:r>
      <w:r>
        <w:rPr/>
        <w:t>ࠪ⮢��� �������᪨ �</w:t>
      </w:r>
      <w:r>
        <w:rPr/>
        <w:t>뤥�塞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 ��� </w:t>
      </w:r>
      <w:r>
        <w:rPr/>
        <w:t>'������'. �� ����</w:t>
      </w:r>
      <w:r>
        <w:rPr/>
        <w:t>।��񭭮� ��</w:t>
      </w:r>
      <w:r>
        <w:rPr/>
        <w:t xml:space="preserve">䠩�� </w:t>
      </w:r>
      <w:r>
        <w:rPr/>
        <w:t>'VSTRING_ANSI'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</w:t>
      </w:r>
      <w:r>
        <w:rPr/>
        <w:t>(�  ������ �</w:t>
      </w:r>
      <w:r>
        <w:rPr/>
        <w:t>࠭����</w:t>
      </w:r>
      <w:r>
        <w:rPr/>
        <w:t>, ���</w:t>
      </w:r>
      <w:r>
        <w:rPr/>
        <w:t>ਬ�� ��ப� ��ࠡ��</w:t>
      </w:r>
      <w:r>
        <w:rPr/>
        <w:t xml:space="preserve">뢠���� </w:t>
      </w:r>
      <w:r>
        <w:rPr/>
        <w:t>FTN-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⨯ </w:t>
      </w:r>
      <w:r>
        <w:rPr/>
        <w:t>ShortString � �</w:t>
      </w:r>
      <w:r>
        <w:rPr/>
        <w:t>ᥬ� ��⥪��</w:t>
      </w:r>
      <w:r>
        <w:rPr/>
        <w:t>騬� ���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    ������    ���</w:t>
      </w:r>
      <w:r>
        <w:rPr/>
        <w:t>ᨨ    ��</w:t>
      </w:r>
      <w:r>
        <w:rPr/>
        <w:t>易⥫쭮   �㦭�   ��</w:t>
      </w:r>
      <w:r>
        <w:rPr/>
        <w:t>।�����   ��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_FILE_MAPPING',   �����   �</w:t>
      </w:r>
      <w:r>
        <w:rPr/>
        <w:t>ࠢ���   �</w:t>
      </w:r>
      <w:r>
        <w:rPr/>
        <w:t>孮������  ����㯠  �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 </w:t>
      </w:r>
      <w:r>
        <w:rPr/>
        <w:t>-  ��  ����</w:t>
      </w:r>
      <w:r>
        <w:rPr/>
        <w:t>祭���  ��䠩��  �</w:t>
      </w:r>
      <w:r>
        <w:rPr/>
        <w:t xml:space="preserve">ᯮ������  </w:t>
      </w:r>
      <w:r>
        <w:rPr/>
        <w:t>File Mapping API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Win32),   ��   �⪫�</w:t>
      </w:r>
      <w:r>
        <w:rPr/>
        <w:t>祭���</w:t>
      </w:r>
      <w:r>
        <w:rPr/>
        <w:t>,  ��  ����,  �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�  ��⮤�  </w:t>
      </w:r>
      <w:r>
        <w:rPr/>
        <w:t>(���</w:t>
      </w:r>
      <w:r>
        <w:rPr/>
        <w:t>ਬ��</w:t>
      </w:r>
      <w:r>
        <w:rPr/>
        <w:t xml:space="preserve">,  �����  </w:t>
      </w:r>
      <w:r>
        <w:rPr/>
        <w:t>䠩����</w:t>
      </w:r>
      <w:r>
        <w:rPr/>
        <w:t xml:space="preserve">),  ��  </w:t>
      </w:r>
      <w:r>
        <w:rPr/>
        <w:t>ᮮ</w:t>
      </w:r>
      <w:r>
        <w:rPr/>
        <w:t>⢥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-� ���� �� ����</w:t>
      </w:r>
      <w:r>
        <w:rPr/>
        <w:t xml:space="preserve">ᠭ� 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 </w:t>
      </w:r>
      <w:r>
        <w:rPr/>
        <w:t>ᯮᮡ�� ����</w:t>
      </w:r>
      <w:r>
        <w:rPr/>
        <w:t xml:space="preserve">㯠 � ⥪�⮢� 䠩��� </w:t>
      </w:r>
      <w:r>
        <w:rPr/>
        <w:t>(���</w:t>
      </w:r>
      <w:r>
        <w:rPr/>
        <w:t>䨣</w:t>
      </w:r>
      <w:r>
        <w:rPr/>
        <w:t>,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 xml:space="preserve">䠩���  </w:t>
      </w:r>
      <w:r>
        <w:rPr/>
        <w:t>MAPFILE_*,  ����  ��  ������  ������ 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FIL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⥪�⮢��� </w:t>
      </w:r>
      <w:r>
        <w:rPr/>
        <w:t>䠩�� ���</w:t>
      </w:r>
      <w:r>
        <w:rPr/>
        <w:t>।�</w:t>
      </w:r>
      <w:r>
        <w:rPr/>
        <w:t>⢮� ������ Read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FI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�� </w:t>
      </w:r>
      <w:r>
        <w:rPr/>
        <w:t>䠩�� 楫���� �</w:t>
      </w:r>
      <w:r>
        <w:rPr/>
        <w:t xml:space="preserve">⠥��� � ����, ����� </w:t>
      </w:r>
      <w:r>
        <w:rPr/>
        <w:t>ࠧ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FILE_WI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।�</w:t>
      </w:r>
      <w:r>
        <w:rPr/>
        <w:t>⢮� File Mapp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��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㤥�  ���쬠  �</w:t>
      </w:r>
      <w:r>
        <w:rPr/>
        <w:t>ਧ��⥫��  �ᥬ</w:t>
      </w:r>
      <w:r>
        <w:rPr/>
        <w:t xml:space="preserve">, �� ����� �������� ��᫠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 ���������</w:t>
      </w:r>
      <w:r>
        <w:rPr/>
        <w:t>, � �</w:t>
      </w:r>
      <w:r>
        <w:rPr/>
        <w:t>ᮡ������ ��ࠦ���� � ���� ���</w:t>
      </w:r>
      <w:r>
        <w:rPr/>
        <w:t xml:space="preserve">祩 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leemon@ua.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i-files.by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i-files.narod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rool.kharkov.org/fidonet/hi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