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 </w:t>
      </w:r>
      <w:r>
        <w:rPr/>
        <w:t>NEW C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stest Fileech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Progra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croz Engine 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all document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il A.Ba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-2000 by Michail "Dj. Xaker" A. Ba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formation here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hanged or modifi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pproval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z Engine v1 (further "Macroz") was first written by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owkin (2:5033/27). He created the core of tha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thanks him for that. Then, I began to wor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1999, and modified it for compatibility with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 plugin). In present time it is finished program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`s description you can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for the Macroz Engine is reserved by it`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gey Korowkin). The plugin itself distributing by "FastPLUG"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list and description of the main macro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presented and available at any call poin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z@      - Copyright and information about cor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thing@     - Empty. Does 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ssign@      - Macros creating and assigning value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stroy@     - Macros destro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        - Mathematic functions with the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upporting: '+','-','*','/' and 'mo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       - Adding of macros value to parameter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f@        - Adding of parameter to macros value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@ 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 ' [space]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en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@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ent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@        - Macros value selection from symbo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2 symbol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@       - Percent calcula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@   - Decimal commas arrangement in numbers 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@     - Same as @numformat, but arranging points 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   - Converting numbers in commas arrang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letter of size (b,K,M,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@      - Returns the macros value length (i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    - Replaces any words in macros value on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   - Changes in macros value all input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@          - Condition macros 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@         - Condition macros (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it@        - Exit from current it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lchar@    - Filling of macros value by defined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       - Current time (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@         - Current time (min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@         - Current time (seco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        - Current date 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      - Current date 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       - Current date 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- Current date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w@         - Current date (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hortdow@    - Current date (3 letters of the 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@      - Macros value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@     - Macros value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ch@    - N-symbol in macros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ch@   - N-symbol in macros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ndom@      - Returns a random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dnomize@   - Initialization of random numbers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list and description of macros working with tic-fil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available only while working with tic-fil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katouse@   - AKA, used for creating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@       - Fileech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tus@     - Fileecho status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desc@   - Fileecho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- Security value of the current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rigin@     - Who sent the file to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      - Link, from whom this file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@       -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ze@       - Size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esc@   - Short description of file (single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ngdescX@  - Long description of file (multi line 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- Co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 of the main macros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croz@      - Copyright and info about cor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hows information about it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z Engine v1.95b  Copyright (c) 1998-2000 Sergey Korow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quotes, in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hing@     - Empty. Doing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is macros writes nothing. It`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ing it templ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@      - Macros creating and assigning value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s creating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ssign@ &lt;macros_name&gt; &lt;macros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&lt;macros_name&gt; is indifferent, but you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, that the no main macros has symbol `@` in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m and must be typ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&lt;macros_value&gt; is indiffer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troy@     - Macros destro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estroy@ &lt;macro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 the existing macros. If the macros does not exists, @destro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t and destro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@         - Mathematical operations with macros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    -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    - subtr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    - multip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'     -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d'   - rest of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@ &lt;first_macros&gt; &lt;math_operation&gt; &lt;second_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goes to the &lt;first_macros&gt;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second macros is not defined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operation "addition" may even be perform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umeric macros. In this case the value of second macro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a: "Hello" + " World" = "Hello World". (analog of addb, a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th. operations works only with numeric macro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Macros = '12345', Second_Macros = '12345'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+ Second_Macros   =&gt; First_Macros = '2469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+ "12345"         =&gt; First_Macros = '12345123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- 12345           =&gt; First_Macros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@ First_Macros mod 12345         =&gt; First_Macros 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b@        - Adds the macros value to parameter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b@ &lt;first_macro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s and @addf@ are not recommended for use, as it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s @add@ if you nee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in &lt;first_macros&gt; = &lt;string&gt; + &lt;first_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Macros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First_Macros 09876            =&gt; First_Macros = '09876123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First_Macros abcde            =&gt; First_Macros = 'abcde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ddf@        - Adds parameter to macros` value (symbo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addf@ &lt;first_macro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s and @addf@ are not recommended for use, as it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s @add@ if you nee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in &lt;first_macros&gt; = &lt;first_macros&gt; +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Macros 09876                   =&gt; Macros = '123450987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b@ Macros abcde                   =&gt; Macros = '12345abcd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righ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@ Macros Value                 =&gt; Macros = '12345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righ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padch@ Macros Value Symbol        =&gt; Macros = '12345XX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pad@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@ Macros Value             =&gt; Macros = '     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padch@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5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padch@ Macros Value Symbol    =&gt; Macros = 'XXXXX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@  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 ' [space] symbols (formatting to 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pad@ &lt;macro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cros` value, filled with the 'space' symbol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@ Macros Value              =&gt; Macros = '   12345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ch@       - Macros value formatting to 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ined symbol (formatting to cen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padch@ &lt;macros&gt; &lt;value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 macros length becomes equal to &lt;value&gt;, and, i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as increased, the empty place appears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cros` value, filled with the 'defined_symbol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Value = 6, Symbol =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dch@ Macros Value Symbol     =&gt; Macros = 'XXX12345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py@        - Macros value selection from symbo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2 symbol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py@ &lt;macros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 of data from symbol X with length Y is chosen fr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', X = 2, 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@ Macros 2 2                     =&gt; Macros = '2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cale@       - percent calcul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cale@ &lt;macros&gt;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he result of percent calculating int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  -   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     -      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45, Y = 145, Z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ale@ Macros 345 145 100            =&gt; Macros =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format@   - Decimal commas arrangement in numbers (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numformat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the arranged with decimal commas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format@ Macros  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num@     - same as @numformat, but arranged with points 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nvnum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the arranged with points macro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num@ Macros                    =&gt; Macros = 1.234.567.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nvsize@    -  Converting numbers in commas arrang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etter of size (b,K,M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convsize@ &lt;macros&gt; &lt;measu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rites to macros formatted with commas macro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4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3                  =&gt; Macros = 1,234,567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2                  =&gt; Macros = 1,205,6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0                  =&gt; Macros = 1,177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6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1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vsize@ Macros 0                   =&gt; Macros = 1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ngth@      - Returns the macros value length (i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ength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value lost afte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gth@ Macros                       =&gt; Macro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place@     - Replaces any words in macros value on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eplace@ &lt;macros&gt; &lt;what_to_change&gt; &lt;to_change_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is function replaces only one input of &lt;what_to_ch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', What_to_change = 'CD', To_change_with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Macros CD 12                =&gt; Macros = 'AB12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ADFGHJ 12 45                =&gt; Macros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@ ADFGHJ F  45                =&gt; Macros = 'AD45GH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eplace@    - Changes in macros value all input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replace@ &lt;macros&gt; &lt;what_to_change&gt; &lt;to_change_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is function replaces all inputs of &lt;what_to_ch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= 'ABCDEFCD', What_to_change = 'CD', To_change_with = '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Macros CD 12               =&gt; Macros = 'AB12EF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ADFGHJ 12 45               =&gt; Macros = 'ADFGH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replace@ ADFGHJF F 45               =&gt; Macros = 'AD45GHJ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         - Condition macros 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if@ &lt;macros#1&gt; &lt;condition&gt; &lt;macros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acros you can define the strings. If you ne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ic values you need to take the string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s ('"'). If you need to compare the symbol out of (#32-#127)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rm #&lt;code&gt; to input it, it will be reformed in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ypes of condi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- not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- greater or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- less or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gr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- presented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   - not presented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you can use function NIL, which allow you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s in the system. You will use the predefined variable NI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cros, and define the type of condition or "equal" ('=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equal" ('&lt;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1 &lt;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never be drawn, as the equality is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@ =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drawn, because the code #64 is the same as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macros &lt;&gt;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s will not be equal to "files", this line will not be draw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"12345" POS "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drawn? as "34" presented in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@ unknownmacros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s is not presented, the lin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bout macros '@end' below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@         - Condition macros 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the condition (@if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amount of @if@ and @end@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it@        -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ex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the current macros processing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@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@    - Filling of macros value by defined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fillchar@ &lt;macros&gt; &lt;fill_with&gt; &lt;how_much_to_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e maximum length of filling and a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s 255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lchar@ @sym@ #46 @symcou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fill macros @sym@ with symbol with code 46 (it`s point - "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mcount@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ur@     - Current time (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hou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hour (0-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@      - Current time (min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minute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@      - Current time (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second (0-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@      - Current date 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a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day in the month (1-30/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th@    - Current date 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mont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month (1-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@     - Current date 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yea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number of the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@     - Current date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date. Now available in european format only (dd.mm.yyy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w@      - Current date (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do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name of the day of week (in engli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rtdow@ - Current date (3 letters of the day of 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hortdo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3 letters of the name of the day of week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`s recommended to use the command '@copy@ @dow@ 1 3'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3 letters from the word as this macros may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pcase@    - Macros value changes to upp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upcase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uts the string, changed to uppercase in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up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@ &lt;macros&gt;  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wcase@   - Macros value changes to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owcase@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uts the string, changed to lowercase in &lt;macr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low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@ &lt;macros&gt;  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pcasech@  - N-symbol in macros changes to upperca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upcasech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symbol number &lt;N&gt;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upp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casech@ &lt;macros&gt; 4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wcasech@ - N-symbol in macros changes to lowerca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lowcasech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symbol number &lt;N&gt;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problem with changing to lowercas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greater of 127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&lt;macros&gt; 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casech@ &lt;macros&gt; 3              =&gt; &lt;macros&gt;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andom@    - Returns a random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andom@ &lt;macros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 number between 0 and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it to &lt;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adnomize@ - Initialization of random numbers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random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random numb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planations about the commands for tic-files in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tatus@     - Status of fileecho ('-','*','+','&amp;'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@statu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link`s status for the current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nex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 link does not have access to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- link can send to fileecho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- link can only receive files from this file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- link can send and rece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empty, space, code 32) link does not subscribed to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values can be redefined. How? You know, if you`re programm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X@  - Long file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longdesc&lt;x&gt;@       ,where &lt;x&gt; is number (1-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s is unique, it have so many &lt;x&gt; how many lines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 So, when working with file with long description (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lines, there will be defined ten @longdesc&lt;x&gt;@ --  @longdesc1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ngdesc2@, ... till @longdesc10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heck the presence of any @longdesc&lt;x&gt;@? To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@if@ and operat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are rather simple and you can understan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cros in FastFIX`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emplate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����&lt;message header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�         &lt;template headers   &gt;��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message      &lt;template body&gt;          temp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�         &lt;end of template    &gt;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����&lt;end of message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&lt;message header&gt; must be presented nex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name@ - name of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    - address of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name@   - name of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      - address of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 - the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is fields are absent, or incorrect, Fa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the minimal needed addresses and n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late header&gt; creates with the special macros @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head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head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osition of template headers is not fixed in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put up to the upper part of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header is used for initialization of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lat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late body&gt; creates with the special macros @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body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bod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it`s position is not fixed 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 of template&gt; creates with the special macros @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macros @foot as the first comma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macroses is putted to template foot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ir position is not fixed in template, all of them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template e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essage end&gt; is needed for signatures (tearline, origin) of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not  obligatory part of template, as everyth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&lt;end of template&gt;. But if you want to mak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do it only with the &lt;message end&gt;, as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o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