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uphoria Resources Available on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out the Official Euphoria Programming Page on the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RapidEuphor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of Euphoria is always downloadable from this pag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find news about Euphoria, a large archive of free downloadabl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ks to Euphoria pages set up by enthusiastic users. You can als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cribe to the mailing list from this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ed Euphoria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who is interested in discussions about Euphoria can add thei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to the Euphoria mailing list. Euphoria enthusiasts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ing list to exchange ideas and solve problems. All you have to do i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@LISTSERV.MUOHI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name is John Smith the body of your messag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euphoria 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your first and last name - not your e-mail address. The li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ick up your e-mail address automatically. It will then reply to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instructions on how to participate. You do not have to b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ubscribing, you can e-mail a message to EUPHORIA@LISTSERV.MUOHI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r message will automatically be forwarded to everyone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pecial commands for removing yourself from the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ing various feature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benefits from exchanges of ideas and useful Euphoria co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s and code samples are archived so you can retrieve them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eave the list, send an e-mail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@LISTSERV.MUOHI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ject of your message doesn't matter, but the body of your mess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of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subscribe again at an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interact with the mailing list through the Web interface.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Euphoria page and click "most recent mess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an Internet newsgroup, alt.lang.euphoria, that is lightly use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seem to prefer the SPAM-free environment of the mailing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ing list operates just like a newsgroup. Feel free to po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group or the mailing list, but you will probably get quicker feed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ling list. At some point we may outgrow the mailing list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more use of the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Party Add-On Librarie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usiastic users of Euphoria have contributed hundreds of excell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brary routines that you can download. This software i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, either at the Official Euphoria Programming Page, or on a user's own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. Most of it is Public Domain and includes full source cod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the code or README file for any restrictions. At the RDS si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heck the Archive page and the Recent User Contribution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Micro-Ec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CH QUICK working in your spare time at 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with an e-mail address has heard that one before, but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ll the Euphoria Micro-Economy you can potentially make a few bucks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) working very long hours at home in your 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ly, the way it works is that each month, registered users of Euphor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d to send e-mail to RDS donating $1.00 U.S. *of RDS's money*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n the RDS Archive or Recent User Contributions pages. You can spl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lar across multiple files as you see fit. Gradually,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ed useful programs, documentation, or whatever to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ty will build up dollars that they can use to reduce or even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st of registering or upgrading. There's no limit to what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don't expect to get rich quic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ll details, please go to the Euphoria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