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 Euphoria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've run: tar -xvz -f euphor22.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 Euphoria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euphoria/bin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n environment variable: E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view the hidden files in your home directory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of these files is executed when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if you have a hidden profile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.bash_profile", you can edit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=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 euphoria/b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a user called rob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/home/rob/euphoria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so add a line for the variable EUDI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IR=/home/rob/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ember to export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PATH EU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/bin doesn't have to be first on your PATH, but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have to rename the "ed" shell script in euphoria/bin, and perha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