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II -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library routines are provided. Some are built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ex.exe or exw.exe. Others are written in Euphoria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one of the .e files in euphoria\include to use them. Wher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the appropriate include file is noted in the "Syntax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Of course an include file need only be included o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editor displays in magenta those routines that ar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and require no include file. You can overrid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uilt-in routines by defining your own routine with the same 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a suppressible warning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what kind of object may be passed in and return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outines are only available on one or two of the three platfor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with "Platform: DOS32" or "Platform: WIN32" or "Platform: Linu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routine, and with (DOS32) or (WIN32) or (Linux)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un-time error message will usually result if an illegal argu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any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. Routines by Application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declaring variables with these types, you can also call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        - test if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           - test if an object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      - test if an objec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       - test if an object is an object (alway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      - return the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         - repeat an object n times to form a sequence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        - revers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         - add a new element to the en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         - add a new element to the beginning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       - compa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          - test if two objec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       - find an object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          - find a sequence as a slice of an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           - sort the elements of a sequence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_sort     - sort the elements of a sequence based on a comp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          - convert an atom or sequenc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          - convert an atom or sequen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match  - match a pattern contain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file   - match a file name against a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art I - Core Language - Operations 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           - calculate the square roo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            -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            - calculate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          - calculate the angle with a given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             - calculate the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          - calculate the angle with a given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             - calculate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          - calculate the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 - calculate the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           - round down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      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         - calculate a number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           - the mathematical value PI (3.1415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treat numbers as collections of binary bit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performed on corresponding bits in the binary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. There are no routines for shifting bits left or righ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chieve the same effect by multiplying or dividing by powers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_bits        - perform logical AND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_bits         - perform logical 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_bits        - perform logical X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_bits        - perform logical NOT on al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nput or output on a file or device you must first ope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then use the routines below to read or write to it, then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device. open() will give you a file number to us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of the other I/O routines. Certain files/devices are open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(as tex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redirect them on the command-line, standard inpu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standard output and standard error go to the screen.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the screen it is written immediately without buffer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a file, your characters are put into a buffer until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to write out efficiently. When you close() or flush()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any remaining characters are written out. Input from fil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ed. When your program terminates, any files that are still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ogram (written in Euphoria or any other language) h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or writing, and you are forced to reboot your compu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you should immediately run scandisk to repair any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        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       - close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          - flush out buffered data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file       - lock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_file     - unlock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   - print a Euphoria object with {,,} to s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x             - shorthand for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          - return a printed Euphoria object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         - formatted 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        - formatted print returned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           - output a string sequenc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            - read the next character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           - read the next line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ytes       - read the next n bytes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string   - prompt the user to 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key         - check for key pressed by the user,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_key        - wait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        - read the representation of any Euphoria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number   - prompt the user to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    - read the representation of any Euphoria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           - move to any byte position with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         - report the current byte position 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_dir    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           - change to a new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         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_dir        - recursively walk through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break     - allow control-c/control-Break to terminate you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break     - check if user has pressed control-c 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Mouse Support (DOS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mouse       - return mouse "events" (clicks,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events    - select mouse event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pointer   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- number of seconds since a fixed poin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       - set the number of clock ticks per secon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- current year, month, day, hour, minute,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_line    - command-line us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nv          -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       - execute an operating syst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_exec     - execute a program and get its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          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     - suspend execution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       - find out which operating system are w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func    - specialized internal operations with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proc    - specialized internal operations with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          - dynamically turns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        - dynamically turns profil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let you display information on the screen.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an be placed into one of many graphics modes. See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\graphics.e for a description of the modes. There are two 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raphics mode available. "Text" modes divide the screen up int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ach line has a certain number of characters. "Pixel-graphics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the screen up into many rows of dots, or "pixels". Each pix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. In text modes you can display text only, with the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and a background color for each character. In pixel-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lines, circles, dots, and als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32 we've included a routine for making sounds on your PC speak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ore sophisticated sounds, get the Sound Blaster librar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ques Deschenes. It's available on the Euphori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all text and pixel-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screen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        - set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osition      - return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_mode     - select a new pixel-graphics or text mod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_config      - return parameters of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           - scroll tex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             - control line wrap at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color        - set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_color          -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          - change color for one color numb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_palette       - change color for all color number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all_palette   - get the palette values for all color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bitmap       - read a bitmap (.bmp) file and return a palette and a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bitmap       - create a bitmap (.bmp) file, given a palette and a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active_page   - return the page currently being written to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active_page   - change the page currently being written to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display_page  - return the page currently being display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display_page  - change the page currently being display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         - make a sound on the PC speak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text mod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            - selec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rows           - set number of lines 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screen_char     - get one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creen_char     - put one or more charac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text_image     - save a rectangular region from a text screen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text_image  - display an image on the text screen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pixel-graphics modes only (DOS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          - set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ixel       - read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line       - connect a series of graphics poin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        - draw an n-si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        - draw an ellipse or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screen     - save the screen to a bitmap (.bmp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image      - save a rectangular region from a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image   - display an image on the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grouped here a number of routines that you can us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t a low-level. With this low-level machine interface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memory. You can also set up your own 386+ machine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routines listed below are unsafe, in the sense that Euphoria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you if you use them incorrectly. You could crash your progra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 Under DOS32, if you reference a bad memory address i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fely caught by the CauseWay DOS extender, and you'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plus a dump of machine-level information in the file cw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32, the operating system will usually pop up a termination box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agnostic message plus register information. Under Linux you'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egmenta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programmers in debugging code involving these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we have supplied safe.e, an alternative to machine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nclude\safe.e into the directory containing your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safe.e as machine.e in that directory, your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afer (but slower) versions of these low-level routines. saf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tch many errors, such as poking into a bad memory loc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at the top of safe.e for complet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chine-level-interface routines are important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mers to access low-level features of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. For some applications this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routines can be written by hand, or taken from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a compiler for C or some other language. Pete Eberlein has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ni-assembler" for use with Euphoria. See the Archive.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will be running in 32-bit protected 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\dos32\callmach.ex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            - read one or more byt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s          - read 4-byte 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u          - read 4-byte un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            - write one or more byt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           - write 4-byte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copy        - copy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set         - set a block of memor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        - call a machine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interrupt   - call a DOS software interrupt routin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       - 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       - de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low    - allocate a block of low memory (address less than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low        - free a block allocated with allocate_low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string - allocate a string of characters with 0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_block  - register an externally-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_block- unregister an externally-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vector      - return address of interrupt handl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vector      - set address of interrupt handl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memory     - ensure that a region of memory will never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to_bytes    - convert an integer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_to_int    - convert 4 byte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to_bits     - convert an integer to a sequence of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_to_int     - convert a sequence of bit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64 - convert an atom, to a sequence of 8 bytes in IEE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32 - convert an atom, to a sequence of 4 bytes in IEE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64_to_atom - convert a sequence of 8 bytes in IEEE 64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32_to_atom - convert a sequence of 4 bytes in IEEE 32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rand        - set the random number generator so i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able seri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_vesa        - force the use of the VESA graphics standar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      - specify the file for writing error diagnostics i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s a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message   - specify a message to be printed if Euphoria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Dynami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let you call Euphoria procedures and functions us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known as a routine identifier, rather than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      - get a unique identifying number for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proc       - call a Euphoria procedure using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func       - call a Euphoria function using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 Calling C Functions (WIN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latform.doc for a description of WIN32 and Linux programming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dll        - open a Windows dynamic link library (.dll file) 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proc   - define a C function that is VOID (no value return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se value your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   - define a C function that returns a value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var    - get the memory address of a 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proc          - call a C function, ignoring any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func          - call a C function and get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back       - get a 32-bit machine address for a Euphoria routin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call-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_box     - pop up a small window to get a Yes/No/Cancel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    - delete the conso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       - get the instance handle for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Alphabetical Listing of al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&lt;?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print(1, x)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value of an expressio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{1, 2} + {3, 4}  -- will display {4,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? differs slightly from print() since it will add new-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output more readable on your screen or wher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ed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abor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bor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bort execution of the program. The argument i is a sm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value to be returned to the operating system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indicates successful completion of the progra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can indicate various kinds of errors. DOS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can read this value using the errorlevel featu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program can read this value using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bort() is useful when a program is many levels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 calls, and execution must end immediately, perha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use abort(), ex.exe/exw.exe/exu will norm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it status code of 0. If your program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-detected compile-time or run-time error then a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ERR, "can't divide by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rash_message, system_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all_palett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new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specifies a new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orresponding color number, starting with col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s for red, green and blue must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executes much faster than if you were to use palett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new color intensities one by one. This proced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 read_bitmap() to quickly display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all_palette, palette, read_bitmap, video_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allocat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returned will be at least 4-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ee, allocate_low, peek, poke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allocate_low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= allocate_low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1 contiguous bytes of low memory, i.e.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(address below 1 megabyte)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DOS software interrupts require that you pa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in registers. These addresses must b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es for DOS to be able to read or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os_interrupt, free_low, allocat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allocate_string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_string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space for string sequence s. Copy s into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0 terminating character. This is the forma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 strings. The memory address of the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t enough memory available, 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o free the string, use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= allocate_string("The Wizard of O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window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allow_break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1 (true) control-c and control-Break can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hen it tries to read input from the keyboard. When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(false) your program will not be terminated by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OS will display ^C on the screen, even when your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ly your program can be terminated at any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from the keyboard. It could also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put/output operations depending on option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n his config.sys file. (Consult an MS-DO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command.) For some types of program this sudde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leave things in a messy state and might result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allow_break(0) lets you avoid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find out if the user has pressed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 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0)  -- don't let the user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and_bit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and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AND operation on corresponding bits in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. A bit in x3 will be 1 only if the corresponding bits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x2 are bo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derstand the binary representation of a numb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t in hexadecimal notation. Use the %x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02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56, #43, #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that #FFFFFFFF is a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ut the result of a bitwise logical operat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r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ap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st element. The length of s2 will be 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equivalent to s2 = s1 &amp; x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ra storage is allocated automatically and very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uphoria's dynamic storage allocation. The case where 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are actually the same variable (as in Example 1 bel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() to dynamically grow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ny kind of Euphoria object can be appended to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append(append(y, "betty"), {"bam", "bam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z is now {"fred", "barney", "wilma", "betty", {"bam", "ba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arccos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arc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cosine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between 0 and PI radian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s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cos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3.141592654, 1.570796327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arcsin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arcsin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arc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sine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between -PI/2 and +PI/2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in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sin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-1.570796327, 0, 1.570796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arc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arctan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arc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tangent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between -PI/2 and PI/2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tan() is faster than arcsin() or arcc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tan({1,2,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.785398, 1.10715, 1.24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n, arcsin,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atom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atom type. You can also call it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y function to determine if an object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, object, integer,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atom_to_float32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32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4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4 bytes contain the representation of 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atoms can have values which are 64-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s, so you may lose precis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to 32-bits (16 significant digits versus 7).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s is much larger in 64-bit format (10 to the 308,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the 38), so some atoms may be too large or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in 32-bit format. In this case you will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32-bit values: inf or -inf (infinity or -infinity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this, you can use atom_to_floa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alues will also be converted to 32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32(157.82)) -- write 4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64, float32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atom_to_float64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64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8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8 bytes contain the representation of 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Euphoria atoms have values which can be represented as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EE floating-point numbers, so you can convert any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-bit format without losing any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alues will also be converted to 64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64(157.82)) -- write 8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32, float64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bits_to_in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binary 1's and 0's into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-significant bit is s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rint s the bits will appear in "reverse" or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to have increasing subscripts access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23 (binary 10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its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bk_colo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background color. In pixel-graphics mod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affected immediately. In text modes any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print will have the ne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rious colors are defined as constants in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ixel-graphics modes, color 0 which is normally BLACK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the same {r,g,b} palette value as color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pixel-graphics modes, there is a border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at the edges of the screen. In 256-color mod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7th color in the palette. You can control i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xt modes, to restore the original background col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inishes, e.g. 0 - BLACK, you must call bk_color(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is at the bottom line of the scree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print something before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'\n' ma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bytes_to_in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4-element sequence of byte values to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s are in the order expected for a 32-bit inte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86+, i.e. least-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could be greater than the integer type allow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would normally contain positive values that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eek() from 4 consecutiv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32 = bytes_to_int({37,1,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32 is 37 + 256*1 =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ytes, bits_to_int, peek, peek4s, peek4u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cal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a machine language routine that starts at address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must execute a RET instruction #C3 to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. The routine should save and restor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allocate a block of memory for the routine and then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ytes of machine code. You might allocate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data and parameters that the machine cod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The addresses of these blocks could be poked in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, peek, poke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call_back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all_back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a machine address for the Euphoria routine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ddress can be used by Windows, or an external C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s .dll, or Linux shared library (.so), a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ll-back" address for calling your Euphori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set up as many call-back functions as you lik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l be Euphoria functions (or types) with 0 to 8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routine is called, the argument value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unsigned (positive) values. You should decl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of your routine as atom, unless you want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ghter checking. Your routine must return a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window.exw, demo\linux\qsort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utine_id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c_func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c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C function with routine id i. i must be a vali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returned by define_c_func(). s is a sequenc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of length n, where n is the number of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function. a will be the result returned by the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C function does not take any arguments then 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ass an argument value which contains a fractio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 function expects a C integer type,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ounded towards 0. e.g. 5.9 will be passed as 5, -5.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, hwnd, ps, h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Begi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BeginPain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 function BeginPaint takes a C in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C pointer, and returns a C int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Paint = define_c_func(user32, "BeginPa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C_INT, C_POINTER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l BeginPaint, passing hwnd and ps as th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hdc is assigned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c = c_func(BeginPaint, {hwnd, p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c_proc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C function with routine id i. i must be a vali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returned by define_c_proc(). s is a sequenc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of length n, where n is the number of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C function does not take any arguments then 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ass an argument value which contains a fractio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 function expects a C integer type,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ounded towards 0. e.g. 5.9 will be passed as 5, -5.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, hwnd,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GetClien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GetClientRec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etClientRect is a VOID C function that takes a 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a C pointer as it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lientRect = define_c_proc(user32, "GetClient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C_INT, C_POINT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ass hwnd and rect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_proc(GetClientRect, {hwnd, r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func, define_c_pro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call_func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call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user-defined Euphoria function with routine id i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valid routine id returned by routine_id(). 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function i. x will be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fun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function i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pro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call_proc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user-defined Euphoria procedure with routine id i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 valid routine id returned by routine_id(). 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procedur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procedure i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integer foo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_proc(foo_id, {1, "Hello World\n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a, sequenc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a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_id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fun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chdi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rent directory to the path given by sequence s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 existing directory on the system. If successful, ch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1. If unsuccessful, chdi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setting the current directory, you can refer to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jus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urrent_dir() will return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 the current directory is a glob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d by all the processes running under one shell. On Linu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cess can change the current directory for itself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affect the current directory of its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dir("c:\\euphoria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open("readme.doc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Error: No euphoria directory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check_break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times that control-c or control-Brea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essed since the last call to check_break(), o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program if this is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break(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control-c or control-Break from termi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You can use check_break() to find out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one of these keys. You might then perform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 graceful shutdow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control-c nor control-Break will be return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hen you read the keyboard. You can only det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eck_break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 = graphics_mod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utting down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_all_user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break, ge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clear_scree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ear the screen using the current background color (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bk_colo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in all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clos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ose a file or device and flush out any still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still-open files will be closed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,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command_lin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strings, where each string is a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-line that started your program.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path to either the Euphoria executable, ex.exe, exw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u, or to your bound executable file. The next wor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your Euphoria main file, or (again)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executable file. After that will come any extra word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user. You can use these word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Euphoria interpreter itself does not use an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You are free to use any options for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bind your program you will find that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main the same, except for the first two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user no longer types "ex" on the command-line (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user types:  ex myprog myfile.d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m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C:\EUPHORIA\BIN\EX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r program is bound with the nam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is stored in the directory c: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user types:  myprog myfile.d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m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"C:\MYFILES\MYPROG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:\MYFILES\MYPROG.EXE", --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that all arguments remain the same as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cept for the first two. The second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same as the first and is inserted to keep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the subsequent arguments the same, whe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s bound as a .ex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compar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0 if objects x1 and x2 are identical, 1 if x1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x2, -1 if x1 is less than x2. Atom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sequences. Sequences are compared "alphabet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the first element until a differen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dentical,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will be true: ABC is "less" because i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{12345, 99999, -1, 700, 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12345, 99999, -1, 699, 3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1 because 700 &gt;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'a',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-1 because 'a'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ile "a"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ual, relational operators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&lt;co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crash_fil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file name, s, for holding error diagnostics i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top your program due to a compile-time or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Euphoria prints a diagnostic message such as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" or "divide by zero" on the screen, as well as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 information into ex.err in the current director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rash_file() you can control the directory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debugging information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ay be empty, i.e. "". In this case no diagnostics 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ll be written to either a file or the screeen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also be "NUL" or "/dev/null", in which cas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to the screen, but the ex.er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crash_fil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rts of your program. The file specifi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you suppress it, you will always get a crash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-time error (syntax, undeclared variable etc.) occu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a run-time error (subscript out of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nitialized variable, divide by zero etc.) your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by the Complete Edition interpreter, or have been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e under 300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file("\\tmp\\mybu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messag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crash_mess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string, s, to be printed on the scre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Euphoria must stop your program due to a compile-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Euphoria prints a diagnostic message such as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" or "divide by zero" on the screen, as well as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 information into ex.err. Euphoria's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meaningful for your users unless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programmers. By calling crash_message()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that will appear on the screen.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till be stored in ex.err. You won't lose any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ay contain '\n', new-line characters, so your message ca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lines on the screen. Euphoria will switch to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ext-mode screen before print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crash_messag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rts of your program. The messa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all will be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ash message will always be displayed if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(syntax, undeclared variable etc.) occurs.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error (subscript out of bounds, uninitializ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de by zero etc.) your program must be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Edition interpreter, or have been bound, or be unde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message("An unexpected error has occurred!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lease contact john_doe@whoops.com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 not delete the file \"ex.err\"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fil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current_dir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would have "C:\EUPHORIA\DOC" if you we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h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curso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a style of cursor. graphics.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NO_CURSOR = #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LINE_CURSOR = #0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CK_UNDERLINE_CURSOR = #0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F_BLOCK_CURSOR = #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K_CURSOR = #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and fourth hex digits (from the left)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and bottom rows of pixels in the cursor. The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whether the cursor will be visible or no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0407 turns on the 4th through 7th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no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custom_sor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custom_sor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the elements of sequence s1, using a compare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r compare function must be a function of two argument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uphoria's compare(). It will compare two objec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, 0 or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ort, compare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dat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year,  -- sinc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,  -- Janua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,  -- day of month,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r,  --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ute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f the week,  -- Sund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f the year}  -- January 1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w has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Friday March 24, 1995 at 11:47:38pm, day 83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returned for the year is actually th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1900 (not the last 2 digits of the year). In th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will be 100. In 2001 it will be 1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define_c_func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efine_c_func(a, s1, s2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fine the characteristics of a C function that you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your Euphoria program. A small integer, known a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, will be returned, or -1 if the function can't be found.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dress returned by open_dll(). s1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s2 is a list of the parameter types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is the return type of the function. A list of C 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in dll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C_CHAR = #01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UCHAR = #02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SHORT = #01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_USHORT = #02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_INT = #01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UINT = #02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LONG = C_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ULONG = C_U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_POINTER = C_U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FLOAT = #03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_DOUBLE = #03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outine id, i1, can be passed to c_func()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he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ass or return any C integer type or pointer typ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pass a Euphoria atom as a C double, and get a C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to you as a Euphoria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 (on WIN32 and Linux), parameter types which use 4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are all passed the same way, so it is not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. However the distinction between signed and unsign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when you specify the return typ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here is no way to pass a C structure by value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 structure as a return result. You can only pas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ucture and get a pointer to a structur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interested in using the value return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you should instead define it with define_c_pr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it with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Loa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LoadIconA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takes a C pointer and a C int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returns a C int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con = define_c_func(user32, "LoadIco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C_POINTER, C_INT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oadIco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LoadIconA could not be foun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func, define_c_proc, c_pro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define_c_proc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efine_c_proc(a, 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fine the characteristics of a C function that you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procedure from your Euphoria program. A small integer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routine id, will be returned, or -1 if the function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. a is an address returned by open_dll(). s1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. s2 is a list of the parameter typ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A list of C types is contained in dll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outine id, i1, can be passed to c_proc(),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he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ass any C integer type or pointer typ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a Euphoria atom as a C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 (on WIN32 and Linux), parameter types which use 4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are all passed the same way, so it is not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here is no way to pass a C structure by val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nly pass a pointer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an return a value but it will be ign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use the value returned by the C fun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define it with define_c_func() and call it with 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ShowWindow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has 2 parameters that are both C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Window = define_c_proc(user32, "ShowWindow", {C_INT, C_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howWindow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owWindow not foun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define_c_var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define_c_var(a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2 is the address of a WIN32 dynamic link library, 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d library, as returned by open_dll(). s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C variable defined within the library. a1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 of variab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ce you have the address of a C variable, and you know it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peek() and poke() to read or writ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&lt;di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. st can contain * and ? wildcards to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ommand. A sequence is returned where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that describes one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t names a directory you may have entries for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 with the DOS DIR command. If st names a file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just one entry, i.e. length(x) will be 1. If 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you may have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ntry contains the name, attributes and file s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ear, month, day, hour, minute and seco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cation. You can refer to the elements of an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stants defined in file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s element is a string sequence cont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' -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' -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' -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' -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v' -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' -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, "",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often used just to test i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32, st can have a long file or directory nam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Linux, the only attribute currently available is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: The file name returned in D_NAME will b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name. (See Archive Web page for a better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The file name returned in D_NAME will be a l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dir(current_di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[3][D_NAME] would b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bin\search.ex, bin\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current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display_im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t point s1 on a pixel-graphics screen the 2-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ixels contained in s2. s1 is a two-element sequence {x,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is a sequence of sequences, where each sequen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row of pixel colors to be displayed.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rst sequence is displayed at s1. It is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. All other pixels appear to the right or belo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might be the result of a previous call to sav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bitmap(), or it could be something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(rows) of the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20,30}, {{7,5,9,4,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2,4,1,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1,0,1,0,4,6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5,5,5,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ill display a small image containing 4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ixels. The first pixel (7) of the top row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0,30}. The top row contains 5 pixels. 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ntains 6 pixels ending at {25,33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&lt;display_text_image&g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the 2-d sequence of characters and attrib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2 at line s1[1], column s1[2]. s2 is a sequenc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each sequence is a string of characters and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. The top-left character is displayed at s1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ppear to the right or below this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indicate the foreground and back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character. On DOS32, the attribute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eground color plus 16 time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would normally be the result of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ext_image(), although you could constru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save_text_image()/display_text_image(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-mode graphical user interface, to allow "pop-up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, and drop-down menus to appear and disappear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as previ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of the text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t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A' will be white with black (0)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'B' will be green on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C' will be red on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D' will be blu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text_image, display_image, pu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dos_interrupt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dos_interrup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DOS software interrupt number i. s1 is a 1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6-bit register values to be used as input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s2 is a similar 10-element sequence contain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values after the call returns. machine.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declaration which shows the order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the input and out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REG_DI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SI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BP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BX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DX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CX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AX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FLAGS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ES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D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gister values returned in s2 are always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0 and #FFFF (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ags value in s1[REG_FLAGS] is ignored on input.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 significant bit of s2[REG_FLAGS] has the carr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usually indicates failure if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interrupts require that you supply addresses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ese addresses must be conventional,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. You can allocate/deallocate low-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 and fre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S software interrupts you can perform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ized operations, anything from formatting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to rebooting your computer. For document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onsult a technical manual such as Peter Norton's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's Bible", or download Ralf Brown's Interrup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cmu.edu/afs/cs.cmu.edu/user/ralf/pub/WWW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= repeat(0, 10)  -- no registers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l DOS interrupt 5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= dos_interrupt(#5,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draw_lin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 line on a pixel-graphics screen connect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in s, using colo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WHITE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ould connect the three points in the sequ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white line, i.e. a line would be drawn from {100, 100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00, 200} and another line would be drawn from {200, 200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ellips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n ellipse with color i1 on a pixel-graphics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 will neatly fit inside the rectangle defined by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s1 {x1, y1} and s2 {x2, y2}. If the rectangle is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ellipse will be a circle. Fill the ellipse when i2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ill when i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ould make a magenta colored circle ju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nside the squ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sb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equal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equal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are two Euphoria objects to see if they are the same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true) if they are the same. Return 0 (false)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equivalent to the expression: compare(x1, x2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(PI, 3.1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give me a better value for PI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(name, "George") or equal(name, "GEORGE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name is Georg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, equals operator 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fi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If successful, return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lement of s that matches. If unsuccessfu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tch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float32_to_atom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32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4 bytes to an atom. These 4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32-bit IEEE floating-point number can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repeat(0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1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2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3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4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32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at64_to_atom, atom_to_floa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float64_to_atom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64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8 bytes to an atom. These 8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64-bit IEEE floating-point number can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repeat(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[i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64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at32_to_atom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floo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less than or equal to x1. (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flush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you write data to a file, Euphoria normally stor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mory buffer until a large enough chunk of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ed. This large chunk can then be written to dis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. Sometimes you may want to force, or flush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mmediately, even if the memory buffer is not full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you must call flush(fn), where fn is the fil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pen for writing 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a file is closed, (see close()), all buffer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ed out. When a program terminates, all op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ed and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lush() when another process may need to se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so far, but you aren't ready to close the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open("logfile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, "Record#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Press Enter when ready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(f)  -- This forces "Record #1" into "logfile"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 Without this, "logfile" will appea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0 characters when we stop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s(0) -- wait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,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fre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() to recycle blocks of memory during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duce the chance of running out of memory or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ssive virtual memory swapping to disk. Do not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 that has been freed.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s, all allocated memory will b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free() to deallocate memory that was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. Use free_low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free_consol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cons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(delete) any console window associated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will create a console text window for your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ime that your program prints something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something from the keyboard, or in some way needs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milar to a DOS-prompt window). On WIN32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sappear when your program terminate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ree_console() to make it disappear sooner. On Linu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 console is always there, but an xterm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ppear after Euphoria issues a "Press Enter" promp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ux, free_console() will set the terminal parameter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, undoing the effect that curses ha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Linux xterm window, a call to free_console()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printing to the screen or reading from the keyboar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e the "Press Enter" prompt that Euphoria normall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reeing the console window, you can create a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by printing something to the screen, or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, position() or any other routine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the trace facility, or when your progra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Euphoria will automatically create a consol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race information, error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a WIN32 API routine, FreeConsole() that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free_console(). You should use free_console(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lets the interpreter know that there is no longer 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free_low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low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address of the start of the block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that was returned by allocat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_low() to recycle blocks of conventional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 This will reduce the chance of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 Do not reference a block of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reed. When your program terminates,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free_low() to deallocate memory that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llocate(). Use free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dos_interrupt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&lt;ge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put, from file fn, a human-readabl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a Euphoria object. Convert the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value of that object. s will be a 2-elemen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rror status, value}. Error status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() can read arbitrarily complicated Euphoria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have a long sequence of values in braces an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, e.g. {23, {49, 57}, 0.5, -1, 99, 'A', "john"}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get() will read in this entire sequenc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all to get() picks up where the previous call left of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a series of 5 calls to get() would be need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 5.2 {1,2,3} "Hello"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ixth and any subsequent call to get()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EOF status. If you h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, 2,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put stream you would see a GET_FAIL error statu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 is not a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"top-level" objects in the input stre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from each other with one or more "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(blank, tab, \r or \n). Whitespac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a top-level object. A call to get() will read on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vel object, plus one additional (whitespac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combination of print() and get() can be used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object to disk and later read it back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used to implement a database as one or m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sequences stored in disk files. The sequen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into memory, updated and then written back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ries of transactions is complete. Remember to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space character (using puts()) after each call to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returned is not meaningful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uppose your program asks the user to enter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f he types 77.5, get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GET_SUCCESS, 7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ereas gets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77.5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mydata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value, gets, getc, prompt_number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get_active_p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is lets you write screen output to one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 different page. get_active_page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age number that screen output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get_all_palett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rieve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specifies a color intensity {red, green, blu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sponding color number, starting with color number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red, green and blue will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ight be used to get the palette valu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itmap(). Remember to multiply these values by 4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ave_bitmap(), since save_bitmap() expects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read_bitmap, save_bitmap,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get_bytes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bytes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next i bytes from file number fn. Return the by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The sequence will be of length i, excep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er than i bytes remaining to be rea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i &gt; 0 and length(s) &lt; i you know you've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Eventually, an empty sequence will be returned f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temp", "rb")  --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whol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_file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unk = get_bytes(fn, 100) -- read 100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_file &amp;= chunk        -- chunk might be empty, th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ength(chunk) &lt; 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length(whole_file)  -- should match DIR size of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&lt;get_display_p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is lets you write screen output to one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nother. get_display_page() return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is being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get_key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that was pressed by the user,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-1 if no key was pressed. Special codes ar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perating system can hold a small number of key-h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buffer. get_key() will return the nex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or -1 if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key.bat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get_mous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ast mouse event in the form: {event, x, y}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if there has not been a mouse event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mou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s have been defined in mouse.e for the poss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MOV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are the coordinates of the mouse pointer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nt occurred. get_mouse() returns immediately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or a mouse event. It does not wait for an event to occu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heck it frequently enough to avoid missing an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event occurs, the current event will be lo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n't read it. In practice it is not hard to catc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. Losing a MOVE event is generally not too seriou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MOVE will tell you where the mouse poin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multiple events will be reported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moving when the left button is clicked, get_mous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n event value of LEFT_DOWN+MOVE, i.e. 2+1 or 3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you should test for a particular event using and_bi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that are 320 pixels wid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de the x value by 2 to get the correc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(A strange feature of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32 text modes you need to scale the x and y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line and column positions. In Linux, no scaling is requi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correspond to the line and column on th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,1) at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32, you need a DOS mouse driver to use this rout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GPM Server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nux, mouse movement events are not reported in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only in the tex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nux, LEFT_UP, RIGHT_UP and MIDDLE_UP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get_mouse() in most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hat you make to get_mouse() will turn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generally does not support the use of a mouse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 (beyond 640x480 pixels)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in Windows 95 (DOS 7.0). Graeme Burke, Peter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 have contributed mouse routines that ge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with using a mouse in SVGA. See the Euphoria Arch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,y coordinate returned could be that of the very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or might refer to the pixel pointed-to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Test this if you are trying to read the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get_pixel(). You may have to read x-1,y-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2, 100, 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indicate that the left button was pressed d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was at location x=100, y=50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To test for LEFT_DOWN, writ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quence(even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d_bits(event[1], LEFT_DOW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lef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use_events, mouse_pointe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get_pixel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s is a 2-element screen coordinate {x, y},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color (a small integer) of the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scree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 is a 3-element sequence of the form: {x, y, n}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a sequence of n colors for the points starting at 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ving to the right {x+1, y}, {x+2, y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off the screen have unpredicta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n is specified, a very fast algorithm is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colors on the screen. It is much faster to call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, specifying a large value of n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read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the color value of point 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a sequence of 100 integer value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olors starting at {30,40} and go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get_positio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line and column position of the curs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 {line, colum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get_position() works in both text and pixel-graphics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s no cursor will be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position() will return the line and column w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 system for displaying tex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 displaying pixels. Pixels are display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ft is (x=0,y=0) and the first coordinat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oth text and pixels. get_position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nd column for the text that you are displaying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 that you may be plotting. There i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or getting the current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get_screen_char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screen_char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element sequence s, of the form {ascii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} for the character on the screen at line i1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. s consists of two atoms. The first is the ASCII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The second is an atom that contain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 of the character, and possibl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ing the appearance of the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get_screen_char() and put_screen_char() you ca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a character on the screen along with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character and attributes at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 = get_screen_char(1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re character and attributes at line 25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screen_char(25, 10, {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_screen_char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get_vect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protected mode far address of the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number i. s will be a 2-element sequence: {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, 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#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will be set to the far address of the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errupt handler, for example: {59, 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vector, lo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getc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character (byte) from file or device f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have a value from 0 to 255. -1 is return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File input using getc() is buffered, i.e. getc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go out to the disk for each character. Instead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characters will be read in at one time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ne by one from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getc() reads from the keyboard, it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until the user presses Enter. Not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ontrol-Z, which the operating system treats as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".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getenv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alue of a DOS environment variable.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ndefine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 will be "C:\EUPHORIA" -- or perhaps D:,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ge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sequence (one line, including '\n')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ile or device fn. The characters will have valu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. The atom -1 is returned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a line of text from the keyboar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output a \n character, e.g. puts(1, '\n')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something. Only on the last line of the screen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automatically scroll the screen an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line in a file might not end with a new-line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reads from the keyboard,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Z, which the operating system treats as "end of file".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VGA modes, DOS might set the wrong cursor position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gets(0) to read the keyboard. You should set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myfile.txt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Couldn't open myfile.txt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  -- -1 is returned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hat is your name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gets(0)  -- read standard input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line[1..length(line)-1] -- get rid of \n characte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'\n')   --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line &amp; " is a nice nam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graphics_mod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graphics mode i2. See graphics.e for a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. If successful, i1 is set to 0, otherwise 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modes are referred to as text modes because they on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isplay text. Other modes are referred to as pixel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 because you can display pixels, lines, ellipses etc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convenience to your users, it i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back from a pixel-graphics mode to the standar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r program terminates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_mode(-1). If a pixel-graphics program leav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ss, you can clear it up with the DOS CLS comman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ex or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graphics cards will be unable to enter some SVG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some conditions. You can't always tell from the i1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graphics mode was set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WIN32 and Linux platforms, graphics_mode() will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in, text mode console if one does not exist yet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0, no matter what value is passed as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need VGA graphic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instanc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handle to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handle value can be passed to various Window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information about the current program that is running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. Each time a user starts up your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instanc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, this is the first parameter to Win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Linux, instance()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int_to_bit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a, as a sequence of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 significant bits come first. For negativ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's complement bit patter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use subscripting, slicing, and/or/xor/not of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 etc. to manipulate sequences of bits. Shifting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otating of bits are easy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0,0,0,1,1,0,1} -- "reverse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ts_to_int, and_bits, or_bits, xor_bits, not_bits,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int_to_byte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expected on the 386+, i.e. least-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routine prior to poking the 4 by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use by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ger can be negative. Negative byte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, but after poking them into memory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(two's complement) representation for the 3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correctly convert integer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s. For larger values, only the low-order 32-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. Euphoria's integer type only allows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-bits, so declare your variables as atom if you nee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s_to_int, int_to_bits, bits_to_int, peek, poke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intege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integer in the range -10737418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1073741823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integer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dinary function to determine if an objec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length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s. s must be a sequence.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each sequence is stor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for quick access. (In other languages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 search through memory for an end mar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lock_fil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file(fn, 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multiple processes can simultaneously access a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 of locking mechanism may be needed to avoid man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file, or causing erroneous data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file() attempts to place a lock on an open file, fn,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cesses from using the file while your program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r writing it. There are currently two types of loc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equest using the i parameter. Ask for a shared loc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 to read a file, and you want to temporarily b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from writing it. Ask for an exclusive loc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 to write to a file and you want to temporarily b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from reading or writing it. It's ok for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multaneously have shared locks on the same fil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process can have an exclusive lock, and that can happ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other process has any kind of lock on the file.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following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lobal constant LOCK_SHARED =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>LOCK_EXCLUSIV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successful in obtaining the desired lock, lo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1. If unsuccessful, it will return 0. lo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wait for other processes to relinquish their loc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to call it repeatedly, before the lock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 you can lock a specified por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s parameter. s is a sequence of the form {first_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_byte}. It indicates the first byte and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that the lock applies to. Specify the empty sequence {}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lock the whole file. In the current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locks always apply to the whole fil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{}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Linux, these locks are called advisory locks, which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n't enforced by the operating system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that use a particular file to cooper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. A process can access a file without first obtaining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= open("visitor_log", "a")  -- open f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not lock_file(v, LOCK_EXCLUSIVE, {}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ime() &gt; t + 6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1, "One minute already ... I can't wait forever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eep(5) -- let other process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v, "Yet another visitor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_file(v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lock_file, flush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lock_memory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event the block of virtual memory starting at address a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i, from ever being swapped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his to ensure that all code and data required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is kept in memory at all times while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set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&lt;log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tural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Note that log is only defined 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will abort with a message if you try to tak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4.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lowe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low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wer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low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machine_fun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1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machine_proc()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machine_pro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achine_pro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a machine-specific operation such as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This routine should normally be call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library routines in a Euphoria include file.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ight cause a machine exception if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match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. If successfu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 number of s2 where the (first) matching slice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mem_copy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copy(a1, a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y a block of i bytes of memory from address a2 to address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bytes of memory will be copied correctly even if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t a2 overlaps with the block of memory at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a1, a2, i) is equivalent to: poke(a1, peek({a2, i})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 = allocate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src, {1,2,3,4,5,6,7,8,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dest, src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set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mem_set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set(a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i2 bytes of memory, starting at address a1,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 order 8 bits of i1 are actually stored in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a1, i1, i2) is equivalent to: poke(a1, repeat(i1, i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= allocate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destination, ' '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1000 consecutive bytes in memory will be set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(the ASCII code for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copy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message_box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sgbox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message_box(s1, s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 window with title s2, containing the message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determines the combination of buttons tha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, plus some other characteristics.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tom or a sequence. A return value of 0 indicates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ee msgbox.e for a complete list of possible values for x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= message_box("Do you wish to proceed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My Appl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B_YESNO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sponse = IDCANCEL or response = ID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emai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mouse_event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 this procedure to select the mouse even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mouse() to report. By default, get_mouse() will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. mouse_events() can be called at various s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Linux, mouse_events()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is good practice to ignore events that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particularly the very frequent MOVE event,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hat you make to mouse_events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LEFT_DOWN + LEFT_UP + RIGHT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ll restrict get_mouse() to reporting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ing pressed down or released,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ing pressed down. All other ev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mouse_pointer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i is 0 hide the mouse pointer, otherwise turn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Multiple calls to hide the pointer will requi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urn it back on. The first call to either get_mou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), will also turn the pointer on (once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mouse_pointer() currently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may be necessary to hide the mouse pointer tempora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call to text_rows() you may have to call mouse_point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the mous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not_bit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not_bit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NOT operation on each bit in x1. A bit in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1 when the corresponding bit in x1 is 0, and will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corresponding bit in x1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 to this function may be an atom or a 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must be representable as a 32-bit numb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not_bits(#000000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248 (i.e. FFFFFF08 interpreted as a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x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objec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objec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est if x is of type object. This will always be tr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() will alway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predefined and user-defined types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to test if a value belongs to the type. objec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just for completeness. It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object({1,2,3})  -- always pr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eger, atom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open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fn = open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 fails. st1 is the path name of the file or device.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de in which the file is to be opened. Poss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"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"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e or append will be created if necessary.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to text files will have carriage-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dded before linefeed characters. On inpu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-return characters are removed. A control-Z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CII 26) will signal an immediat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to binary files is not modified in any way. Any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255 ca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ypical devices that you can op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" -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UX" - the serial auxili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1" -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2" -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N" -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UL" - a non-existent device that accepts and discard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OS32: When running under Windows 95/98, you can op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file that has a long file or directory name in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greater than the standard DOS 8.3 format) using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- read, write etc. However, if you try 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en with "w" or "a" and the file does not already exi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will be truncated if necessary to an 8.3 style na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 to support creation of new long-filename fil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, Linux: Long filenames are fully support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and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ile_num, file_num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_num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 = open("PRN", "w") -- open printer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n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95 = open("bigdirectoryname\\verylongfilename.abcdef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_num95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it wor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open_dll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pen_dll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Windows dynamic link library (.dll) file, or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d library (.so) file. A 32-bit address will be retur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if the .dll can't be found. st can be a relative o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. Windows will use the normal search path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returned by open_dll()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_c_proc(), define_c_func(), or define_c_v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pen the same .dll or .so file multiple times.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is used and you'll get the same number return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er32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Couldn't open user32.dll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fine_c_func, define_c_proc, define_c_var, c_func, 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or_bit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OR operation on corresponding bits in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. A bit in x3 will be 1 when a corresponding bit in either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x2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r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F3F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r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1234FF, #8765FF, #22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palett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ange the color for color number i to s, where s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lor intensities: {red, green, blue}. Each value in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63. If successful, a 3-element sequenc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lor for i will be returned, and all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 value i will be set to the new col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uccessful, the atom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lor number 0 (normally black) is changed to a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mainly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p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({a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ingle byte value in the range 0 to 255 fro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, or return a sequence containing i consecu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st value of type integer (31-bits). Variables that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bytes at once using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eek() than it is to read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 takes just one argument, whi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(100), peek(101), peek(102), peek(10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peek4s, peek4u, allocate, free, allocate_low, free_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peek4s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peek4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s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4-byte (32-bit) signed value in the range -2147483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2147483647 from machine address a1, or retur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i consecutive 4-byte signed values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32-bit values returned by peek4s()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ger type (31-bits), so you should u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achine addresses are 32-bit numbers, they can als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4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of peek4s() than it is to read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4s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4s(100), peek4s(104), peek4s(108), peek4s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u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peek4u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peek4u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u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4-byte (32-bit) unsigned valu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94967295 from machine address a1, or retur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i consecutive 4-byte unsigned valu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32-bit values returned by peek4u()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ger type (31-bits), so you should u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achine addresses are 32-bit numbers, they can als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4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of peek4u() than it is to read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4u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4u(100), peek4u(104), peek4u(108), peek4u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u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s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&lt;PI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I (3.14159...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nough digits have been used to attain the maximu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for a Euphoria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I  -- x is 3.1415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pixel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ixel(x1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one or more pixels on a pixel-graphics 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s, where s is a 2-element screen coordinate {x, y}. If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atom, one pixel will be set to the color indicated by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1 is a sequence then a number of pixels will be se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 and moving to the right (increasing x value, same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1 is a sequence, a very fast algorithm is us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 on the screen. It is much faster to call pixel()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sequence of pixel colors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plott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raphics mode 19, pixel()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point {50,60} is set to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0,60}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1,60} se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2,60} se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3,60} set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platform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lat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latform() is a function built-in to the interpre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platform that the program is being exec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, WIN32 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ex.exe is running, the platform is DOS32. When exw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platform is WIN32. When exu is running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 file misc.e contains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OS32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32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U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latform() when you want to execute different co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ich platform the progra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latforms will be added as Euphoria is port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and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platform() costs nothing. It is optim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-time into the appropriate integer value: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latform() = WIN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call system Bee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= c_func(Beep, {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platform() = DOS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mak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ime() &lt; t + 0.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do nothing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pok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single byte value to memory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er 8-bits of each byte value, i.e. remainder(x, 256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bytes at once by pok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, than it is to write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the screen memory with poke() can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uts() or printf(), but the programming i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 the speed is not needed. For example,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, ed, 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byt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1,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2,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by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{97, 98, 9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, poke4, allocate, free, allocate_low, free_low, call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poke4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4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4-byte (32-bit) value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4-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or values to be stored must not exceed 32-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4-byte values at once by p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values, than it is to write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-byte values to be stored can be negative or posi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ead them back with either peek4s() or peek4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4-byte valu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, 97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+4, #FF00F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+8, -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4-byte valu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, {9712345, #FF00FF00, -1234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u, peek4s, poke, allocate, allocat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polygon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 polygon with 3 or more vertices given in 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screen using a certain color i1. Fill the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is 1. Don't fill if i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kes a solid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position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sition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sor to line i1, column i2, 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is line 1, column 1. The next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will be printed at this location. positio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n error if the location i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osition() works in both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 system for displaying tex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 displaying pixels. Pixels are display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ft is (x=0,y=0) and the first coordinat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oth text and pixels. position() only sets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for the text that you display, not the pix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. There is no corresponding routine for set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ursor moves to the beginning of the seco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powe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s of 2 are calculat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5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25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{5, 4, 3.5}, {2, 1, -0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5, 4, 0.534522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2, {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, 4, 8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{1, 2, 3, 4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1, 4, 9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prepend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epend x to the start of sequence s1. The length of s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the same as s2 = x &amp; s1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definitely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where s1 and s2 are the same variable is handl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({1,2,3}, {0,0})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pare with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0,0} &amp; {1,2,3}           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prin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, to file or device fn, an object x with braces { , , , 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ABC") 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(1, repeat({10,20}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utput is: {{10,20},{10,20},{10,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 x, to file or device fn, using format string st. If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hen a single value will be printed. If x is 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formats from st are applied to successive element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printf() always takes exactly 3 arguments. Onl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st argument, containing the values to be print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y. The basic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x - print an atom as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s - print a sequence as a string of characters, or print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e - print an atom as a floating point number with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 - print an atom as a floating-point number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g - print an atom as a floating point number using either th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%e format, whichever seem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s can be added to the basic formats, e.g. %5d, %8.2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10.4s. The number before the decimal point is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to be used. The number after the decimal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eld width is negative, e.g. %-5d then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justified within the field. Normal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-justified. If the field width starts with a leading 0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08d then leading zeros will be supplied to fill up the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width starts with a '+' e.g. %+7d then a plus sig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 for posi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", name)     --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rint only the first character, J, of name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name is taken to be a separate valu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", {name}) 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the third argument of printf() is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item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-10.4s $ %s", {"ABCDEFGHIJKLMNOP", "XX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D       $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f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profil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ofil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able or disable profiling at run-time. This work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-count and time-profiling. If i is 1 then profi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nabled, and samples/counts will be recorded. If i i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 will be disabled and samples/cou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fter a "with profile" or "with profile_time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 is turned on automatically. Use profile(0)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 Use profile(1) to turn it back on when execution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that you wish to focus the profi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low_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ace, profiling,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prompt_number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prompt_number(st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ompt the user to enter a number. st is a string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 s is a sequence of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lower, upper} which determine the range of valu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nter. If the user enters a number that is less than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upper, he will be prompted again. s can b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, if there are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is routine is too simple for your needs, feel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make your own more special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= prompt_number("What is your age? ", {0, 1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prompt_number("Enter a temperature in Celcius:\n"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prompt_string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rompt_string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ompt the user to enter a string of text. st i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 The string that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 as a sequence, minus any new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user happens to type control-Z (indicates end-of-file)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= prompt_string("What is your name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promp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put_screen_char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screen_char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rite zero or more characters onto the screen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. i1 specifies the line, and i2 specifi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first character should be written. The sequence 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: {ascii-code1, attribute1, ascii-code2, attribute2, 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air of elements in s describes on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-code atom contains the ASCII code of th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tom contains the foreground color,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ossibly other platform-dependent information controll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s must be a multiple of 2. If s has 0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will b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aster to write several characters to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call to put_screen_char() than it is to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AZ to the top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(attributes are platform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t_screen_char(1, 1, {'A', 152, 'Z', 131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screen_char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pu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utput, to file or device fn, a single byte (atom) o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The low order 8-bits of each value is actually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n is the screen you will see text 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output a sequence of bytes it must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)sequences within it. It must be a sequence of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ypically a string of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output, 'A')  -- the single byte 65 will be sen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ra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ran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random integer from 1 to x1, where x1 may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rgest positive value of type 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might be: {5, 17, 23} or {9, 3, 12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read_bitmap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 is the name of a .bmp "bitmap" file. The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 format. The most common variations of the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If the file is read successfully the resul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. The first element is the palett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 values in the range 0 to 255. The second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d sequence of sequences containing a pixel-graphics im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ass the palette to all_palette() (after dividing it by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it). The image can be passed to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s of 2, 4, 16 or 256 colors are supported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 a good format, an error code (atom) is return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create your own bitmap picture files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brush and many other graphics programs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e these pictures into your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: double backslash needed to get sing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display_image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register_block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 (or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dd a block of memory to the list of safe block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(the debug version of machine.e). The block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. The length of the block is 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is only meant to be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tracks the blocks of memory that your program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eek(), poke(), mem_copy() etc. These are normall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that you have allocated using Euphoria's alloc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 routines, and which you have not yet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's free() or free_low(). In some cases,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, external, blocks of memory, perhap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a C routine. If you are debugging you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, you must register these external blocks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will prevent you from accessing them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 using an external block you can unregister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include machine.e, you'll get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) and unregister_block() that do no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 to switch back and forth between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debug run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 = c_func(x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addr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ddr, "ABC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remainde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ute the remainder after dividing x1 by x2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same sign as x1, and the magnitude of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remainder(9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16, {2, 3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repea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repeat a sequence or a floating-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does not actually make multiple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, a single copy is "pointed to" a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interpreter will create only one copy of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revers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reverse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verse the order of elements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here the top-level element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order compared to the origi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1,3,5,7})          -- {7,5,3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{1,2,3}, {4,5,6}}) -- {{4,5,6}, {1,2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99}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}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routine_id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routine_id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integer id number, known as a routine i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defined Euphoria procedure or function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or function is given by the string sequence st.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f the named routin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id number can be passed to call_proc() or call_func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ly call the routine named by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named by st must be visible, i.e. callab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where routine_id() is used to get the id number.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he routine can appear earlier in the program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of the routine, but the id number can on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de that comes after the definition of the routin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obtained, a valid routine id can be used at any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call a routine indirectly via call_proc()/call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ypical uses of routine_id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ing a routine that is defined later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eating a subroutine that takes another rout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 (See Exampl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Using a sequence of routine id's to make a case 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Setting up an Object-Orien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Getting a routine id so you can pass it to call_back()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C routines, callable by Euphoria, also ha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's. See define_c_proc() and define_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Hello Worl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oo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_num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_proc(foo_num, {})  -- same as calling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pply_to_all(sequence s, intege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apply a function to all elements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= 1 to length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we can call add1() here although it comes later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= append(result, call_func(f, {s[i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dd1(atom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dd1() is visible here, so we can ask for its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apply_to_all({1, 2, 3}, routine_id("add1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plays {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proc, call_func, call_back, define_c_func, define_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save_bitmap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bitmap(s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bitmap (.bmp) file from a 2-element sequence s. 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a .bmp "bitmap" file. s[1] is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red, green, or blue value is in the range 0 to 255. s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2-d sequence of sequences containing a pixel-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contained in s[2] must all have the same length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the same format as the value returned by read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ill b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_INVALID_MODE = 4 --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use get_all_palette() to get the palet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, you must multiply the returned intensity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before calling save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save_image() to get the 2-d image for s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itmap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all be read with read_bitmap(). Windows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Data = get_all_palette()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save_bitmap({paletteData, imageDa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screen, get_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save_imag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image from a pixel-graphics scree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2-d sequence of sequences containing all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You can redisplay the image using display_image(). s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 {x1,y1} specifying the top-left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s2 is a sequence {x2,y2} specifying the 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s a 51x51 square image, then redisplays it at 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at {300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save_scree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screen(x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the whole screen or a rectangular region of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itmap (.bmp) file. To save the whole screen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0 for x1. To save a rectangular region of the screen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 sequence of 2 sequences: {{topLeftX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LeftYPixel}, {bottomRightXPixel, bottomRightYPix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 is the name of a .bmp "bitma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ill b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_INVALID_MODE = 4 --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screen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all be read with read_bitmap(). Windows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screen() only works in pixel-graphics modes, not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who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save_screen(0, 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part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 = save_screen({{0,0},{200, 15}}, "b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save_text_im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region of text from a text-mod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s a sequence of sequences containing ASCII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from the screen. You can redisplay this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). s1 is a 2-element sequence {line1, column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top-left character. s2 is a sequence {lin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2} specifying the bottom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the character attributes are also saved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foreground color, background color and 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character when you 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an attribute byte is made up of two 4-bit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 the foreground and background color of a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order 4 bits determine the background colo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-order 4 bits determin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this function in a text-mod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to save a portion of the screen befor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-down menu, dialog box, alert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if you are flipping video pages,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ads from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the top 2 lines of the scree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ave_text_image({1,1}, {2,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'-' indicates the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ext_image, save_image, set_active_page, ge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scroll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oll a region of text on the screen either up (i1 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(i1 negative) by i1 lines. The region is the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from i2 (top line) to i3 (bottom line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blank lines will appear at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perform the scrolling operation using a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ts(), but scroll()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ition of the cursor after scrollin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s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seek(fn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k (move) to any byte position in the file fn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i2 is -1. For each open file there is a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that is updated as a result of I/O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initial file position is 0 for files opened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or update. The initial position is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pened for append. The value returned by seek()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 was successful, and non-zero if it was unsuccessfu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o seek past the end of a file. In this cas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will be added to the file to make it long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mydata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and display first line of file 3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gets(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ek(fn,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1, "rewind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sequenc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equence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n ordinary function to determine if an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x must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object, integer,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set_active_p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video page i to send all screen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out causing any visible "flicker"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under DOS, or in a full-screen DOS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ctive &amp; display pages are initially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This is page 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1)     -- screen output will now go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Now we've flipped to page 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1)    -- "Now we've ..."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0)    -- "This is ..." becomes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active_page, s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&lt;set_display_p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video page i to be mapped to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out causing any visible "flicker"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under DOS, or in a full-screen DOS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set_active_page()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splay_page, s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set_rand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random number generator to a certain state, i1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get a known series of random numbers on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the numbers returned by the rand() function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edictable, and will be different each tim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Sometimes however you may wish to repeat the sa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umbers, perhaps because you are trying to debug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aybe you want the ability to generate the same output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picture) for your use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peat(0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1] = 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12345)  -- same value for set_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1] = rand(10)  -- same arguments to rand()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t this point s and t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set_vect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s as the new address for handling interrupt number i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protected mode far address in the form: {16-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fore calling set_vector() you must store a machin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handling routine at location 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6-bit segment can be the code segment used by Euphori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value of this segment see demo\dos32\hardint.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can be the 32-bit value returned by allocate()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protected mode with the code segment and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ing to the same physical memory, but with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occurring in either real mode or protecte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assed to your handler. Your interrupt hand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load the correct data segment before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andler might return from the interrupt using the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, or jump to the original interrupt handler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and restore any registers that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lock the memory used by your handler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ver be swapped out. See lock_mem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highly recommended that you study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ying to set up your ow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have a good knowledge of machine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ttempting to write your ow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set_vector() with the far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vector(), when you want to restore the origi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#1C, {code_segment, my_handler_addre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lock_memory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&lt;sin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in_x is {.479, .783, .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sleep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for 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WIN32 and Linux, the operating system will sus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and schedule other processes. On DOS32,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into a busy loop for i seconds, during which ti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may run, but they will compete with your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aiting 15 seconds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Don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ck_file, abor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s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sort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s1 into ascending order using a fast sorting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s1 can be any mix of atoms or sequences. Atom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quences, and sequences are sorted "alphabetically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lements are more significant than the la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sort({"Smith", "Jones", "Doe", 5.5, 4, 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{4, 5.5, 6, "Doe", "Jones", "Smith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= sort({{"Smith",   95.0, 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"Clinton", 88.7, 4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3 database "records" will be sorted by the first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by name. Where the first field (element) is equ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ll be sorted by the second fie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fter sorting,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{"Clinton", 88.7, 4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"Smith",   95.0, 2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stom_sort,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sou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urn on the PC speaker at frequency i. If i is 0 the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WIN32 and Linux no sound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1000) -- starts a fairly high pitch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sprin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representation of x as a string of character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exactly the same as print(fn, x), except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 as a sequence of characters, rather than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file or device. x can be any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toms contained within x will be displayed to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 digits, just as with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{10,20,30}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{15,25,35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s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sprintf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exactly the same as printf(), except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s a sequence of characters, rather than being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device. st is a format string, x is the value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 to be formatted. printf(fn, st, x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f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onverting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eating strings to pas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reating formatted error messages that can be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error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value, sprint, get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sq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qr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ing the square root of a negative number will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th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system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ystem(st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ass a command string st to the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. The argument i indicates the manner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from the call to syste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0, the previous graphics mode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1, a beep sound will be made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 a key before the previous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2, the graphics mode is not restor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 = 2 should only be used when it is known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by system() will not change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Euphoria as a sophisticated "batch" (.bat)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king calls to system() and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will start a new DOS or Linu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allows you to use command-line redir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and output in the command string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, a Euphoria program will start off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If extended memory runs out the program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 If conventional memory runs out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memory, i.e. swap space on disk. The DOS command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will fail if there is not enoug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To avoid this situation you can r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(low)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AUSEWAY=LOWME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xx is the number of K of conventional 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this before running your program. You can also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, or in a .bat file that runs your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reserve 80K of conventional memor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run simple DOS commands like COPY, MOVE, MKDI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use of double backslash in literal str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"ex \\test\\myprog.ex &lt; indata &gt; outdata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s myprog by redirecting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ystem_exec,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system_exe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system_exec(st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run the command given by st. st must be a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ecutable program, possibly with som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can be run, i1 will be the exit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If it is not possible to run the program, system_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-1. i2 is a code that indicates what to d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 when system_exec() is finished. These cod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for syste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0, the previous graphics mode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1, a beep sound will be made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 a key before the previous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2, the graphics mode is not restor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DOS32 or WIN32, system_exec() will only run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 To run .bat files, or built-in DOS command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. Some commands, such as DEL, are not progra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built-in to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_exec() does not allow the use of command-lin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mmand string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 from DOS or Windows programs are normally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55, with 0 indicating "su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un a Euphoria program using system_exec().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return an exit code using 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_exec() does not start a new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ex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_code = system_exec("xcopy temp1.dat temp2.dat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t_code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\n couldn't run xcopy.ex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exit_cod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\n xcopy succeed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2, "\n xcopy failed with code %d\n", exit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s myprog with two file nam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ystem_exec("ex \\test\\myprog.ex indata outdata",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failur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ystem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&lt;tan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 is 1.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text_col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foreground text color. Add 16 to get blink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ext that you print after calling text_color()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terminates, the last color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tually printed on the screen will remain in effec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have to print something, maybe just '\n', in WH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white text, especially if you are at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ready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text_rows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number of lines on a text-mod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ues of 25, 28, 43 and 50 lines are supported by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tick_rat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number of clock-tick interrupts per seco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precision of the time() library rout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the sampling rate for time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ick_rate() is ignored on WIN32 and Linux. The time resol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is always 100 tick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PC the clock-tick interrupt normally occurs at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per second. tick_rate() lets you increase tha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0) will restore the rate to the normal 18.2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also restore the rate automatically when it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when it finds a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rogram runs in a DOS window with a tick rat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, the time() function will not advance unless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.exe is running, the system will mai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f day. However if ex.exe should crash (e.g.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useWay..." error) while the tick rate is high,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) may need to reboot the machine to restore the prop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, the system time may advance too quick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does not occur on Windows 95/98/NT, only o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. You will always get back the correc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battery-operated clock in your system when you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ime() will now advance in steps of 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stead of the usual .0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,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tim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seconds since some fixed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ke the difference between two readings of time(), to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how long a section of code tak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olution with DOS32 is normally about 0.05 second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and Linux it's about 0.0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 you can improve the resolu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 the period of time that you can measur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hours. After that, the value returned by time() will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ITERATIONS =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time an empt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culates time (in seconds) for one call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, ti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trac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i is 1 or 2, turn on full-screen statement tracing. If i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tracing. When i is 2 a monochrome trace displa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ing can only occur in routines that were compiled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". trace() has no effect unless it is executed in a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" section of your program. See Part I - 3.1 Debug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race(2) if the color display is hard to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ok, here's the case I want to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ofil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unlock_fil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_file(fn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lock an open file fn, or a portion of file fn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locked the file using lock_file(). On DOS3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nlock a range of bytes within a file by specifying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s {first_byte, last_byte}. The same rang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been locked by a previous call to lock_file().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urrently only lock or unlock an entire file.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hould be {} when you want to unlock an entire fil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s must always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should unlock a file as soon as possible s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ux, any files that you have locked,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ed when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ock_file() for further comm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&lt;unregister_block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 (or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a block of memory from the list of safe block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afe.e (the debug version of machine.e). The block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is only meant to be used for debugging purpos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unregister blocks of memory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ing register_block(). By unregistering a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it from the list of safe blocks maintained by safe.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your program from performing any further reads o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_block() for further comm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uppe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upp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upper(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upp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use_vesa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ves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_vesa(1) will force Euphoria to use the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This may cause Euphoria programs to work better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 with certain video cards. use_vesa(0)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's original method of using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ost people can ignore this. However if you experienc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VGA graphics modes you should try calling use_vesa(1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your program before any calls to graphics_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to use_vesa() other than 0 or 1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 = graphics_mode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valu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that object. A 2-element sequence, {error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} is actually returned, where error_status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get(), but it reads from a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y, rather than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one valid representation of a Euphoria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() will stop reading and ignore any addition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 For example, "36" and "36P" will bot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GET_SUCCESS, 3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FAIL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video_config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lor monitor?, graphics mode, text rows, text columns, x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pixels, number of colors, number of p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nstants are defined in graphics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VC_COLOR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MODE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LINES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PAGES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makes it easy for you to parameterize a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work in many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C there are two types of graphics mode. The firs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, lets you print text only. The seco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, lets you plot pixels, or points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, as well as text. You can tell that you a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because the VC_XPIXELS and VC_YPIXELS field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routines such as polygon(), draw_line(), and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ork in a pixel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 = video_config()  -- in mode 3 with 25-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c is 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wait_key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achieve the same result using get_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on multi-tasking systems like Windows or Linu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usy waiting" would tend to slow the system down.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s the operating system do other useful work whil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also use getc(0), assuming file number 0 wa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, except that you wouldn't pick up the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walk_di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walk_dir(st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routine will "walk" through a directory with path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t. i2 is the routine id of a routin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_dir() will call your routine once for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st. If i3 is non-zero (TRU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 in st will be walked through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that you supply should accept the path name and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for each file and subdirectory. It should return 0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, or non-zero to stop walk_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mechanism allows you to write a simple function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ile at a time, while walk_dir() handl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ing through all the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files and subdirectories will be vis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 order. To use a different order, s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my_dir to the routine id of your own modified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sorts the directory entries differentl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dir() function in fil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look_at(sequence path_name, sequenc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function accepts two sequenc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\\%s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th_name, entry[D_NAME], entry[D_SIZE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0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_code = walk_dir("C:\\MYFILES", routine_id("look_at"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euphoria\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wher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he place in the file where the next byt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,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wildcard_fil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the filename st2 matches the wild 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1. Return 0 (false) otherwise. This is similar to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, but better in some cases. * matches any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? matches any single character. Character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function to check the output of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or file names that match a pattern suppl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 "*ABC.*" will match all files. wildcard_file("*ABC.*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match when the file name part has "ABC" at the en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exp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"AB*CD.?", "aB123cD.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set to 0, because the file type has 2 letter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wildcard_match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performs a general matching of a string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containing * and ? wildcards. It returns 1 (tru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2 matches pattern st1. It returns 0 (false) otherwi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ny 0 or more characters. ?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want case insensitive comparisons, pass both st1 and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upper(), or both through lowe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_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detect a pattern anywhere within a string, ad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ach end of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currently no way to treat * or ? literally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A?B*", "AQBXXY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0 (FALSE) because upper/lower cas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wrap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w text to wrap at the right margin (i = 1) or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default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rap() in text modes or pixel-graphics mod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lo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w have a line of 80 'x' followed a line of 20 mo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eates just one line of 80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xor_bit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x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XOR (exclusive OR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in x1 and x2. A bit in x3 will be 1 when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bits in x1 or x2 is 1, and the oth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xor_bits(#0110, #1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not_bits, int_to_bits, int_to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