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Performance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fast enough, forget about speeding it up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way too slow, the tips below will probably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lem. You should find a better overa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asiest way to gain a bit of speed is to turn of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checking.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main .ex file, ahead of any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ypically gain between 0 and 20 percent depending 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, and the files that you are including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clude files do some user-defined type-checking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without user-defined type-checking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*sure* to remove, or comment-out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with trace (even without any calls to trace()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can easily slow you down by 10% or more.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low you down by 1%. Each of these options will consu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ions using integer values are faster than calc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lare variables as integer rather than atom where possib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ther than object where possible. This usually gain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rc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expression involving floating-point calculations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write constant numbers in floating point form, e.g.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loating-point value, say, x =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interpreter from having to convert integer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5.0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oes "short-circuit" evaluation of "if", "elsif", and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nvolving "and" and "or". Euphoria will stop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nce it determines if the condition is true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n the if-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x &gt; 20 and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 = 0" test will only be made when "x &gt; 20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eed, you can order your tests. Do "x &gt; 20" fir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be false than "y =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with a condition "A and B", Euphoria will not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B, when A is false (zero). Similarly, with a cond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or B", B will not be evaluated when A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ed of access to private variables, local variabl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defining constants versus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-coded literal numbers. The spe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ve previous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MAX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having lots of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omments are completely ignored. They are not exec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It might take a few milliseconds longer for the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but that's a very small price to pa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ability, and when you bind your program, all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out, so the cost becomes absol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programming language, and especially in Euphoria,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easurements before drawing conclusions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both execution-count profiling, as well as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. See refman.doc. You will often be surpris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files. Concentrate your efforts on the places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 high percentage of the total time (or at least are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times.) There's no point to rewriting a sec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0.01% of the total time. Usually there will be one place, 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code tweaking will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easure the speed of code by using the time() fun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mall chunk of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()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rewrite the small chunk of code in different ways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peed-U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will show you the "hot spots" in your program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loops. Look at each calculation inside the loop and ask your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s to happen every time through the loop, or could it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prior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Multiplies to Add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is faster than multiplication. Sometimes you can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by the loop variable, with an addition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screen_memory+i*3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ree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= x +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Result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faster to save the result of a calculation in a variable,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calculate it later. Even something as simple as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r adding 1 to a variable is wor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have a sequence with multiple levels of subscrip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chang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[a][i] = y[a]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 = y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[i] = ya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[a] =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are doing 2 subscript operations per iteration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4. The operations, ya = y[a] and y[a] = ya are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copy a pointer. They don't copy a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slight cost when you create a new sequence using {a,b,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move this operation out of a critical loop by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before the loop, and referencing the variable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ing of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routine that is rather small and fast, but is call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mes, you will save time by doing the operation "in-lin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lling the routine. Your code may become less readable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in-line only at places that generate a lot of call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operate on a large sequence of data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This saves you from writing a loop where you process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a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3,5,7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2,4,6,8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repeat(0, 5)  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[i] = x[i] +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interpreted languages, it is much faster to process a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ay) in one statement, than it is to perform scalar operatio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interpreter has a large amount of overh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t executes. Euphoria is different. Euphoria is very le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interpretive overhead, so operations on sequences don't always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lution is to time it both ways. The per-element cost is usu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ocess a sequence in one statement, but there are ov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allocation and deallocation of sequences that may t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Cas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utomatically optimizes certain special cases. x and y bel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arbitrar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 1      -- faster than general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x      -- faster than general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 2      -- faster than general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x      -- faster than general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 2      -- faster than general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y) -- where x and y are integers, is faster tha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2) -- faster than floor(x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elow is a simple variable, y is any variable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ppend(x, y)   -- faster than general z = ap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prepend(x, y)  -- faster than general z = pre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,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left-hand-side contains at least 2 subscripts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nd a slice. In all simpler cases the two forms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(or very close to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Graphic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e 19 is the fastest mode for animated graphic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deo memory (in mode 19) is not cached by the CPU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longer to read or write data to the screen than to a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you allocate. This adds to the efficiency of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where you do all of your image updating in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get from allocate(), and then you periodically mem_copy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to the real screen memory. In this way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(slow)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plotting pixels, you may find that modes 257 and higher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screen, but slow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ext to the screen using puts() or printf() is rather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in DOS32, you can do it much faster by poking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or by using display_text_image(). There is a very large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ts() to the screen, and a relatively small incremental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 overhead with exw is especially high (on Windows 95/9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). Linux is somewhere between DOS32 and WIN32 in text output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akes sense to build up a long string before calling puts(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lling it for each character. There is no advantage to build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longer than one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ness of text output is mainly due to operating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on routines are extremely fast. You probably coul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ny other way, even if you used C or assembly languag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utines are reasonably fast, but you might be able to do the job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if speed wa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what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ppend() has to allocate and reallocate space as x grows in siz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, the space for x is allocated once at the beginning. (appe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enough not to allocate space with *every* append to x.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more than it needs, to reduce the number of real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(x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bits(x, 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 when p is a positive power of 2. x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fits i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() is faster than arccos() or arc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find() is the fastest way to search for a value in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0 elements. Beyond that, you might consider a hash table (demo\hash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inary tree (demo\tree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can just use the shell sort routine in include\sor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uge amount of data to sort, you might try one of the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allsorts.e (e.g. "great" sort). If your data is too big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ly on Euphoria's automatic memory swapping capability. Instead,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ousand records at a time, and write them out to a seri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n merge all the sorted temporary files into one big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ata consists of integers only, and they are all in a fair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try the bucket sort in demo\alls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dvantag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PU speeds increase, the gap between the speed of the on-chip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ed of the main memory or DRAM (dynamic 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ever greater. You might have 32 Mb of DRAM on your compu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chip cache is likely to be only 8K (data) plus 8K (instruction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, or 16K (data) plus 16K (instructions) on a Pentium with MM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I/III. Most machines will also have a "level-2" cache of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gorithm that steps through a long sequence of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-byte) elements or more, many times, from beginning to end, perform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operation on each element, will not make good use of the on-c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. It might be better to go through once, applying several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lement, before moving on to the next element. The same argumen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starts swapping, and the least-recently-used data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che effects aren't as noticeable in Euphoria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compiled languages, but they are 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chine C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call routines written in 32-bit Intel machine code.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ux you can call C routines in .dll or .so files, and these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all your Euphoria routines. You might need to call C or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something that can't be done directly in Euphoria, or you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ost speed, the machine code or C routine needs to do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k on each call, otherwise the overhead of setting up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 will dominate the time, and it might not gain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 have some inner core operation that consumes most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you can code this in C or machine code, while leav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Euphoria, you might achieve a speed comparable to 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ng Euphoria's safe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