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contains the Euphoria executable exu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ex     - prints a character chart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guru       - The Guru search engine applied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you are in. Searches any ki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.ex</w:t>
        <w:tab/>
        <w:t xml:space="preserve">     - The Euphoria "Guru"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   - The Euphoria install program.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uphoria, so this is here just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eel free to use it as a base for your ow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ex</w:t>
        <w:tab/>
        <w:t xml:space="preserve">     - shows the numeric key code for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.ex     - search for a fil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i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         - bind a DOS32 Euphoria program with pdex.ex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w        - bind a WIN32 Euphoria program with pdexw.ex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u        - bind a Linux Euphoria program with pdex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 stand-al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       - source code shrouder, makes a shrouded .e or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.ex</w:t>
        <w:tab/>
        <w:t xml:space="preserve">     - a shrouded and scrambled Euphoria program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hroud.bat and bi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pdex.exe     - Public Domain DOS32 interpreter for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dexw.exe    - Public Domain WIN32 interpreter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dexu        - Public Domain Linux interpreter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mall shell scripts for most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u ...", e.g. just type "ascii" to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ocumentation, see the comments at the 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