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pular request, I am posting this document describing th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plus the XMODEM/CRC and YMODEM (Batch transmissi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 Christensen's article on this subject will appear late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yt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/YMODEM PROTOCO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endium of documents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by Chuck Fo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as wid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to Chuck Fo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05-V Sauvie Islan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egon 97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503-621-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(Telegodzilla): 503-621-3746 Speed 1200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715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: ...!tektronix!reed!omen!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OSETTA STONE.......................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OWER OF BABEL ??.......................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Some Messages from the Pioneer.....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XMODEM PROTOCOL ENHANCEMENTS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CAN-CAN Abort....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RC-16 Option....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1024 Byte Packet Option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YMODEM Batch File Transmission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XMODEM PROTOCOL OVERVIEW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Definitions........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Transmission Medium Level Protocol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File Level Protocol.......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Programming Tips.....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XMODEM/CRC Overview............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CRC Calculation...........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CRC File Level Protocol Changes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Data Flow Examples with CRC Option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MORE INFORMATION......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YMODEM Programs......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.  1024 byte Packets.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.  Mixed 1024 and 128 byte Packets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  Batch Transmission Session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.  Filename packet transmitted by sb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.  Header Information used by YMODEM Implementations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.  XMODEM Message Block Level Protocol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.  Data flow including Error Recovery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8.  Message Block Level Protocol, CRC mode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9.  Example of CRC Calculation written in C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0.  Data Flow: Receiver has CRC Option, Sender Doesn't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1.  Receiver and Sender Both have CRC Option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YMODEM Protocol Reference      5-30-85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OSETT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definitions which reflect the current vernacul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edia.  The attempt here is identify the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pecif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 refers to the original 1979 file transfer etiquette int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 Christensen's 1979 MODEM2 program.  It's also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r MODEM2 protocol.  Some who are unaware of MODEM7'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 call it MODEM7.  Other aliases include "CP/M User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" and "TERM II FTP 3".  This protocol is supported b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communications program because of its univers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y, and reasonabl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/CRC replaces XMODEM's 1 byte checksum with CRC-16, giving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  refers to the XMODEM/CRC protocol with the throughput a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enhancement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X/YMODEM Protocol Reference      5-30-85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OWER OF BABEL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est of fostering compatibility among communications        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of the Professional-YAM manual is reproduced here to min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Tower of B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MODEM Protocol is supported by the public domain programs YAM (CP/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(CP/M-86), YAM(CCPM-86),  MODEM76.ASM (CP/M), rb/sb (Unix, V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keley Unix, Venix, Xenix, Coherent, IDRIS, Regulus)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-YAM.  These programs have been in use since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s described below are enhancements to Ward Christens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protocol, and ar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k packet length capability described below may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tch Protocol, or with single file transfer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/CRC protocol except for the minimal changes to support 1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is tome, Ward Christensen's original protocol doc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Byrns's CRC-16 document are included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the MODEM or MODEM7 protocol have been changed to X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verna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for an article describing the YMODEM protocol in a more co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later this year.  This article will include som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n the development of microcomputer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Some Messages from the Pio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: 130940 S0/Communications 25-Apr-85  18:38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: my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: Ward Christensen 76703,302 (ED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ware the article1 DID quote me correctly in terms of the phra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 robust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quick hack I threw together, very unplanned (like ever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), to satisfy a personal need to communicate with "some other"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act that it was done in 8/77, and that I put it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mmediately, made it become the standard t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foworld April 29 p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X/YMODEM Protocol Reference      5-30-85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s time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document it; (people call me and say "my product is going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- what can I 'reference'", or "I'm writing a paper on it, what do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bliography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ropose an "incremental extension" to it, which might take "exac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Chuck Forsberg's YAM protocol.  He wrote YAM in C for CP/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t in the public domain, and wrote a batch protocol for Unix called 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b (receive batch, send batch), which was basically XMOD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 record 0 containing filename date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a 1K block siz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RC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id some clever programming to detect false ACK or EOT, but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hem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suggest I make SIGNIFICANT changes to the protocol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ull duplex", "multiple outstanding blocks", "multiple destinations"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don't understand that the incredible simplicity of the protocol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asons it survived to this day in as many machines and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ound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PC-NET group back in '77 or so - documenting to beat th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Y had a protocol, but it was "extremely complex", because it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all things to all people" - i.e. send binary files on a 7-bit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I was not that "benevolent". I (emphasize &gt; I &lt; ) had an 8-bit 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"my protocol was an 8-bit protocol", and I would just say "sorr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ere held back by 7-bit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ize: Chuck Forsberg created an extension of my protocol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, which is also supported via his public domain programs for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b and sb - receive batch and send batch.  They cleverl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ock 0" which contains the filename, date, time,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ts UNIX style, and is a bit weird2 - octal numb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it is a nice way to overcome the kludgy "echo the chars of th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with MODEM7.  Further, chuck uses CRC-16 and optional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  Thus the record 0, 1K, and CRC, make it a "pretty slick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" which is not significantly different from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a catchy name - YMODEM.  That means to some that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 thing after XMODEM", and to others that it is the Y(am)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 I don't want to emphasize that too much - out of f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fgrs might think it is a "competitive" protocol, ra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Unix style stuff (time, file mode) is optional.  The path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ngth may be sent alon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X/YMODEM Protocol Reference      5-30-85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ffiliated" protocol.  Chuck is currently selling a much-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his CP/M-80 C program YAM, calling it Professional Yam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- I'm using it right now.  VERY slick!  32K captur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, scrolling, previously captured text search, plus built-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everything - directory (sorted every which way)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, KERMIT, and ASCII file upload/download, etc.  You can progra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behave" with most any system - for example when trying a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it detects the "busy" string back from the modem and sub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 phone # into the dialing string and branches back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X/YMODEM Protocol Reference      5-30-85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XMODEM PROTOCO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-YAM uses several compatible extensions and logic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idely used Ward Christensen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iscusses the protocol extensions to Ward Christensen's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protocol description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 does not ask the operator whether he wishes to keep retrying af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have failed to correctly transfer a packet.  Virtual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ble errors are corrected within the first few retransmiss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is so bad that ten attempts are insufficient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anger of undetected errors.  In that case, it'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al for a bett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CAN-CAN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 recognizes a sequence of two consecutive CAN (Hex 18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odem errors (overrun, framing, etc.) as a transfe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1 The check for two consecutive CAN character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e possibility of a line hit aborting the transfer.  YAM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N characters when it aborts a XMODEM protocol file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ive backspaces to delete the CAN characters from the remo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buffer (in case the remote had already abo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CRC-16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MODEM protocol uses an optional two character CRC-16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arithmetic checksum used by the original protocol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ercial implementations.  CRC-16 guarantees detec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and double bit errors,  all errors with an odd number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all burst errors of length 16 or less, 99.9969% of all 17-bi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sts, and 99.9984 per cent of all possible longer error burst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, a double bit error, or a burst error of 9 bits or more can sn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e XMODEM protocol arithmetic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MODEM/CRC protocol is similar to the XMODEM protocol,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 specifies CRC-16 by sending C (Hex 43) instead of NA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he FIRST packet.  A two byte CRC is sent in place of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arithmetic checksum.  YAM's c option to the _r command enables CRC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ngle file reception, corresponding to the original imple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s is recognized when YAM is waiting for the beginning of 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an acknowledge to one that has been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X/YMODEM Protocol Reference      5-30-85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7 series programs.  Many commercial communications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still do not support CRC-16, especial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Basic or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protocol with CRC is accurate provided both sender and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eport a successful transmission.  The protocol is robu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haracters lost by buffer overloading on timeshar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-YAM adds several proprietary logic enhancements to X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 and recovery.  These compatible enhancements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bad file transfers other programs make when using th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under less than ide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1024 Byte Packe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M is sending with the k option, the transmitted packet contains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of data.  An STX (02) replaces the SOH (01)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block to notify the receiver of the longer packet leng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 should be able to accept any mixture of 128 and 102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.  The packet number is incremented by one for each packet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1024 byte packets are being used, it is possible for a 128 byt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w" to 1024 bytes on CP/M.  This does not waste disk space on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llocation granularity is 1k.  When 1024 byte packet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tch transmission, the file length transmitted 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allows the receiver to discard the 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-16 should be used with the k option to preserve data integrit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lines.  The k option may be used with batch file transmiss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fil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displayed sector number should be the number of bytes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.  This maintains a familiar unit of measurement for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d avoids ambiguity caused by rollover of the secto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X/YMODEM Protocol Reference      5-30-85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 1024 byt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 -k foo.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o.bar open x.x minu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01 FE Data[10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02 FD Data[10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03 FC Data[1000] CPMEOF[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 Mixed 1024 and 128 byt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 -k foo.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o.bar open x.x minu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01 FE Data[10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02 FD Data[10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3 FC Data[1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4 FB Data[100] CPMEOF[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YMODEM Batch Fil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MODEM Batch protocol is an extension to the XMODEM/CRC protoc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0 or more files to be transmitted with a single command. 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ent if none of the requested files is accessible.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pproach of the YAM Batch protocol is to use the norm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and receiving XMODEM packets in a layered fashion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switch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as it necessary to design a new batch protocol when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d in MODEM7?1 The batch file mode used by MODEM7 is un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MODEM7 batch protocol transmitted CP/M FCB bytes f1...f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...t3 one character at a time.  The receiver echoed these by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X/YMODEM Protocol Reference      5-30-85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does not permit full pathnames, file length, file d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ttribute information to be transmitted.  Such a restrictive de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ly implemented with only CP/M in mind, would not have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to current areas of personal computing such as Unix, DO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rient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case of single a file transfer, the receiver initiate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 by sending a "C" character (for CRC-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er opens the first file and sends packet number 0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pathname (file name) part is required for batch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upwards compatibility, all unused bytes in packet 0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The pathname (conventionally, the file name) is sent as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ASCII string.  This is the filename format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oriented MSDOS(TM) functions and C library fope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sembly language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foo.ba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are included in the pathname.  Normally only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 (no directory prefix) is transmitted unless the sen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YAM's f option to send the full pathname. 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:, B:, etc.) is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sid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File names should be translated to lower case unless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upper/lower case file name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for users of systems (such as Unix) which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upper and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The receiver should accommodate file names in lower an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The rb(1) program on Unix systems normally trans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lower case unless one or more let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re already in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When transmitting files between different operat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ust be acceptable to both the sender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rectories are included, they are delimited by /;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nly the data part of the packet is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X/YMODEM Protocol Reference      5-30-85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bdir/foo" is acceptable, "subdir\foo"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The file length and each of the succeeding fields are optional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field is stored in the packet as a decimal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ngth does not include any CPMEOF (^Z) charac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might use to pad the last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being transmitted is growing during transmi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field should be set to at least the final exp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or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stores the specified number of characters,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dding added by the sender to fill up the last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Date A single space separates the modification dat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 date is optional, and the filename and length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quiring the mod date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 date is sent as an octal number giving the tim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were last changed measured in seconds from Jan 1 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Coordinated Time (GMT).  A date of 0 im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ate is unknown and should be left as the 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ndard format was chosen to eliminate ambiguities ari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between different time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Microsoft blunders complicate the use of modification 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with MSDOS(TM) systems.  The first is the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zone standardization in MS-DOS.  A file's creation tim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known unless the timezone of the system that happened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is known.  Unix solved this problem (for planet Earth,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amping files with Universal Time (GMT).  Microsoft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timezone of origin in the directory entries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YAM gets around this problem by using the z paramet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e from a different timezone, the -zT option may be used us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mezone for an individual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roblem is the lack of a separate file creation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Since some backup schemes used with DOS rely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elds may not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t necessarily that of the transmitting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X/YMODEM Protocol Reference      5-30-85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ate to select files to be copied to the archive,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ng the file modification date could interfere with the saf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red files.  For this reason, Professional-Y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date of received files with the header informa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parameter is no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 single space separates the file mode from the modific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ode is stored as an octal string.  Unles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ed from a Unix system, the file mode is set to 0.  rb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e file mode for the 0x8000 bit which indicates a Un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file.  Files with the 0x8000 bit set are assumed to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from another Unix (or similar) system which uses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  Such files are not translat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 single space separates the serial number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e serial number of the transmitting program is stor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l string.  Programs which do not have a serial number should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or set it to 0.  The receiver's use of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packet is set to nulls.  This is essential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 compatibility.5 After the filename packet has been receiv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'ed if the write open is successful.  The receiver then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the file contents according to the standard XMODEM/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 If the file cannot be opened for writing, the receiver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with CAN character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 contents have been transmitted, the receiver again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athname.  Transmission of a null pathname terminate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 Note that transmission of no files is not necessari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This is possible if none of the files requested of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transmission, the receiver automatically requests CRC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programs sb(1) and rb(1) included in the source co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SB.QQQ (rbsb.sh) should answer questions about YAM's batch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, perchance, this information extends beyond 128 bytes (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x 4.2 BSD extended file names), the packet should be se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packe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X/YMODEM Protocol Reference      5-30-85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 Batch Transmissio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b foo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ding in batch mode et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0 FF foo.c NUL[123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1 FE Data[1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2 FD Data[1024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3 FC Data[1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4 FB Data[100] CPMEOF[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0 FF NUL[128] CRC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 Filename packet transmitted by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w-r--r--  6347 Jun 17 1984 20:34 bbcsche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100FF62 62637363 6865642E 74787400   |...bbcsched.txt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36333437 20333331 34373432 35313320   |6347 331474251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31303036 34340000 00000000 00000000   |100644...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00000000 00000000 00000000 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000000CA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 Header Information used by YMODEM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Name    Length  Date    Mode    S/N     1k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rb/sb      yes     yes     yes     yes     no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S rb/sb       yes     yes     no      no      no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YAM         yes     yes     yes     no      yes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/M YAM        yes     no      no      no      no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76         yes     no      no      no      no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X/YMODEM Protocol Reference      5-30-85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XMODEM PROTOCO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9/82 by Ward Christ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maintain a master copy of this.  Please pass on chan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via CBBS/Chicago at (312) 545-8086, CBBS/CPMUG (312) 849-1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voice at (312) 849-62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0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k&gt; 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k&gt; 1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an&gt; 1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  4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Transmission Medium Leve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, 8 data bits, no parity, one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imposes no restrictions on the contents of the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.  No control characters are looked for in the 12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Absolutely any kind of data may be sent - binary, ASCI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has not formally been adopted to a 7-bit environ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ASCII-only (or unpacked-hex) data , although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having both ends agree to AND the protocol-dependent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 hex before validating it.  I specifically am referring to the checks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lock numbers and their ones- co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shing to maintain compatibility of the CP/M file structu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modemming ASCII files to or from CP/M systems should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ASCII tabs used (09H); tabs set ever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Lines terminated by CR/LF (0DH 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End-of-file indicated by ^Z, 1AH.  (one or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Data is variable length, i.e. should be considered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 of data bytes, broken into 128-byte chunks pure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A CP/M "peculiarity": If the data ends exactly on a 12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, i.e. CR in 127, and LF in 128, a subsequen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^Z EOF character(s) is optional, but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tilities or user programs still do not handle EOF without ^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X/YMODEM Protocol Reference      5-30-85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The last block sent is no different from others, i.e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rt blo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 XMODEM Message Block Leve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lock of the transfer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&lt;blk #&gt;&lt;255-blk #&gt;&lt;--128 data bytes--&gt;&lt;cks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     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lk #&gt;     = binary number, starts at 01 increments by 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s 0FFH to 00H (not to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-blk #&gt; = blk # after going thru 8080 "CMA" instr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it complemented in the 8-bit blo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lly, this is the "ones comple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ksum&gt;     = the sum of the data bytes only.  Toss any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File Leve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rrors are retried 10 times.  For versions running with a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NOT with XMODEM), a message is typed after 10 errors as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whether to "retry or 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of the protocol use &lt;can&gt;, ASCII ^X, to cancel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never adopted as a standard, as having a single "abort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transmission susceptible to false termination due to an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k&gt; or &lt;soh&gt; being corrupted into a &lt;can&gt; and cancelling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may be considered "receiver driven", that is, the send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utomatically re-transmit, although it do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has a 10-second timeout.  It sends a &lt;nak&gt; every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out.  The receiver's first timeout, which sends a &lt;nak&gt;, signa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r to start.  Optionally, the receiver could send a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in case the sender was ready.  This would save the initia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out.  However, the receiver MUST continue to timeout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in case the sender wasn'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to a receiving a block, the receiver goes into a one-seco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character and the checksum.  If the receiver wishes to &lt;nak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for any reason (invalid header, timeout receiving data)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line to clear.  See "programming tips" for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:  If a valid block number is received, it will be: 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one, in which case everything is fine; or 2) a repe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received block.  This should be considered OK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receivers &lt;ack&gt; got glitched, and the sender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; 3) any other block number indicates a fatal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X/YMODEM Protocol Reference      5-30-85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, such as the rare case of the sender getting a line-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ed like an &lt;ack&gt;.  Abort the transmission, sending a &lt;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aiting for transmission to begin, the sender has only a singl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imeout, say one minute.  In the current protocol, the send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econd timeout before retrying.  I suggest NOT doing this, and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be completely receiver-driven.  This will b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ender has no more data, it sends an &lt;eot&gt;, and awaits an &lt;ack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nding the &lt;eot&gt; if it doesn't get one.  Again, the protocol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-driven, with the sender only having the high-level 1-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of the data flow, sending a 3-block message.  I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ost common line hits - a garbaged block, and an &lt;ack&gt;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garbaged.  &lt;xx&gt; represents the checksum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 Data flow including Err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ut after 1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1 FE -data- &lt;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xx   ---&gt;    (data gets line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xx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xx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k gets garbaged)  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xx   ---&gt;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   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Programm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The character-receive subroutine should be called with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number of seconds to wait.  The receiver shou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with a time of 10, then &lt;nak&gt; and try again, 1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the &lt;soh&gt;, the receiver should call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subroutine with a 1-second timeout, for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he &lt;cksum&gt;.  Since they are sent as a continuous str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out of this implies a serious like glitch that caused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characters to be seen instead of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X/YMODEM Protocol Reference      5-30-85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When the receiver wishes to &lt;nak&gt;, it should call a "PU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to wait for the line to clear.  Recall the sender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in its UART buffer immediately upon completing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, to ensure no glitches were mis-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technique is for "PURGE" to call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subroutine, specifying a 1-second timeout,1 and loop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GE until a timeout occurs.  The &lt;nak&gt; is then sent,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end wi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+ You may wish to add code recommended by John Mahr to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routine - to set an error flag if the UART shows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or overrun.  This will help catch a few more glitche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of which is a hit in the high bits of the byte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bytes.  The &lt;cksum&gt; comes out OK since counting in 1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ame result of adding 80H + 80H as with adding 00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se times should be adjusted for use with timeshar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X/YMODEM Protocol Reference      5-30-85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XMODEM/CRC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13/85 by John Byrns -- CR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on any reports of errors in this document or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to me via Ward's/CBBS at (312) 849-1132, or by voice at (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5-1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C used in the Modem Protocol is an alternate form of blo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ovides more robust error detection than the original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S. Tanenbaum says in his book, Computer Networks, that the C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TT used by the Modem Protocol will detect all single and doub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all errors with an odd number of bits, all burst errors o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or less, 99.997% of 17-bit error bursts, and 99.998% of 18-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bur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to the Modem Protocol to replace the checksum with the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orward. If that were all that we did we would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between a program using the old checksum protocol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new CRC protocol. An initial handshake was added to sol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The handshake allows a receiving program with CRC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the sending program supports the CRC option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t to CRC mode if it does. This handshake is design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properly with programs which implement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A description of this handshake is presented in sectio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 Message Block Level Protocol, CR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lock of the transfer in CRC mod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&lt;blk #&gt;&lt;255-blk #&gt;&lt;--128 data bytes--&gt;&lt;CRC hi&gt;&lt;CRC l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           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lk #&gt;     = binary number, starts at 01 increments by 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s 0FFH to 00H (not to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5-blk #&gt; = ones complement of blk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C hi&gt;    = byte containing the 8 hi order coefficients of th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C lo&gt;    = byte containing the 8 lo order coefficients of th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section for CRC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CRC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16 bit CRC the message bits are consider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of a polynomial. This message polynomial is first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X^16 and then divided by the generator polynomial (X^16 + X^12 + X^5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modulo two arithmetic. The remainder left after the divi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RC. Since a message block in the Modem Protocol is 1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024 bits, the message polynomial will be of order X^1023. The hi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he first byte of the message block is the coefficient of X^102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polynomial.  The lo order bit of the last byte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X/YMODEM Protocol Reference      5-30-85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the coefficient of X^0 in the message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 Example of CRC Calculation written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function calculates the CRC used by the XMODEM/CRC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argument is a pointer to the messag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econd argument is the number of bytes in the messag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 returns an integer which contains th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low order 16 bits are the coefficients of th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lcrc(ptr,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rc,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--count &gt;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= crc ^ (int)*ptr++ &lt;&lt;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 = 0; i &lt; 8; ++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crc &amp; 0x8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= crc &lt;&lt; 1 ^ 0x10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= crc &lt;&lt;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crc &amp; 0xFF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CRC File Level Protoco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to the File Level Protocol for the CRC op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handshake which is used to determine if both the send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programs support the CRC mode. All Modem Programs shoul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mode for compatibility with older versions.  A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shes to receive in CRC mode implements the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 by sending a &lt;C&gt; in place of the initial &lt;nak&gt;.  If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s CRC mode it will recognize the &lt;C&gt; and will se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RC mode, and respond by sending the first block as if a &lt;nak&gt;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eived. If the sending program does not support CRC mod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pond to the &lt;C&gt; at all. After the receiver has sent the &lt;C&gt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up to 3 seconds for the &lt;soh&gt; that starts the first block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a &lt;soh&gt; within 3 seconds it will assume the sender supports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will proceed with the file exchange in CRC mode. If no &lt;soh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within 3 seconds the receiver will switch to checksum mod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nak&gt;, and proceed in checksum mode. If the receiver wish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mode it should send an initial &lt;nak&gt; and the sen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spond to the &lt;nak&gt; as defined in the original 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X/YMODEM Protocol Reference      5-30-85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mode has been set by the initial &lt;C&gt; or &lt;nak&gt;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original Modem Protocol and is identical whether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RC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4 things that can go wrong with the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initial &lt;C&gt; can be garbled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initial &lt;soh&gt; can be gar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initial &lt;C&gt; can be changed to a &lt;n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initial &lt;nak&gt; from a receiver which wants to receive in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to a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oblem can be solved if the receiver sends a second &lt;C&gt;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imes out the first time. This process can be repeated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not be repeated too many times before sending a &lt;nak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checksum mode or a sending program without CRC suppor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ut and abort. Repeating the &lt;C&gt; will also fix the second proble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ing program cooperates by responding as if a &lt;nak&gt; wer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gnoring the extra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fix problems 3 and 4 but probably not worth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will occur very infrequently. They could be fixed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in either the sending or the receiving program afte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cessive &lt;nak&gt;s. This solution would risk other problems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ing program should start in the checksum mode. This will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checksum only receiving programs. Anytime a &lt;C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before the first &lt;nak&gt; or &lt;ack&gt; the sending program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CRC mode and respond as if a &lt;nak&gt; were received.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spond to additional &lt;C&gt;s as if they were &lt;nak&gt;s until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ck&gt; is received. This will assist the receiving program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mode when the &lt;soh&gt; is lost or garbled. After the first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the sending program should ignore &lt;C&gt;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 Data Flow Examples with CR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ata flow example for the case where the receiver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in the CRC mode but the sender does not support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This example also includes various transmission errors.  &lt;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checksum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X/YMODEM Protocol Reference      5-30-85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 Data Flow: Receiver has CRC Option, Send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ut after 3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1 FE -data- &lt;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&lt;xx&gt; ---&gt;    (data gets line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&lt;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&lt;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k gets garbaged)  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ut after 1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&lt;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   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ata flow example for the case where the receiver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in the CRC mode and the sender supports the CRC op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lso includes various transmission errors.  &lt;xxxx&gt;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RC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 Receiver and Sender Both have CR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                                 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1 FE -data- &lt;xx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&lt;xxxx&gt; ---&gt;    (data gets line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2 FD -data- &lt;xx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&lt;xx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k gets garbaged)    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ut after 1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03 FC -data- &lt;xxxx&gt;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     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            &lt;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X/YMODEM Protocol Reference      5-30-85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may be obtained by calling Telegodzilla at 503-621-37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RETURNs for baud rat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sion this file with boldface, underlining, and superscri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Epson or Gemini printers is available on Telegodzill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MODEME.DOC" or "YMODEME.DQ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P sites can obtain this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omen!/usr/spool/uucppublic/ymodem.doc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.sys line calls Telegodzilla (Pro-YAM in host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odzilla waits for carriage returns to determine the incom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ne is detected, 1200 bps is assumed and a greeting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"Name Please:" uucico gives the Pro-YAM "link" comman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.  The password (Giznoid) controls access to the Xeni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IBM PC's other serial port.  Communications betwe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 and Xenix use 9600 bps; YAM converts this to the caller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calling uucico logs in as u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Any ACU 1200 1-503-621-3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:--ase: link ord: Giznoid ogin:--ogin: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X/YMODEM Protocol Reference      5-30-85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YMODE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monstration version of Professional-YAM is available as YAMDEMO.LQ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d Novosielski library).  This may also be used to exercize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programs supporting the YMODEM protocol are available on Telegodz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upgrade" subdirectory as RBSM.SHQ (a SQueezed shell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nix like systems are supported, including V7, Sys III, 4.2 BSD,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, Idris, Coherent, and Reg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sion for Vax-VMS is available in VRBSB.S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P/M assembly version is available as MODEM76.AQM and MODEM7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questions about the Professional-YAM communications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for evaluation copies for magazine reviews may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05-V Sauvie Islan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egon 97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503-621-3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503-621-3746 Speed: 1200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: ...tektronix!reed!omen!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715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: TCE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 WA7KGX       ...!tektronix!reed!omen!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n Technology Inc     17505-V NW Sauvie Island Road Portland OR 97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503-621-3406     Modem: 503-621-3746 (Hit CR's for speed 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Professional-YAM, the most powerful COMM program for the IBM P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