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TSE Pro version 2.5 for MS-DOS, May 199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SemWare Corporation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0 Elk Cove Court NW             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esaw, GA  30152-404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TSE Pro v2.5 for MS-DOS with printed manual .... @ $109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(each copy) US: $6  Canada and Mexico: $7  Overseas: $2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RDERS under $100.00, add $6 Billing Fee .........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 RESIDENTS please add Sales Tax ....................  @ 5%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(U.S. Dollars drawn on U.S. Bank, payable to SemWare)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Phone: _______________________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il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SOFTWARE IS LICEN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, multi-user, US government, educational, and approved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 are also available.  Contact SemWare for details. 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