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BF - DBF View &amp; Edit Version 2.2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Sergey Chehuta 1997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ab/>
        <w:tab/>
        <w:t xml:space="preserve">       To my wife is devo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BF View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BF program is a viewer and, simultaneously, DBF-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contrast  to   many  similar  programs,  this   one  mak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 viewing and editing  modes - in both  m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fulfil any actions with the databas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BF  program is  developed totally  in Assembler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ll  functions of the  CDBF program  work by an  order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f similar programs.  And if you use a cache  (but w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?), then the most of  operations are executed practic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lso  allows viewing and editing memo  fields i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, dBase IV, FoxPro, VFP formats.  A memo field type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DBF  program  allows  to  look through  and  to  edi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of a DBF-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record     &lt;=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a field  &lt;= 6553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ields     &lt;= 2048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record      ~ 2 bil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ractically  any conceivable base  can be seen, by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            IBM PC or BIO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system      DOS 3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RAM              about 35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F  is  fully  compatible   with  multitasking  environment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, OS/2 DOS boxes  and does not waste process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view of file  _example.dbf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BF.EXE [/switches] _examp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CDBF.EXE [/switches] 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view of file with long nam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DBF.EXE [/switches] "file with long name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CDBF.EXE [/switches] "file with long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 extension is  not given, the  program tries  to loa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tensions  at first,  at failure  the attempt repea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B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ame of  the file is not indicated  in the command 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f the  program,  the CDBF  program offers  you  to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o           - To not use the mouse. The same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F9-Setup-Options-Mous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o           - To  start  the  program  in  the  Read Only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cellation of this option does not exis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r           - Creation  of  the database  "from  zero"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 file  exists,   the  /cr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 and CDBF is started in the u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           - Modification of structur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p           - Printing  (output in the file) of  th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d:file.tbl  - Code conversion  of the  database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:file.tbl  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d - from given to DOS.  /bx - from DOS t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name of  the TBL-file  should be  sh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is searched  in  that a  directory,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CDB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           - Code conversion memo-field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with parameters /bd, /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</w:t>
        <w:tab/>
        <w:tab/>
        <w:t>- Automatically correct invalid header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+           - To correct the invalid  header  automatically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+</w:t>
        <w:tab/>
        <w:tab/>
        <w:t>- Review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-           - Review in norm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and editing in Browse and Field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-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with fields: copying to the buffer and paste fro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ve loading of files and small file manager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, move and delete the file, and even a litt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nd loa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-fiel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to memo-field from file and append from memo-fiel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&amp; paste 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of structur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to output to the screen or printer only 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to set a range of records and to operat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o printer and to file in view of a condit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o the DBF-file in view of a condit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mark on deleting, to remove and to invert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with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itive "spreadsheet" - possibility to count and to b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eld in the range of record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 of  installation  of  a  condition  for  the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tion, mark on deleting, count of records and fo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of the mode Read-Only for the 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or with four operations an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e choice of every possi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of installa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ing of files of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dition - condition on which the record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taining help information abo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of a history is carried on - files, lines of search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ing of the fil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f any code pages (co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lip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ng file nam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.bak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-dependen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detailed information about possibilit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utilization you can read in the Help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efine  for each field  an alias (pseudon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), which will be output instead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"WAY" - "Wayb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"RN"  - "Registration number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powerful  - allows to  search even wha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output in the file or on printing and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output not all fields  of the databas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i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rogram it is possible to set som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ruth is checked at  various  operations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,  your  operations  can  influence  not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, but only on thei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program  knows  how  to  output on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XT-file or DBF-file  of  record  of  the 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 the  output  the  filter,  condition and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ptionally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 calculator  you  can  use  four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and brackets with a level of an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3.   Also the  present names  of fields  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  can  be   also   present   in 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eadshee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s the further development of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ossibility  to  count  something   for 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of a history (files, lines on search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 transition  on  record  and  field,   line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or, files of the output and user's lin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). The file of a history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  (one on all b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   (for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supported  by almost un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various codings.   As for review-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de conversion al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abase and modif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reate new databases  or modif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DBF-files for al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can sort contents of the database in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gram the auto saving of all customizations is carri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 are optionally  saved in the  file &lt;name  of base&gt;.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  of printing,  filter,  lines of  search an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optionally saved in  the file &lt;name of base&gt;.cf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loading   of  the  DBF-file  these 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 out and are used in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Functional keys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-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- Switching the modes Browse 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- Interactive loading of other DB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- Turning on and turning off of editing, current record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- Addition  of  empty  record  to  the  end  of  the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- Insert  of  empty   record  to  the  current   position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- Search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- Deleting current record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- Install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- Exit  from the program or editing mode,  current rec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or you will be asked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- Option of use of the filter and tag o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  - Information panel about the  file of the databas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- Installation of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   - Transition to the necessa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-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  - Transition to the necess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- Repetition of search to the side, you searched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- Packing of records (deleting of marked on dele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  - Installation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- Gro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  - Lock/Unlock for al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  - Summation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  - Creation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4   - Modify structur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 - Addition of a copy of current record  to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6   - Insert  of  a  copy of  current  record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  - Search with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  - Zap - deleting of all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  - Copying to the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- Trimming of the file up to a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 - Help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 - Information on fields of the database and pri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3  - History of loading of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 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 - Addition of empty record in the end of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6  - Insert of empty record to the current position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 - Sear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 - Deleting of current record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 -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Others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of database - is checked in records  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bak file                      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memo-field                             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rom a text file                      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base                                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 base (only at review)                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inter or file without confirmation  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inter or file with confirmation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 the coding (Xlat)    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editor of header                          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/off use of aliases at review      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/off use of the filter at review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off use of the given condition       Alt-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records                           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off sort                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Moving in re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own                                    ^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p                                      ^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own(Browse), Fields down(Fields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p(Browse), Fields down(Fields)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          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        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on the screen                     ^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on the screen                      ^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ile                                  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                                   ^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        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eld                                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/unmark deleting                           Shift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 long character field to right        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 long character field to left          Shift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long field is the first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Common for review and editing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         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      | Char right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eld  | Char left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    | Start of field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eld      | End of field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    | Word left                     ^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eld      | Word right                    ^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ON    | Next field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rec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eleting    | Delete char under a cursor  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diting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write                 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 left          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left                               ^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next char                                ^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current field                      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ontents of field                   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a field                       ^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start a field                       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internal clipboard                   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nternal clipboard                  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from internal clipboard                  ^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F.TPL (Settings for .CFG and .H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eview - of the .DBF-file  you can save parameters of re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same name  and .CFG extension. Besid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headers for  fields, the information on headers 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same name and .HD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re is a plenty of files with identical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ain directory  it would be silly to create  the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dr) and configuration (cfg) for everyone. It's quite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stallations for them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lve  this problem you  can create  the CDBF.TPL file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 to describe what concerus  each of .cfg or  hdr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.dbf:</w:t>
        <w:tab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dbf:</w:t>
        <w:tab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.dbf:</w:t>
        <w:tab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????.dbf:</w:t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????.add:</w:t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.*:</w:t>
        <w:tab/>
        <w:tab/>
        <w:t>cdbf</w:t>
        <w:tab/>
        <w:t>;for compatibility with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:</w:t>
        <w:tab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or�    The filename .cfg and .hd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n (necessar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 for files  client.dbf,  friend.dbf,  sipplier.dbf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cfg  and common.hdr  configuration  will be  used. Fo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o a mask 19???? .dbf - first.cfg and first.hd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.DBF-file  has already had a file of  customization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 been described  in CDBF.TPL, operation with .CF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DR is made by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ile  names have  two parts: the  name (which can  be up 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the extension (which can be up to 3 character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in between. For example, "file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any characters for the  rest of the name 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*" will match  "a", "ab", and "abc", as well  as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applies just to one part of the file name, so "a*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"ab.c". Use "a*.*" to find  all files that start with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 any extension. (Note:  "*a" will match any 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just names with an `a' at the end as you might exp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one character. So "a?" will match "a", "ab", "ac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???"  will match  any name  with up  to four 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*.??z" will match any file  name starting with `a'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F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xlat information for C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ank lines, and lines beginning with ';'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this file =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:</w:t>
        <w:tab/>
        <w:t>cp1251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8:</w:t>
        <w:tab/>
        <w:t>cp1250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��� filename for r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</w:t>
      </w:r>
      <w:r>
        <w:rPr/>
        <w:t>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byte by offset 1Dh inside DBF-file. Only 2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dbf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BF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         2:4614/4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:        380-5446-318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