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abl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B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fall I presented a version of my Bob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extended to support an object store designed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for building an online conferencing system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b interpreter was easy to extend with additional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was essentially a standalone interpreter.  B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gram and extensions were called as sub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ell in many applications but falls short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ob as an extension language for an exist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, I designed a version of Bob that ru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ynamic Linked Library (DLL).  Along the 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ob into several modules so that each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ly.  The memory manager is now an independa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as the basis for other languages needing a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matic garbage collection.  I've also separated th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from the Bob compiler since some applica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already compiled code.  In fact, I've sepa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ibrary from the rest of the interpreter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un programs that only need the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library at all.  To make things simpler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ll of these modules in the Bob DLL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gically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with Windows DLL's is that they have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 even though several applications may b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the same time.  This was a problem since Bob h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ost having to do with the memory manager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in turning Bob into a callable library wa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lobals into context structures and add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 function to explicitly pass in the appropriat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wo context structures, the interpreter con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bytecode interpreter variabl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variables and the compiler context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nd scanner variables.  The compiler contex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n interpreter context so that the compiler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mory manager for creat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mpiler and interpreter context is passed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plicitly, it is now possible to creat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at a time.  This could allow a multi-threade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ultiple threads all executing Bob programs independa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ns that several programs linked to the same Bob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erate without interfering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'll show how to invoke the Bob DLL to creat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eval/print loop for Bob expressions.  Fir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reate an interpreter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Context *ic = NewInterpreterContext(16384,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-&gt;errorHandler = Error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size of the heap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tack.  The second line sets u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Bob will call this error handler whenev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passing it an error code and relev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ccess to the runtime library function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LibrarySymbols(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-&gt;findFunctionHandler = FindLibraryFunction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sets up a handler that the interpret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address of a function handler given a function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when the interpreter restores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because the saved workspace format on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names of library functions, not their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llow saved workspaces to work correctly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has been rebuilt causing the function handl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necessary to initialize the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Context *c = InitCompiler(ic,4096,25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compiler context with the specifie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The numeric parameters are the size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code staging buffer and the size of the literal st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b memory manager is a compacting stop and copy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and can change the address of objects when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ccurs.  Because of this, it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to know about all variables that c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n object in the heap.  The variab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uses are contained within the interpret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so can be located by the memory manag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useful for a client of the memory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its own pointers into the heap.  The Bob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his by providing the function Protect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 object pointer with the memory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Ptr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Pointer(ic,&amp;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s the specified pointer with the memory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its value is updated whenever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moves the object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the read/eval/print loop itself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\nExpr&gt;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gets(lineBuffe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*s = CreateStringStream(line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rlen(lineBuff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 = CompileExpr(c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 = CallFunction(ic,val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Valu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Value(ic,val,ic-&gt;standard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does all of its I/O through what it calls streams. 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bject possible with some data and a pointer to a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e dispatch table has pointers to handlers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ream operations.  At the moment, there ar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tting and putting characters and a handler for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call to CreateStringStream creates a stre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the Bob compiler to read characters from th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context structure contain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 that must be setup by the client of th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.  These streams should arrange for characters to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tandard input and output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CompileExpr compiles a single Bob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iled function that when called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expression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Function calls a function with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to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Ptr CallFunction(InterpreterContext 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jectPt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argumentCount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fter argumentCount are the argument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Bob function.  They are of type ObjectPt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Bob heap object) and there should be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rgumentCount in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ll a Bob function by name using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Ptr CallFunctionByName(InterpreterContext 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 *function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argumentCount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many other functions in the Bob D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ull compliment of object creation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creating and manipulating objec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Ptr as well as functions to control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my first step in making Bob easier to em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My future plans include extending th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 support full function closures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adding a "fast load" format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d Bob code in disk files.  This would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Bob functions without having to includ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 necessary feature for using Bob to buil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