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PCClassName"/>
        <w:bidi w:val="0"/>
        <w:rPr/>
      </w:pPr>
      <w:r>
        <w:rPr/>
        <w:t>Class cf_ChartModel</w:t>
      </w:r>
    </w:p>
    <w:p>
      <w:pPr>
        <w:pStyle w:val="ClassName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84555</wp:posOffset>
                </wp:positionH>
                <wp:positionV relativeFrom="page">
                  <wp:posOffset>980440</wp:posOffset>
                </wp:positionV>
                <wp:extent cx="6055360" cy="443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44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PCBoxTitle"/>
                              <w:bidi w:val="0"/>
                              <w:rPr/>
                            </w:pPr>
                            <w:r>
                              <w:rPr/>
                              <w:t>Class/Framework Inheritance:</w:t>
                            </w:r>
                          </w:p>
                          <w:p>
                            <w:pPr>
                              <w:pStyle w:val="DPCInheritance"/>
                              <w:bidi w:val="0"/>
                              <w:jc w:val="right"/>
                              <w:rPr/>
                            </w:pPr>
                            <w:r>
                              <w:rPr/>
                              <w:t xml:space="preserve">cf_ChartModel </w:t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(is a base class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8pt;height:34.9pt;mso-wrap-distance-left:9pt;mso-wrap-distance-right:9pt;mso-wrap-distance-top:0pt;mso-wrap-distance-bottom:0pt;margin-top:77.2pt;mso-position-vertical-relative:page;margin-left:69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PCBoxTitle"/>
                        <w:bidi w:val="0"/>
                        <w:rPr/>
                      </w:pPr>
                      <w:r>
                        <w:rPr/>
                        <w:t>Class/Framework Inheritance:</w:t>
                      </w:r>
                    </w:p>
                    <w:p>
                      <w:pPr>
                        <w:pStyle w:val="DPCInheritance"/>
                        <w:bidi w:val="0"/>
                        <w:jc w:val="right"/>
                        <w:rPr/>
                      </w:pPr>
                      <w:r>
                        <w:rPr/>
                        <w:t xml:space="preserve">cf_ChartModel </w:t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(is a base class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40" w:leader="none"/>
        </w:tabs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84555</wp:posOffset>
                </wp:positionH>
                <wp:positionV relativeFrom="page">
                  <wp:posOffset>980440</wp:posOffset>
                </wp:positionV>
                <wp:extent cx="6055360" cy="216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PCBoxTitle"/>
                              <w:bidi w:val="0"/>
                              <w:rPr/>
                            </w:pPr>
                            <w:r>
                              <w:rPr/>
                              <w:t>Relevant Object Encapsulation(s):</w:t>
                            </w:r>
                          </w:p>
                          <w:p>
                            <w:pPr>
                              <w:pStyle w:val="DPCEncapsul"/>
                              <w:bidi w:val="0"/>
                              <w:ind w:left="2880" w:hanging="2880"/>
                              <w:jc w:val="left"/>
                              <w:rPr/>
                            </w:pPr>
                            <w:r>
                              <w:rPr/>
                              <w:t>[one and only one]</w:t>
                              <w:tab/>
                              <w:t>bf_ChartView*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( the parent “chart-view” of this chart-model )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DPCEncapsul"/>
                              <w:bidi w:val="0"/>
                              <w:ind w:left="2880" w:hanging="2880"/>
                              <w:jc w:val="left"/>
                              <w:rPr/>
                            </w:pPr>
                            <w:r>
                              <w:rPr/>
                              <w:t>[one or more]</w:t>
                              <w:tab/>
                              <w:t xml:space="preserve">cf_DataGroup* 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( “data-group” (collections of user-x/y/z-</w:t>
                              <w:br/>
                              <w:t>data-point-objects) object )</w:t>
                            </w:r>
                          </w:p>
                          <w:p>
                            <w:pPr>
                              <w:pStyle w:val="DPCEncapsul"/>
                              <w:bidi w:val="0"/>
                              <w:ind w:left="2880" w:hanging="2880"/>
                              <w:jc w:val="left"/>
                              <w:rPr/>
                            </w:pPr>
                            <w:r>
                              <w:rPr/>
                              <w:t>[one and only one]</w:t>
                              <w:tab/>
                              <w:t xml:space="preserve">cf_ChartEngine* 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( a “chart-engine” (collection of virtual-geometric-objects) object )</w:t>
                            </w:r>
                          </w:p>
                          <w:p>
                            <w:pPr>
                              <w:pStyle w:val="DPCEncapsul"/>
                              <w:bidi w:val="0"/>
                              <w:ind w:left="2880" w:hanging="2880"/>
                              <w:jc w:val="left"/>
                              <w:rPr/>
                            </w:pPr>
                            <w:r>
                              <w:rPr/>
                              <w:t>[one and only one]</w:t>
                              <w:tab/>
                              <w:t>cf_Kernel*</w:t>
                              <w:br/>
                            </w: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</w:rPr>
                              <w:t>( a “geometry-state-kernel” object 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8pt;height:170.5pt;mso-wrap-distance-left:9pt;mso-wrap-distance-right:9pt;mso-wrap-distance-top:0pt;mso-wrap-distance-bottom:0pt;margin-top:77.2pt;mso-position-vertical-relative:page;margin-left:69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DPCBoxTitle"/>
                        <w:bidi w:val="0"/>
                        <w:rPr/>
                      </w:pPr>
                      <w:r>
                        <w:rPr/>
                        <w:t>Relevant Object Encapsulation(s):</w:t>
                      </w:r>
                    </w:p>
                    <w:p>
                      <w:pPr>
                        <w:pStyle w:val="DPCEncapsul"/>
                        <w:bidi w:val="0"/>
                        <w:ind w:left="2880" w:hanging="2880"/>
                        <w:jc w:val="left"/>
                        <w:rPr/>
                      </w:pPr>
                      <w:r>
                        <w:rPr/>
                        <w:t>[one and only one]</w:t>
                        <w:tab/>
                        <w:t>bf_ChartView*</w:t>
                        <w:br/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( the parent “chart-view” of this chart-model )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DPCEncapsul"/>
                        <w:bidi w:val="0"/>
                        <w:ind w:left="2880" w:hanging="2880"/>
                        <w:jc w:val="left"/>
                        <w:rPr/>
                      </w:pPr>
                      <w:r>
                        <w:rPr/>
                        <w:t>[one or more]</w:t>
                        <w:tab/>
                        <w:t xml:space="preserve">cf_DataGroup* </w:t>
                        <w:br/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( “data-group” (collections of user-x/y/z-</w:t>
                        <w:br/>
                        <w:t>data-point-objects) object )</w:t>
                      </w:r>
                    </w:p>
                    <w:p>
                      <w:pPr>
                        <w:pStyle w:val="DPCEncapsul"/>
                        <w:bidi w:val="0"/>
                        <w:ind w:left="2880" w:hanging="2880"/>
                        <w:jc w:val="left"/>
                        <w:rPr/>
                      </w:pPr>
                      <w:r>
                        <w:rPr/>
                        <w:t>[one and only one]</w:t>
                        <w:tab/>
                        <w:t xml:space="preserve">cf_ChartEngine* </w:t>
                        <w:br/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( a “chart-engine” (collection of virtual-geometric-objects) object )</w:t>
                      </w:r>
                    </w:p>
                    <w:p>
                      <w:pPr>
                        <w:pStyle w:val="DPCEncapsul"/>
                        <w:bidi w:val="0"/>
                        <w:ind w:left="2880" w:hanging="2880"/>
                        <w:jc w:val="left"/>
                        <w:rPr/>
                      </w:pPr>
                      <w:r>
                        <w:rPr/>
                        <w:t>[one and only one]</w:t>
                        <w:tab/>
                        <w:t>cf_Kernel*</w:t>
                        <w:br/>
                      </w: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</w:rPr>
                        <w:t>( a “geometry-state-kernel” object 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8"/>
      </w:tblGrid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jc w:val="left"/>
              <w:rPr/>
            </w:pPr>
            <w:r>
              <w:rPr/>
              <w:t>Description</w:t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jc w:val="left"/>
              <w:rPr/>
            </w:pPr>
            <w:r>
              <w:rPr/>
              <w:t xml:space="preserve">Class cf_ChartModel is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chart-model</w:t>
            </w:r>
            <w:r>
              <w:rPr/>
              <w:t xml:space="preserve"> object typically deployed in a ChartFolio M/V/C (Model/View/Control) configuration.  The cf_ChartModel object is responsible for storing user data-values (which are x-y-z data points) into a collection of one or more data-groups, and presenting these data-values to an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child chart-engine</w:t>
            </w:r>
            <w:r>
              <w:rPr/>
              <w:t xml:space="preserve"> object (class cf_ChartEngine) encapsulated within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parent chart-model</w:t>
            </w:r>
            <w:r>
              <w:rPr/>
              <w:t xml:space="preserve"> object.  The cf_ChartModel also has methods that its encapsulated chart-engine can use to keep track of the changing data-state of the chart-model. (An example of such a method would be: “report on the current range of the domain values in the chart-model”.)  The encapsulated chart engine can use these chart-model methods (along with an associated geometry kernel object) to update a collection of 2D and 3D geometric-objects which reflect the changing data-state of the parent chart-model. </w:t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jc w:val="left"/>
              <w:rPr/>
            </w:pPr>
            <w:r>
              <w:rPr/>
              <w:t xml:space="preserve">Note that the ChartFolio cf_ChartModel object ha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no base framework dependencies</w:t>
            </w:r>
            <w:r>
              <w:rPr/>
              <w:t xml:space="preserve">! </w:t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  <w:t xml:space="preserve">The ChartFolio cf_ChartModel object is truly platform-independent and portable across the computer operating systems supported b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any</w:t>
            </w:r>
            <w:r>
              <w:rPr/>
              <w:t xml:space="preserve"> C++ base framework that </w:t>
              <w:br/>
              <w:t xml:space="preserve">the ChartFolio product line has been mapped onto, such as: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ogue Wave zApp</w:t>
            </w:r>
            <w:r>
              <w:rPr/>
              <w:t xml:space="preserve">, </w:t>
              <w:br/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Zinc ZAF</w:t>
            </w:r>
            <w:r>
              <w:rPr/>
              <w:t xml:space="preserve">, an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icrosoft MFC</w:t>
            </w:r>
            <w:r>
              <w:rPr/>
              <w:t xml:space="preserve">. </w:t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jc w:val="left"/>
              <w:rPr/>
            </w:pPr>
            <w:r>
              <w:rPr/>
              <w:t xml:space="preserve">Sample </w:t>
              <w:br/>
              <w:t>Usage</w:t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jc w:val="left"/>
              <w:rPr/>
            </w:pPr>
            <w:r>
              <w:rPr/>
              <w:t xml:space="preserve">from ZafChart library demo/sample program “2d_line.exe” source file: 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>~\cfol_zaf\zafchart\demo\2d_line\src\main.cpp: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Code"/>
              <w:bidi w:val="0"/>
              <w:jc w:val="left"/>
              <w:rPr/>
            </w:pPr>
            <w:r>
              <w:rPr/>
              <w:t>// Sample application data (edited for brevity):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 xml:space="preserve">const </w:t>
              <w:tab/>
              <w:t>int NUM_POINTS = 10;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>double</w:t>
              <w:tab/>
              <w:t xml:space="preserve">SET1[ NUM_POINTS ] 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ab/>
              <w:tab/>
              <w:tab/>
              <w:t>= { 20, 10, 20, 10, 20, 10, 20, 10, 20, 10 };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ab/>
              <w:tab/>
              <w:tab/>
              <w:t>// ...and so on...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>double</w:t>
              <w:tab/>
              <w:t xml:space="preserve">SET5[ NUM_POINTS ] 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ab/>
              <w:tab/>
              <w:tab/>
              <w:t>= { 16, 15, 23, 17, 24, 20, 18, 13, 28, 16 };</w:t>
            </w:r>
          </w:p>
          <w:p>
            <w:pPr>
              <w:pStyle w:val="DPCCod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>class</w:t>
              <w:tab/>
              <w:t>ChartWindow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ab/>
              <w:t xml:space="preserve"> </w:t>
              <w:tab/>
              <w:t>: public ZafWindow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>{</w:t>
            </w:r>
          </w:p>
          <w:p>
            <w:pPr>
              <w:pStyle w:val="DPC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</w:t>
            </w:r>
            <w:r>
              <w:rPr/>
              <w:t>public: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ab/>
              <w:t>ChartWindow();</w:t>
              <w:tab/>
              <w:t>// See documentation for ZafChart object.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ab/>
              <w:t>void  addChartData( cf_ChartModel *p_cmTarget );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>};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Code"/>
              <w:bidi w:val="0"/>
              <w:jc w:val="left"/>
              <w:rPr/>
            </w:pPr>
            <w:r>
              <w:rPr/>
              <w:t>void</w:t>
              <w:tab/>
            </w:r>
          </w:p>
          <w:p>
            <w:pPr>
              <w:pStyle w:val="Code"/>
              <w:bidi w:val="0"/>
              <w:jc w:val="left"/>
              <w:rPr/>
            </w:pPr>
            <w:r>
              <w:rPr/>
              <w:tab/>
              <w:t>ChartWindow</w:t>
            </w:r>
          </w:p>
          <w:p>
            <w:pPr>
              <w:pStyle w:val="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</w:t>
            </w:r>
            <w:r>
              <w:rPr/>
              <w:tab/>
              <w:t>::addChartData( cf_ChartModel *p_cmTarget )</w:t>
            </w:r>
          </w:p>
          <w:p>
            <w:pPr>
              <w:pStyle w:val="Code"/>
              <w:bidi w:val="0"/>
              <w:jc w:val="left"/>
              <w:rPr/>
            </w:pPr>
            <w:r>
              <w:rPr/>
              <w:t>{</w:t>
            </w:r>
          </w:p>
          <w:p>
            <w:pPr>
              <w:pStyle w:val="Code"/>
              <w:bidi w:val="0"/>
              <w:jc w:val="left"/>
              <w:rPr/>
            </w:pPr>
            <w:r>
              <w:rPr/>
              <w:tab/>
              <w:t>int</w:t>
              <w:tab/>
              <w:tab/>
              <w:t>i,j;</w:t>
            </w:r>
          </w:p>
          <w:p>
            <w:pPr>
              <w:pStyle w:val="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double   *p_dTargetArray = &amp;SET1[ 0 ];</w:t>
            </w:r>
          </w:p>
          <w:p>
            <w:pPr>
              <w:pStyle w:val="Code"/>
              <w:bidi w:val="0"/>
              <w:jc w:val="left"/>
              <w:rPr/>
            </w:pPr>
            <w:r>
              <w:rPr/>
            </w:r>
          </w:p>
          <w:p>
            <w:pPr>
              <w:pStyle w:val="Code"/>
              <w:bidi w:val="0"/>
              <w:jc w:val="left"/>
              <w:rPr/>
            </w:pPr>
            <w:r>
              <w:rPr/>
              <w:tab/>
              <w:t>for ( I = 1; i &lt;= 5; i++ )</w:t>
            </w:r>
          </w:p>
          <w:p>
            <w:pPr>
              <w:pStyle w:val="Code"/>
              <w:bidi w:val="0"/>
              <w:jc w:val="left"/>
              <w:rPr/>
            </w:pPr>
            <w:r>
              <w:rPr/>
              <w:tab/>
              <w:t>{</w:t>
            </w:r>
          </w:p>
          <w:p>
            <w:pPr>
              <w:pStyle w:val="Code"/>
              <w:bidi w:val="0"/>
              <w:jc w:val="left"/>
              <w:rPr/>
            </w:pPr>
            <w:r>
              <w:rPr/>
              <w:tab/>
              <w:tab/>
              <w:t>// Iterate through the data-array/pointer addresses:</w:t>
            </w:r>
          </w:p>
          <w:p>
            <w:pPr>
              <w:pStyle w:val="Code"/>
              <w:bidi w:val="0"/>
              <w:jc w:val="left"/>
              <w:rPr/>
            </w:pPr>
            <w:r>
              <w:rPr/>
              <w:tab/>
              <w:tab/>
              <w:t>if ( i == 2 ) p_dTargetArray = &amp;SET2[ 0 ];</w:t>
            </w:r>
          </w:p>
          <w:p>
            <w:pPr>
              <w:pStyle w:val="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if ( i == 3 ) p_dTargetArray = &amp;SET3[ 0 ];</w:t>
            </w:r>
          </w:p>
          <w:p>
            <w:pPr>
              <w:pStyle w:val="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if ( i == 4 ) p_dTargetArray = &amp;SET4[ 0 ];</w:t>
            </w:r>
          </w:p>
          <w:p>
            <w:pPr>
              <w:pStyle w:val="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if ( i == 5 ) p_dTargetArray = &amp;SET5[ 0 ];</w:t>
            </w:r>
          </w:p>
          <w:p>
            <w:pPr>
              <w:pStyle w:val="Code"/>
              <w:bidi w:val="0"/>
              <w:jc w:val="left"/>
              <w:rPr/>
            </w:pPr>
            <w:r>
              <w:rPr/>
            </w:r>
          </w:p>
          <w:p>
            <w:pPr>
              <w:pStyle w:val="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Activate the appropriate data group:</w:t>
            </w:r>
          </w:p>
          <w:p>
            <w:pPr>
              <w:pStyle w:val="Code"/>
              <w:bidi w:val="0"/>
              <w:jc w:val="left"/>
              <w:rPr/>
            </w:pPr>
            <w:r>
              <w:rPr/>
              <w:tab/>
              <w:t xml:space="preserve">   p_cmTarget-&gt;activateGroup( i );</w:t>
            </w:r>
          </w:p>
          <w:p>
            <w:pPr>
              <w:pStyle w:val="Code"/>
              <w:bidi w:val="0"/>
              <w:jc w:val="left"/>
              <w:rPr/>
            </w:pPr>
            <w:r>
              <w:rPr/>
            </w:r>
          </w:p>
          <w:p>
            <w:pPr>
              <w:pStyle w:val="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Add data points into the active data group:</w:t>
            </w:r>
          </w:p>
          <w:p>
            <w:pPr>
              <w:pStyle w:val="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</w:t>
            </w:r>
            <w:r>
              <w:rPr/>
              <w:tab/>
              <w:t>for ( j = 0; j &lt; NUM_POINTS; j++ )</w:t>
            </w:r>
          </w:p>
          <w:p>
            <w:pPr>
              <w:pStyle w:val="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{</w:t>
            </w:r>
          </w:p>
          <w:p>
            <w:pPr>
              <w:pStyle w:val="Code"/>
              <w:bidi w:val="0"/>
              <w:jc w:val="left"/>
              <w:rPr/>
            </w:pPr>
            <w:r>
              <w:rPr/>
              <w:tab/>
              <w:tab/>
              <w:tab/>
              <w:t>p_cmTarget-&gt;addDataYVal( *p_dTargetArray );</w:t>
            </w:r>
          </w:p>
          <w:p>
            <w:pPr>
              <w:pStyle w:val="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p_dTargetArray++;</w:t>
            </w:r>
          </w:p>
          <w:p>
            <w:pPr>
              <w:pStyle w:val="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}</w:t>
            </w:r>
          </w:p>
          <w:p>
            <w:pPr>
              <w:pStyle w:val="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</w:t>
            </w:r>
            <w:r>
              <w:rPr/>
              <w:t>}</w:t>
            </w:r>
          </w:p>
          <w:p>
            <w:pPr>
              <w:pStyle w:val="Code"/>
              <w:bidi w:val="0"/>
              <w:jc w:val="left"/>
              <w:rPr/>
            </w:pPr>
            <w:r>
              <w:rPr/>
              <w:t>}</w:t>
            </w:r>
          </w:p>
          <w:p>
            <w:pPr>
              <w:pStyle w:val="Cod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jc w:val="left"/>
              <w:rPr/>
            </w:pPr>
            <w:r>
              <w:rPr/>
              <w:t>Inherited Member Methods</w:t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jc w:val="left"/>
              <w:rPr/>
            </w:pPr>
            <w:r>
              <w:rPr/>
              <w:t>Not applicable – cf_ChartModel is a base class.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jc w:val="left"/>
              <w:rPr/>
            </w:pPr>
            <w:r>
              <w:rPr/>
              <w:t>Public Constructors</w:t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Cod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f_ChartModel(</w:t>
            </w:r>
            <w:r>
              <w:rPr/>
              <w:t xml:space="preserve">  bf_ChartView</w:t>
              <w:tab/>
              <w:t>*p_bf_cviewOwner,</w:t>
            </w:r>
          </w:p>
          <w:p>
            <w:pPr>
              <w:pStyle w:val="DPC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</w:t>
            </w:r>
            <w:r>
              <w:rPr/>
              <w:t>int</w:t>
              <w:tab/>
              <w:tab/>
              <w:tab/>
              <w:tab/>
              <w:t xml:space="preserve">iChartTypeID </w:t>
            </w:r>
          </w:p>
          <w:p>
            <w:pPr>
              <w:pStyle w:val="DPC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         </w:t>
            </w:r>
            <w:r>
              <w:rPr/>
              <w:t>= CF_ID_BASE_CHART,</w:t>
            </w:r>
          </w:p>
          <w:p>
            <w:pPr>
              <w:pStyle w:val="DPC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</w:t>
            </w:r>
            <w:r>
              <w:rPr/>
              <w:t>int           iIndexMethodID</w:t>
            </w:r>
          </w:p>
          <w:p>
            <w:pPr>
              <w:pStyle w:val="DPC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         </w:t>
            </w:r>
            <w:r>
              <w:rPr/>
              <w:t>= CF_ID_YVALS_ON_NAT_NS );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</w:r>
          </w:p>
          <w:p>
            <w:pPr>
              <w:pStyle w:val="DPCCod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f_ChartModel(</w:t>
            </w:r>
            <w:r>
              <w:rPr/>
              <w:t xml:space="preserve">  int           iChartTypeID </w:t>
            </w:r>
          </w:p>
          <w:p>
            <w:pPr>
              <w:pStyle w:val="DPC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         </w:t>
            </w:r>
            <w:r>
              <w:rPr/>
              <w:t>= CF_ID_BASE_CHART,</w:t>
            </w:r>
          </w:p>
          <w:p>
            <w:pPr>
              <w:pStyle w:val="DPCCod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</w:t>
            </w:r>
            <w:r>
              <w:rPr/>
              <w:t xml:space="preserve">int           iIndexMethodID 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= CF_ID_YVALS_ON_NAT_NS 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 xml:space="preserve">// Chart IDs defined in: </w:t>
              <w:tab/>
              <w:tab/>
              <w:tab/>
              <w:tab/>
              <w:tab/>
              <w:tab/>
              <w:tab/>
              <w:tab/>
              <w:tab/>
              <w:tab/>
              <w:tab/>
              <w:t>// ~/api/res/id_chart.h</w:t>
            </w:r>
          </w:p>
          <w:p>
            <w:pPr>
              <w:pStyle w:val="DPCParamHdr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ructor 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 xml:space="preserve">bf_ChartView *p_bf_cviewOwner  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Pointer to a the “parent chart view” that is providing this chart-model with an output/display context.  Typically derived from a base-framework “generic window/display-context object”. This parameter applies to chart-models which are create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independently</w:t>
            </w:r>
            <w:r>
              <w:rPr/>
              <w:t xml:space="preserve"> from a chart-view, and which must be coupled to an active chart-view object in order to have a display context established. The chart-model c-tor using this parameter 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not</w:t>
            </w:r>
            <w:r>
              <w:rPr/>
              <w:t xml:space="preserve"> typically used directly by ChartFolio programmers – it is most likely to be used by a mvcChartWin object to set up a loosely-coupled ChartFolio Model/View/Control configuration. 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 xml:space="preserve">int iChartTypeID,  int iIndexMethodID  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Pre-defined chart-type and chart indexing-method identifiers (specified </w:t>
              <w:br/>
              <w:t xml:space="preserve">by #define statements in header file: ~\cfol_zaf\api\res\id_chart.h).  </w:t>
              <w:br/>
              <w:t>See Constructor Notes below.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ParamHdr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structor Note(s):</w:t>
            </w:r>
          </w:p>
          <w:p>
            <w:pPr>
              <w:pStyle w:val="DPCIndent1"/>
              <w:bidi w:val="0"/>
              <w:ind w:left="432" w:hanging="0"/>
              <w:jc w:val="left"/>
              <w:rPr/>
            </w:pPr>
            <w:r>
              <w:rPr/>
              <w:t xml:space="preserve">The ChartFolio standard 2D/3D API chart-model object c-tor currently allows </w:t>
              <w:br/>
              <w:t xml:space="preserve">the following set of values for the iChartTypeID chart-type identifier:  </w:t>
            </w:r>
          </w:p>
          <w:p>
            <w:pPr>
              <w:pStyle w:val="DPCIndent2"/>
              <w:bidi w:val="0"/>
              <w:ind w:left="792" w:hanging="0"/>
              <w:jc w:val="left"/>
              <w:rPr/>
            </w:pPr>
            <w:r>
              <w:rPr/>
              <w:t>CF_ID_RIBBON_2D  and/or   CF_ID_RIBBON_3D</w:t>
            </w:r>
          </w:p>
          <w:p>
            <w:pPr>
              <w:pStyle w:val="DPCIndent3"/>
              <w:bidi w:val="0"/>
              <w:ind w:left="1152" w:hanging="0"/>
              <w:jc w:val="left"/>
              <w:rPr/>
            </w:pPr>
            <w:r>
              <w:rPr/>
              <w:t xml:space="preserve">two-dimensional/three-dimensiona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Ribbon Charts</w:t>
            </w:r>
            <w:r>
              <w:rPr/>
              <w:t xml:space="preserve"> of the individual data-value sequences in the active chart-model.</w:t>
            </w:r>
          </w:p>
          <w:p>
            <w:pPr>
              <w:pStyle w:val="DPCIndent2"/>
              <w:bidi w:val="0"/>
              <w:ind w:left="792" w:hanging="0"/>
              <w:jc w:val="left"/>
              <w:rPr/>
            </w:pPr>
            <w:r>
              <w:rPr/>
              <w:t>CF_ID_PIE_2D  and/or   CF_ID_PIE_3D</w:t>
            </w:r>
          </w:p>
          <w:p>
            <w:pPr>
              <w:pStyle w:val="DPCIndent3"/>
              <w:bidi w:val="0"/>
              <w:ind w:left="1152" w:hanging="0"/>
              <w:jc w:val="left"/>
              <w:rPr/>
            </w:pPr>
            <w:r>
              <w:rPr/>
              <w:t xml:space="preserve">two-dimensional and/or three-dimensiona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Pie Charts</w:t>
            </w:r>
            <w:r>
              <w:rPr/>
              <w:t xml:space="preserve"> of the sums of the user data-groups in the active chart-model.</w:t>
            </w:r>
          </w:p>
          <w:p>
            <w:pPr>
              <w:pStyle w:val="DPCIndent2"/>
              <w:bidi w:val="0"/>
              <w:ind w:left="792" w:hanging="0"/>
              <w:jc w:val="left"/>
              <w:rPr/>
            </w:pPr>
            <w:r>
              <w:rPr/>
              <w:t>CF_ID_BAR_2D  and/or  CF_ID_BAR_3D</w:t>
            </w:r>
          </w:p>
          <w:p>
            <w:pPr>
              <w:pStyle w:val="DPCIndent3"/>
              <w:bidi w:val="0"/>
              <w:ind w:left="1152" w:hanging="0"/>
              <w:jc w:val="left"/>
              <w:rPr/>
            </w:pPr>
            <w:r>
              <w:rPr/>
              <w:t xml:space="preserve">two-dimensional and/or three-dimensiona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Bar Charts</w:t>
            </w:r>
            <w:r>
              <w:rPr/>
              <w:t xml:space="preserve"> of the individual data-value sequences in the active chart-model.</w:t>
            </w:r>
          </w:p>
          <w:p>
            <w:pPr>
              <w:pStyle w:val="DPCIndent2"/>
              <w:bidi w:val="0"/>
              <w:ind w:left="792" w:hanging="0"/>
              <w:jc w:val="left"/>
              <w:rPr/>
            </w:pPr>
            <w:r>
              <w:rPr/>
              <w:t>CF_ID_COL_2D  and/or  CF_ID_COL_3D</w:t>
            </w:r>
          </w:p>
          <w:p>
            <w:pPr>
              <w:pStyle w:val="DPCIndent3"/>
              <w:bidi w:val="0"/>
              <w:ind w:left="1152" w:hanging="0"/>
              <w:jc w:val="left"/>
              <w:rPr/>
            </w:pPr>
            <w:r>
              <w:rPr/>
              <w:t xml:space="preserve">two-dimensional and/or three-dimensiona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Column Charts</w:t>
            </w:r>
            <w:r>
              <w:rPr/>
              <w:t xml:space="preserve"> of the individual data-value sequences in the active chart-model.</w:t>
            </w:r>
          </w:p>
          <w:p>
            <w:pPr>
              <w:pStyle w:val="DPCIndent2"/>
              <w:bidi w:val="0"/>
              <w:ind w:left="792" w:hanging="0"/>
              <w:jc w:val="left"/>
              <w:rPr/>
            </w:pPr>
            <w:r>
              <w:rPr/>
              <w:t>CF_ID_STACK_2D  and/or  CF_ID_STACK_3D</w:t>
            </w:r>
          </w:p>
          <w:p>
            <w:pPr>
              <w:pStyle w:val="DPCIndent3"/>
              <w:bidi w:val="0"/>
              <w:ind w:left="1152" w:hanging="0"/>
              <w:jc w:val="left"/>
              <w:rPr/>
            </w:pPr>
            <w:r>
              <w:rPr/>
              <w:t xml:space="preserve">two-dimensional and/or three-dimensiona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Stacked Column Charts</w:t>
            </w:r>
            <w:r>
              <w:rPr/>
              <w:t xml:space="preserve"> of the sums of individual data-value sequences in the active chart-model.</w:t>
            </w:r>
          </w:p>
          <w:p>
            <w:pPr>
              <w:pStyle w:val="DPCIndent2"/>
              <w:bidi w:val="0"/>
              <w:ind w:left="792" w:hanging="0"/>
              <w:jc w:val="left"/>
              <w:rPr/>
            </w:pPr>
            <w:r>
              <w:rPr/>
              <w:t>CF_ID_POINTS_2D  and/or  CF_ID_POINTS_3D</w:t>
            </w:r>
          </w:p>
          <w:p>
            <w:pPr>
              <w:pStyle w:val="DPCIndent3"/>
              <w:bidi w:val="0"/>
              <w:ind w:left="1152" w:hanging="0"/>
              <w:jc w:val="left"/>
              <w:rPr/>
            </w:pPr>
            <w:r>
              <w:rPr/>
              <w:t xml:space="preserve">two-dimensional and/or three-dimensiona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Point-Series Charts</w:t>
            </w:r>
            <w:r>
              <w:rPr/>
              <w:t xml:space="preserve"> of the individual data-value sequences in the active chart-model.</w:t>
            </w:r>
          </w:p>
          <w:p>
            <w:pPr>
              <w:pStyle w:val="DPCIndent2"/>
              <w:bidi w:val="0"/>
              <w:ind w:left="792" w:hanging="0"/>
              <w:jc w:val="left"/>
              <w:rPr/>
            </w:pPr>
            <w:r>
              <w:rPr/>
              <w:t>CF_ID_LINE_2D  and/or CF_ID_LINE_3D</w:t>
            </w:r>
          </w:p>
          <w:p>
            <w:pPr>
              <w:pStyle w:val="DPCIndent3"/>
              <w:bidi w:val="0"/>
              <w:ind w:left="1152" w:hanging="0"/>
              <w:jc w:val="left"/>
              <w:rPr/>
            </w:pPr>
            <w:r>
              <w:rPr/>
              <w:t xml:space="preserve">two-dimensional and/or three-dimensiona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Line Charts</w:t>
            </w:r>
            <w:r>
              <w:rPr/>
              <w:t xml:space="preserve"> of the individual data-value sequences in the active chart-model.</w:t>
            </w:r>
          </w:p>
          <w:p>
            <w:pPr>
              <w:pStyle w:val="DPCIndent2"/>
              <w:bidi w:val="0"/>
              <w:ind w:left="792" w:hanging="0"/>
              <w:jc w:val="left"/>
              <w:rPr/>
            </w:pPr>
            <w:r>
              <w:rPr/>
              <w:t>CF_ID_AREA_2D  and/or  CF_ID_AREA_3D</w:t>
            </w:r>
          </w:p>
          <w:p>
            <w:pPr>
              <w:pStyle w:val="DPCIndent3"/>
              <w:bidi w:val="0"/>
              <w:ind w:left="1152" w:hanging="0"/>
              <w:jc w:val="left"/>
              <w:rPr/>
            </w:pPr>
            <w:r>
              <w:rPr/>
              <w:t xml:space="preserve">two dimensional and/or three-dimensiona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Integral Area Charts</w:t>
            </w:r>
            <w:r>
              <w:rPr/>
              <w:t xml:space="preserve"> of the individual data-value sequences in the active chart-model.</w:t>
            </w:r>
          </w:p>
          <w:p>
            <w:pPr>
              <w:pStyle w:val="DPCIndent1"/>
              <w:bidi w:val="0"/>
              <w:ind w:left="432" w:hanging="0"/>
              <w:jc w:val="left"/>
              <w:rPr/>
            </w:pPr>
            <w:r>
              <w:rPr/>
              <w:t>Note that this identifier name-space will be expanded as more ChartFolio chart-engines are added to the product line.</w:t>
            </w:r>
          </w:p>
          <w:p>
            <w:pPr>
              <w:pStyle w:val="DPCIndent1"/>
              <w:bidi w:val="0"/>
              <w:ind w:left="43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Indent1"/>
              <w:bidi w:val="0"/>
              <w:ind w:left="432" w:hanging="0"/>
              <w:jc w:val="left"/>
              <w:rPr/>
            </w:pPr>
            <w:r>
              <w:rPr/>
              <w:t xml:space="preserve">The ChartFolio standard 2D/3D API chart-model object c-tor currently allows </w:t>
              <w:br/>
              <w:t xml:space="preserve">the following set of values for the iChartTypeID chart-type identifier:  </w:t>
            </w:r>
          </w:p>
          <w:p>
            <w:pPr>
              <w:pStyle w:val="DPCIndent2"/>
              <w:bidi w:val="0"/>
              <w:ind w:left="792" w:hanging="0"/>
              <w:jc w:val="left"/>
              <w:rPr/>
            </w:pPr>
            <w:r>
              <w:rPr/>
              <w:t>CF_ID_YVALS_ON_NAT_NS</w:t>
            </w:r>
          </w:p>
          <w:p>
            <w:pPr>
              <w:pStyle w:val="DPCIndent3"/>
              <w:bidi w:val="0"/>
              <w:ind w:left="1152" w:hanging="0"/>
              <w:jc w:val="left"/>
              <w:rPr/>
            </w:pPr>
            <w:r>
              <w:rPr/>
              <w:t xml:space="preserve">Indexing by Natural (i.e. “counting”) Numbers.  E.g: n = 1, 2, 3, .. N.  Note that this is th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default</w:t>
            </w:r>
            <w:r>
              <w:rPr/>
              <w:t xml:space="preserve"> indexing-method!</w:t>
            </w:r>
          </w:p>
          <w:p>
            <w:pPr>
              <w:pStyle w:val="DPCIndent2"/>
              <w:bidi w:val="0"/>
              <w:ind w:left="792" w:hanging="0"/>
              <w:jc w:val="left"/>
              <w:rPr/>
            </w:pPr>
            <w:r>
              <w:rPr/>
              <w:t>CF_ID_YVALS_AT_INT_IS</w:t>
            </w:r>
          </w:p>
          <w:p>
            <w:pPr>
              <w:pStyle w:val="DPCIndent3"/>
              <w:bidi w:val="0"/>
              <w:ind w:left="1152" w:hanging="0"/>
              <w:jc w:val="left"/>
              <w:rPr/>
            </w:pPr>
            <w:r>
              <w:rPr/>
              <w:t>Indexing by Non-Negative Integer Numbers.   E.g: i = 0, 1, 2, .. I.</w:t>
            </w:r>
          </w:p>
          <w:p>
            <w:pPr>
              <w:pStyle w:val="DPCIndent2"/>
              <w:bidi w:val="0"/>
              <w:ind w:left="792" w:hanging="0"/>
              <w:jc w:val="left"/>
              <w:rPr/>
            </w:pPr>
            <w:r>
              <w:rPr/>
              <w:t>CF_ID_YVALS_AT_USR_XS:</w:t>
            </w:r>
          </w:p>
          <w:p>
            <w:pPr>
              <w:pStyle w:val="DPCIndent3"/>
              <w:bidi w:val="0"/>
              <w:ind w:left="1152" w:hanging="0"/>
              <w:jc w:val="left"/>
              <w:rPr/>
            </w:pPr>
            <w:r>
              <w:rPr/>
              <w:t xml:space="preserve">Indexing by arbitrary (real number) X-Axis values.  </w:t>
              <w:br/>
              <w:t>Allows double-valued X-Axis index value.  E.g: x = -1.2, 2.3,  .. X.</w:t>
              <w:br/>
              <w:t xml:space="preserve">Important for X-Y Scatter Plots, X-Y-Z Scatter Plots, </w:t>
              <w:br/>
              <w:t>Time-Series Plots, Negative X-Axis values etc.</w:t>
            </w:r>
          </w:p>
          <w:p>
            <w:pPr>
              <w:pStyle w:val="DPCIndent3"/>
              <w:bidi w:val="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jc w:val="left"/>
              <w:rPr/>
            </w:pPr>
            <w:r>
              <w:rPr/>
              <w:t>Public Operators</w:t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jc w:val="left"/>
              <w:rPr/>
            </w:pPr>
            <w:r>
              <w:rPr/>
              <w:t>This class has no public operators.</w:t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jc w:val="left"/>
              <w:rPr/>
            </w:pPr>
            <w:r>
              <w:rPr/>
              <w:t>Related Global Operator</w:t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jc w:val="left"/>
              <w:rPr/>
            </w:pPr>
            <w:r>
              <w:rPr/>
              <w:t>This class has no related global operators.</w:t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jc w:val="left"/>
              <w:rPr/>
            </w:pPr>
            <w:r>
              <w:rPr/>
              <w:t>Public Member Methods</w:t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DataGroup*  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ccessGroupsList();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DataGroup*  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ccessDomainItems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DataGroup*  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ccessRangeValues();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Returns a pointer to one of three special chart data-groups maintained by a given parent chart-model.  These data-groups keep track of (implicitly-generated) index data-values generated by a given chart-model to supply indexing data-values for use by the child chart-engine’s geometric objects (such as automatic-axis grid/tick-series objects). For example, in a line-chart, the x-axis could use index data-values from the domain-items data-group, the y-axis could use index data-values from the range-values data-group, and the z-axis could use index data-values from the groups-list data-group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DataGroup*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ctivateGroup(</w:t>
              <w:tab/>
            </w:r>
            <w:r>
              <w:rPr/>
              <w:t>int</w:t>
              <w:tab/>
              <w:tab/>
              <w:tab/>
              <w:t>iGroupIndex,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>const char*</w:t>
              <w:tab/>
              <w:t xml:space="preserve">a_cDataGroupLabel = NULL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Returns a pointer to a specifically-indexed data-group within a given chart-model.  This specifically-indexed data-group is called the “active” data-group.  Users and programmers will interact with (e.g. add data to) this current "active" data-group with methods such as addDataYVal(…) below.   (See “sample usage” above.)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Note that the chart-model c-to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automatically activates data-group number one</w:t>
            </w:r>
            <w:r>
              <w:rPr/>
              <w:t xml:space="preserve"> as the default active data-group. Data-group one will then remain the active data-group until changed by a user or programmer call to activateGroup(…).</w:t>
            </w:r>
          </w:p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int</w:t>
              <w:tab/>
              <w:tab/>
              <w:tab/>
              <w:t>iGroupIndex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An integer index value specifying the data-group to activate.  Chart-models are initialized by their c-tor with at least 1 (one) data-group.</w:t>
              <w:br/>
              <w:t>Index specification values of less than 1 (one) will default to 1 (one).  Activation requests will also “back-fill” data-groups so that if the index-specification value is 3 (three), data-group 2 (two) will be created (as empty) if it does not yet exist.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const char*</w:t>
              <w:tab/>
              <w:t>a_cDataGroupLabel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Optional label from a const char* string which will be added into the data-group keeping track of the data-group names.  These string may show </w:t>
              <w:br/>
              <w:t xml:space="preserve">up (depending upon the specific chart-engine’s use of the chart-model’s group-index data-group) on the group-index axis (which is usually the </w:t>
              <w:br/>
              <w:t xml:space="preserve">z-axis). 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XYZ*    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DataYVal(</w:t>
              <w:tab/>
            </w:r>
            <w:r>
              <w:rPr/>
              <w:t>double      dUserYVal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const char* a_cDomainItemLabel = NULL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 xml:space="preserve">const char* a_cRangeValueLabel = NULL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              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Adds a (y) data-item to the current "activated" (z) data-group.  Domain (x) index values automatically generated according to the chart-model's current domain-indexing method ID. (If the domain-indexing method has not been set, the default domain indexing method will be CF_ID_YVALS_ON_NAT_NS, which will generate domain index values corresponding to the Natural-N “counting” number sequence 1, 2, 3, .. N.)  The group (z) index will be automatically generated from current active-group index specified by the most recent "activateGroup()" call. 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Note tha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this is the recommended data-storage method</w:t>
            </w:r>
            <w:r>
              <w:rPr/>
              <w:t xml:space="preserve"> for about 90 to 95 percent </w:t>
              <w:br/>
              <w:t>of all chart types. (This is also the method used in almost every ChartFolio demo.)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The method also returns a pointer to the newly created x,y,z-data-item created and stored within the active data-group.  This return value is often used by chart-engine objects as they update themselves according to the current data-state of the chart-model, and can also be used for validation ops or further actions based on the data-value of the data-item.</w:t>
            </w:r>
          </w:p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double</w:t>
              <w:tab/>
              <w:tab/>
              <w:t>dUserYVal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User data-value – given as a single y-value -- to add into the currently active data-group (from the previous “activateGroup()” call). 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const char*</w:t>
              <w:tab/>
              <w:t>a_cDomainItemLabel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const char*</w:t>
              <w:tab/>
              <w:t>a_cRangeValueLabel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Optional label from a const char* string(s) which will be added into the domain-item and range-value data-groups.  These values may (depending upon the specific chart-engine’s use of the chart-model’s domain-item and/or range-value data-groups) show up on the respective domain and/or range axes of the chart-engine by means of the chart-engine’s automatic axis-indexing grid/tick-series objects. 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XYZ*    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DataXYVal(</w:t>
              <w:tab/>
            </w:r>
            <w:r>
              <w:rPr/>
              <w:t>double      dUserXVal,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>double</w:t>
              <w:tab/>
              <w:tab/>
              <w:t>dUserYVal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const char* a_cDomainItemLabel = NULL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 xml:space="preserve">const char* a_cRangeValueLabel = NULL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              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Adds an (x,y) data-item to the current "activated" (z) data-group.  The domain </w:t>
              <w:br/>
              <w:t xml:space="preserve">(x) index-valu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must be explicitly specified</w:t>
            </w:r>
            <w:r>
              <w:rPr/>
              <w:t xml:space="preserve"> by the user or programmer.  The </w:t>
              <w:br/>
              <w:t xml:space="preserve">chart-model’s current domain index-method wil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automatically</w:t>
            </w:r>
            <w:r>
              <w:rPr/>
              <w:t xml:space="preserve"> be reset to CF_ID_YVALS_AT_USR_XS (e.g. x = 2.3, 10.2 .. X.). The group (z) index </w:t>
              <w:br/>
              <w:t xml:space="preserve">will be automatically generated from current active-group index specified by </w:t>
              <w:br/>
              <w:t xml:space="preserve">the most recent "activateGroup()" call. 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Note tha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this data-storage method is only recommended</w:t>
            </w:r>
            <w:r>
              <w:rPr/>
              <w:t xml:space="preserve"> for a subset of charts-types such as X/Y-Scatter Plots or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explicit</w:t>
            </w:r>
            <w:r>
              <w:rPr/>
              <w:t xml:space="preserve"> Time-Series plots, etc.!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The method also returns a pointer to the newly created x,y,z-data-item created and stored within the active data-group.  This return value is often used by chart-engine objects as they update themselves according to the current data-state of the chart-model, and can also be used for validation ops or further actions based on the data-value of the data-item.</w:t>
            </w:r>
          </w:p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double</w:t>
              <w:tab/>
              <w:tab/>
              <w:t>dUserXVal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double</w:t>
              <w:tab/>
              <w:tab/>
              <w:t>dUserYVal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User data-value – given as a paired x/y-value -- to add into the currently active data-group (from the previous “activateGroup()” call). 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const char*</w:t>
              <w:tab/>
              <w:t>a_cDomainItemLabel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const char*</w:t>
              <w:tab/>
              <w:t>a_cRangeValueLabel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Optional label from a const char* string(s) which will be added into the domain-item and range-value data-groups.  These values may (depending upon the specific chart-engine’s use of the chart-model’s domain-item and/or range-value data-groups) show up on the respective domain and/or range axes of the chart-engine by means of the chart-engine’s automatic axis-indexing grid/tick-series objects.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XYZ*    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DataXYZVal(</w:t>
              <w:tab/>
            </w:r>
            <w:r>
              <w:rPr/>
              <w:t>double      dUserXVal,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>double</w:t>
              <w:tab/>
              <w:tab/>
              <w:t>dUserYVal,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>double</w:t>
              <w:tab/>
              <w:tab/>
              <w:t>dUserZVal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const char* a_cDomainItemLabel = NULL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 xml:space="preserve">const char* a_cRangeValueLabel = NULL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              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Adds an (x,y,z) data-item to the current "activated" data-group.  The domain </w:t>
              <w:br/>
              <w:t xml:space="preserve">(x) index-value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must be explicitly specified</w:t>
            </w:r>
            <w:r>
              <w:rPr/>
              <w:t xml:space="preserve"> by the user or programmer.  The </w:t>
              <w:br/>
              <w:t xml:space="preserve">chart-model’s current domain index-method will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automatically</w:t>
            </w:r>
            <w:r>
              <w:rPr/>
              <w:t xml:space="preserve"> be reset to CF_ID_YVALS_AT_USR_XS (e.g. x = 2.3, 10.2 .. X.). Note tha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both</w:t>
            </w:r>
            <w:r>
              <w:rPr/>
              <w:t xml:space="preserve"> </w:t>
              <w:br/>
              <w:t xml:space="preserve">the 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and</w:t>
            </w:r>
            <w:r>
              <w:rPr/>
              <w:t xml:space="preserve"> Z data-values must also be explicitly specified by the user or programmer, so there 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no implicit z-indexing by the active data-group</w:t>
            </w:r>
            <w:r>
              <w:rPr/>
              <w:t xml:space="preserve">!  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Note that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this data-storage method is only recommended</w:t>
            </w:r>
            <w:r>
              <w:rPr/>
              <w:t xml:space="preserve"> for a subset of charts-types such as X/Y/Z-Scatter Plots, etc.!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The method also returns a pointer to the newly created x,y,z-data-item created and stored within the active data-group.  This return value is often used by chart-engine objects as they update themselves according to the current data-state of the chart-model, and can also be used for validation ops or further actions based on the data-value of the data-item.</w:t>
            </w:r>
          </w:p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double</w:t>
              <w:tab/>
              <w:tab/>
              <w:t>dUserXVal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double</w:t>
              <w:tab/>
              <w:tab/>
              <w:t>dUserYVal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double</w:t>
              <w:tab/>
              <w:tab/>
              <w:t>dUserZVal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User data-value – given as a x/y/z-triplet-value -- to add into the currently active data-group (from the previous “activateGroup()” call). 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const char*</w:t>
              <w:tab/>
              <w:t>a_cDomainItemLabel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const char*</w:t>
              <w:tab/>
              <w:t>a_cRangeValueLabel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Optional label from a const char* string(s) which will be added into the domain-item and range-value data-groups.  These values may (depending upon the specific chart-engine’s use of the chart-model’s domain-item and/or range-value data-groups) show up on the respective domain and/or range axes of the chart-engine by means of the chart-engine’s automatic axis-indexing grid/tick-series objects.               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XYZ*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LabelDomainItem(</w:t>
            </w:r>
            <w:r>
              <w:rPr/>
              <w:t xml:space="preserve"> double      dDomainItemIndex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</w:t>
            </w:r>
            <w:r>
              <w:rPr/>
              <w:t xml:space="preserve">const char* a_cDomainItemLabel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XYZ*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LabelDomainItem(</w:t>
            </w:r>
            <w:r>
              <w:rPr/>
              <w:t xml:space="preserve"> double      dDomainItemIndex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</w:t>
            </w:r>
            <w:r>
              <w:rPr/>
              <w:t xml:space="preserve">double      dValueForLabel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Code"/>
              <w:bidi w:val="0"/>
              <w:jc w:val="left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          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Adds an data-item holding a user-specified label (passed either as a char* string or a user-specified double value) into the chart-model’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domain-items”</w:t>
            </w:r>
            <w:r>
              <w:rPr/>
              <w:t xml:space="preserve"> data-group (see method cf_ChartModel::accessDomainItems(…) above). The domain-items data group is used as a data source by the various automatic-axis-marking grid/tick-series objects (maintained by the child chart-engine encapsulated within the parent chart-model) as they update themselves according to the current data-state of the parent chart-model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The method also returns a pointer to the newly created x,y,z-data-item created and stored within the domain-items data-group.  This return value is often used by chart-engine objects as they update themselves according to the current data-state of the chart-model, and can also be used for validation ops or further actions based on the data-value of the data-item.</w:t>
            </w:r>
          </w:p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double</w:t>
              <w:tab/>
              <w:tab/>
              <w:t>dDomainItemIndex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Specified the data-value index placement of the domain-item label.  Think of this as a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“virtual index-value”</w:t>
            </w:r>
            <w:r>
              <w:rPr/>
              <w:t xml:space="preserve"> along the current set of domain-values. 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double</w:t>
              <w:tab/>
              <w:tab/>
              <w:t>dValueForLabel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User’s domain-item label – which will be converted from the double value explicitly specified by the user parameter into a const char* string.</w:t>
            </w:r>
          </w:p>
          <w:p>
            <w:pPr>
              <w:pStyle w:val="DPCParam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ab/>
              <w:tab/>
              <w:t>const char*</w:t>
              <w:tab/>
              <w:t>a_cDomainItemLabel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User’s domain-item label – explicitly specified from a const char* string. 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XYZ*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LabelRangeValue(</w:t>
            </w:r>
            <w:r>
              <w:rPr/>
              <w:t xml:space="preserve"> double      dRangeValueIndex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</w:t>
            </w:r>
            <w:r>
              <w:rPr/>
              <w:t xml:space="preserve">const char* a_cRangeValueLabel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XYZ*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LabelRangeValue(</w:t>
            </w:r>
            <w:r>
              <w:rPr/>
              <w:t xml:space="preserve"> double      dRangeValueIndex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</w:t>
            </w:r>
            <w:r>
              <w:rPr/>
              <w:t xml:space="preserve">double      dValueForLabel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Adds an data-item holding a user-specified label (passed either as a char* string or a user-specified double value) into the chart-model’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range-values”</w:t>
            </w:r>
            <w:r>
              <w:rPr/>
              <w:t xml:space="preserve"> data-group (see method cf_ChartModel::accessRangeValues(…) above). The range-values data group is used as a data source by the various automatic-axis-marking grid/tick-series objects (maintained by the child chart-engine encapsulated within the parent chart-model) as they update themselves according to the current data-state of the parent chart-model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The method also returns a pointer to the newly created x,y,z-data-item created and stored within the range-values data-group.  This return value is often used by chart-engine objects as they update themselves according to the current data-state of the chart-model, and can also be used for validation ops or further actions based on the data-value of the data-item.</w:t>
            </w:r>
          </w:p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double</w:t>
              <w:tab/>
              <w:tab/>
              <w:t>dRangeValueIndex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Specified the data-value index placement of the range-value label.  Think of this as a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“virtual index-value”</w:t>
            </w:r>
            <w:r>
              <w:rPr/>
              <w:t xml:space="preserve"> along the current set of range-values. 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double</w:t>
              <w:tab/>
              <w:tab/>
              <w:t>dValueForLabel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User’s domain-item label – which will be converted from the double value explicitly specified by the user parameter into a const char* string.</w:t>
            </w:r>
          </w:p>
          <w:p>
            <w:pPr>
              <w:pStyle w:val="DPCParam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</w:t>
            </w:r>
            <w:r>
              <w:rPr/>
              <w:tab/>
              <w:tab/>
              <w:t>const char*</w:t>
              <w:tab/>
              <w:t>a_cRangeValueLabel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User’s domain-item label – explicitly specified from a const char* string.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>void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lyAllXforms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lyGeomXform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pplyProjXform();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ese methods are used to cause the chart-model to apply standard geometric and/or projection transformation ops upon the encapsulated chart-engine object.  The chart-engine object is then responsible for applying these operations to the chart-engine’s components and currently-instantiated collection(s) of virtual-geometric-objects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ese methods are typically called by a parent chart-view and/or chart-control object in a ChartFolio Model/View/Control configuration.  These methods are typicall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not</w:t>
            </w:r>
            <w:r>
              <w:rPr/>
              <w:t xml:space="preserve"> directly called by users or programmers. 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int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GroupActive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Returns the current active index value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>int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GroupCount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Returns the number of allocated data-groups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>int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GroupsStartAt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>int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GroupsEndAt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Yields the min and max index values for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the current set of activated data-groups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Query methods for user-objects to get information on the current data-state of the chart-model.  These methods are typically used by the chart-engine encapsulated within a given chart-model, or the virtual-geometry-object(s) encapsulated within this child chart-engine -- but can also be used by objects external to the chart-model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The int return values of these methods are specified by their actual header-file comment lines above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>cf_DataGroup*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GroupsReset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 xml:space="preserve">// Performs a "reset" op on each activated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 xml:space="preserve">// data-group (which will delete each group's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 xml:space="preserve">// allocated XYZ points, but retain other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// attributes, such as colors, labels, etc).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 xml:space="preserve">// Returns a pointer to the most-recently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// activated data group.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DataGroup* 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GroupsDelete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 xml:space="preserve">// Performs a "delete" op on each activated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// data-group, then re-inits a default active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// data-group number one, and returns a pointer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// to this default data-group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“</w:t>
            </w:r>
            <w:r>
              <w:rPr/>
              <w:t>Reset” ops for the chart-model.  These member methods are also part of the implementation framework for elementary real-time functionality.  The operational results of these methods are given by their actual header-file comment lines above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ese methods are typically called by a parent chart-view and/or chart-control object in a ChartFolio Model/View/Control configuration.  These methods are typically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not</w:t>
            </w:r>
            <w:r>
              <w:rPr/>
              <w:t xml:space="preserve"> directly called by users or programmers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int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IndexMethod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IndexMethod(</w:t>
            </w:r>
            <w:r>
              <w:rPr/>
              <w:t xml:space="preserve"> int iIndexMethodID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 xml:space="preserve">= CF_ID_YVALS_ON_NAT_N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//=====================================================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// Get/set Chart-Model Index Method IDs as follows: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//  CF_ID_YVALS_ON_NAT_NS; e.g: n = 1, 2, 3, .. N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//  CF_ID_YVALS_AT_INT_IS; e.g: i = 0, 1, 2, .. I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//  CF_ID_YVALS_AT_USR_XS; e.g. x = -2.3, 10.2 .. X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//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 xml:space="preserve">// NOTES: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//  (1) If you pass an int val != {one of the IDs}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//      above, it will be CONVERTED to the default ID!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//  (2) Default ID yields indexing by Natural Ns!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//  (3) Changing the indexing method re-initializes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//      every data-group!!!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//=====================================================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These methods implement “get/(re)set” functionality for chart-model attributes typically set by the chat-model c-tor.  These methods are in the framework specifically to provide a functionally complete set of operators – the reset operator in particular should be used only by experienced ChartFolio programmers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Functionality is as specified above by the actual header-file comment lines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>double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MaxBuffer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MaxBuffer(</w:t>
            </w:r>
            <w:r>
              <w:rPr/>
              <w:t xml:space="preserve"> double dAddOntoCurrentRang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Get/set extra "margin" onto the user-data-range.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 xml:space="preserve">// Subject to range's "use-max-ceiling" state (below). 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C-tor inits this buffer value to zero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MaxCandidate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ataRangeInclMaxCandidate( </w:t>
            </w:r>
            <w:r>
              <w:rPr/>
              <w:t xml:space="preserve">double dPossibleMaxVal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Get/set a "candidate" max value for user-data-</w:t>
              <w:tab/>
              <w:tab/>
              <w:tab/>
              <w:tab/>
              <w:t xml:space="preserve">// range. Subject to range's "max-buffer" state </w:t>
              <w:tab/>
              <w:tab/>
              <w:tab/>
              <w:tab/>
              <w:t xml:space="preserve">// (above) and "use-max-ceiling" state (below).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BOOL </w:t>
              <w:tab/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MaxCandidateInUse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MaxCandidateInUse(</w:t>
            </w:r>
            <w:r>
              <w:rPr/>
              <w:t xml:space="preserve"> BOOL bNewStat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 xml:space="preserve">// Turn consideration of any candidate max value for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the user data-range ON/OFF.  C-tor inits to FALSE.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 xml:space="preserve">// Calls to dataRangeInclMaxCandidate( double );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(immediately above) reset this state to TRUE!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BOOL </w:t>
              <w:tab/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MaxCeiling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MaxCeiling(</w:t>
            </w:r>
            <w:r>
              <w:rPr/>
              <w:t xml:space="preserve"> BOOL bNewStat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);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If set TRUE, uses math.h ceil() to round user data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ranges UP to an integer value.  C-tor inits FALSE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ese methods implement optional “data-range buffering” functionality for the user-data in a given chart-model.  Note that these methods are combinatoric in nature – they basically implement on/off signaling to a set of attributes/flags in the chart-model concerned with reporting on the current data-state of the user-data in the chart-model.   Also note that the chat-model c-tor’s default behavior 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not</w:t>
            </w:r>
            <w:r>
              <w:rPr/>
              <w:t xml:space="preserve"> to use these range-buffering methods – these methods are in the framework specifically to provide a functionally complete set of operators for the subset of ChartFolio programmers who require extended data-range functionality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Functionality is as specified above by the actual header-file comment lines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Note that there is a corresponding and complementary set of cf_ChartModel ::dataRange*Min*(…) and ::dataRange*Orig*(…) member methods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>double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MinBuffer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ataRangeInclMinBuffer( </w:t>
            </w:r>
            <w:r>
              <w:rPr/>
              <w:t xml:space="preserve">double dAddOntoCurrentRang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Get/set extra "margin" onto the user-data-range.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 xml:space="preserve">// Subject to range's "use-min-floor" state (below). 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C-tor inits this buffer value to zero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MinCandidate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ataRangeInclMinCandidate( </w:t>
            </w:r>
            <w:r>
              <w:rPr/>
              <w:t xml:space="preserve">double dPossibleMinVal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Get/set a "candidate" min value for user-data-</w:t>
              <w:tab/>
              <w:tab/>
              <w:tab/>
              <w:tab/>
              <w:t xml:space="preserve">// range. Subject to range's "min-buffer" state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>// (above) and "use-min-floor" state (below)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BOOL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MinCandidateInUse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dataRangeInclMinCandidateInUse( </w:t>
            </w:r>
            <w:r>
              <w:rPr/>
              <w:t xml:space="preserve">BOOL bNewStat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 xml:space="preserve">// Turn consideration of any candidate min value for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the user data-range ON/OFF.  C-tor inits to FALSE.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 xml:space="preserve">// Calls to dataRangeInclMinCandidate( double );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(immediately above) reset this state to TRUE!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BOOL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MinFloor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MinFloor(</w:t>
            </w:r>
            <w:r>
              <w:rPr/>
              <w:t xml:space="preserve"> BOOL bNewStat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);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 xml:space="preserve">// If set TRUE, uses math.h floor() to round user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 xml:space="preserve">// data ranges DOWN to an integer value.  C-tor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>// inits to FALSE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ese methods implement optional “data-range buffering” functionality for the user-data in a given chart-model.  Note that these methods are combinatoric in nature – they basically implement on/off signaling to a set of attributes/flags in the chart-model concerned with reporting on the current data-state of the user-data in the chart-model.   Also note that the chat-model c-tor’s default behavior 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not</w:t>
            </w:r>
            <w:r>
              <w:rPr/>
              <w:t xml:space="preserve"> to use these range-buffering methods – these methods are in the framework specifically to provide a functionally complete set of operators for the subset of ChartFolio programmers who require extended data-range functionality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Functionality is as specified above by the actual header-file comment lines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Note that there is a corresponding and complementary set of cf_ChartModel ::dataRange*Max*(…) and ::dataRange*Orig*(…) member methods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BOOL </w:t>
              <w:tab/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OrigAlways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OrigAlways(</w:t>
            </w:r>
            <w:r>
              <w:rPr/>
              <w:t xml:space="preserve"> BOOL bNewStat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  <w:r>
              <w:rPr/>
              <w:t xml:space="preserve">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Get/set data-range-origin-in(/ex)clusion treatment.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C-tor inits this FORCED origin inclusion to FALSE;</w:t>
            </w:r>
          </w:p>
          <w:p>
            <w:pPr>
              <w:pStyle w:val="DPCMethodName"/>
              <w:bidi w:val="0"/>
              <w:jc w:val="left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              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OrigFromDelta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RangeInclOrigFromDelta(</w:t>
              <w:tab/>
            </w:r>
            <w:r>
              <w:rPr/>
              <w:t>double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dNumDataDeltasAway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Get/set data-range-origin-in(/ex)clusion treatment.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 xml:space="preserve">// C-tor inits this data-dependent limit to 3 data </w:t>
              <w:tab/>
              <w:tab/>
              <w:tab/>
              <w:t>// deltas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ese methods implement optional “data-range buffering” functionality for the user-data in a given chart-model.  Note that these methods are combinatoric in nature – they basically implement on/off signaling to a set of attributes/flags in the chart-model concerned with reporting on the current data-state of the user-data in the chart-model.   Also note that the chat-model c-tor’s default behavior 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not</w:t>
            </w:r>
            <w:r>
              <w:rPr/>
              <w:t xml:space="preserve"> to use these range-buffering methods – these methods are in the framework specifically to provide a functionally complete set of operators for the subset of ChartFolio programmers who require extended data-range functionality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Functionality is as specified above by the actual header-file comment lines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Note that there is a corresponding and complementary set of cf_ChartModel ::dataRange*Min*(…) and ::dataRange*Max*(…) member methods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XItemsMax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XItemsMin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XItemsExtent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Query methods for special use.  See note below..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YValuesMax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YValuesMin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YValuesExtent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Query methods for special use.  See note below..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YValSumsMax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YValSumsMin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YValSumsExtent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Query methods for special use.  See note below..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ZGroupsMax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ZGroupsMin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double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ZGroupsExtent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Query the active data groups for min/max/range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values.  For use in engine axis/tick ops, etc...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</w:t>
            </w:r>
            <w:r>
              <w:rPr/>
              <w:t>// ...or for "advanced" or customized-engine usage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Query methods for user-objects to get information on the current data-state of the chart-model.  These methods are typically used by the chart-engine encapsulated within a given chart-model, or the virtual-geometry-object(s) encapsulated within this child chart-engine -- but can also be used by objects external to the chart-model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ese “report on the current data-state of the chart-model” member methods are of particular importance to the various automatic-axis-marking grid/tick-series objects (maintained by the child chart-engine encapsulated within the parent chart-model) as they update themselves according to the current data-state of the parent chart-model. 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Also note that the return values of these methods are subject to the combinatoric state of a given chart-model’s range-buffering flags and/or attributes which result from user or programmer calls to the various chart-model range-buffering member methods (detailed above) such as (but not limited to):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double</w:t>
              <w:tab/>
              <w:t>dataRangeInclMaxBuffer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double</w:t>
              <w:tab/>
              <w:t>dataRangeInclMinBuffer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 xml:space="preserve">BOOL </w:t>
              <w:tab/>
              <w:tab/>
              <w:t>dataRangeInclOrigAlways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Functional spec/details listed above per the actual header-file comment lines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raw(</w:t>
            </w:r>
            <w:r>
              <w:rPr/>
              <w:t xml:space="preserve"> bf_Display *p_bf_dspUseThisDisplay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Generally called by an associated chart-view object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configured in a model/view/controller "chart-window".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Public, but not for general use.  See initiateDrawOp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immediately below..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</w:t>
              <w:tab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itiateDrawOp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nitiateDisplayMetricsOp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Preferred method to cause chart rendering into a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chart-view display object.  Tells the chart's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model/view/controller configuration to render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itself into the current display context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These member methods are intended for use by chart-view and/or chart-control objects working with an associated chart-model object in a ChartFolio M/V/C (Model/View/Control) configuration.  Users and/or programmers typically need not call these methods.  If explicit use of these methods is required, then the initiateDrawOp() member method is specifically recommended over any of the other methods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Functional spec/details listed above per actual header-file comment lines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cf_ChartEngine* 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Engine();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Engine(</w:t>
              <w:tab/>
            </w:r>
            <w:r>
              <w:rPr/>
              <w:t xml:space="preserve">int </w:t>
              <w:tab/>
              <w:t xml:space="preserve">iChartTypeID,  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int   iIndexMethodID = CF_ID_YVALS_ON_NAT_NS,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 xml:space="preserve">BOOL  bDeleteOldEngine = TRU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);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>// IDs found in: “~\api\res\id_chart.h”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modelEngine( </w:t>
              <w:tab/>
            </w:r>
            <w:r>
              <w:rPr/>
              <w:t>cf_ChartEngine</w:t>
              <w:tab/>
              <w:tab/>
              <w:t>*p_cf_engCustomized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 xml:space="preserve">BOOL    </w:t>
              <w:tab/>
              <w:tab/>
              <w:tab/>
              <w:tab/>
              <w:t xml:space="preserve">bDeleteOldEngine = TRU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); 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Returns a pointer to the chart-engine object encapsulated within a given chart-model, or resets this pointer to point at a new chart-engine object.  The default behavior of these reset method(s) is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delete</w:t>
            </w:r>
            <w:r>
              <w:rPr/>
              <w:t xml:space="preserve"> the existing chart-engine object that is being replaced by the new chart-engine object, but this behavior can be over-ridden (if necessary) to accommodate the specific needs of any ChartFolio programmer’s implementation(s)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Note that the modelEngine( cf_ChartEngine* ); member method allows ChartFolio programmers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easily add their own customized ChartFolio chart-engines</w:t>
            </w:r>
            <w:r>
              <w:rPr/>
              <w:t xml:space="preserve"> into the chart-model component of a ChartFolio M/V/C (Model/View/Control) configuration.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This member method provides significant extensibility</w:t>
            </w:r>
            <w:r>
              <w:rPr/>
              <w:t xml:space="preserve"> for  programmers who want to implement their own customized functionality from </w:t>
              <w:br/>
              <w:t>the framework provided by the basic ChartFolio product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Note also that this flexible encapsulation of objects within a ChartFolio chart-model’s architecture allows ChartFolio programmers to d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cool stuff</w:t>
            </w:r>
            <w:r>
              <w:rPr/>
              <w:t xml:space="preserve">  -- like </w:t>
              <w:br/>
              <w:t xml:space="preserve">“hot-swapping” chart-engines “on-the-fly”, as can be seen in the ChartFolio </w:t>
              <w:br/>
              <w:t>demo program “cf_split.exe”.</w:t>
            </w:r>
          </w:p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cf_ChartEngine</w:t>
              <w:tab/>
              <w:tab/>
              <w:t>*p_cf_engCustomized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Pointer to a specific chart-engine object instantiated by the user and/or programmer.  The typical use of this parameter is to add a customized chart-engine into a given chart-model.  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int</w:t>
              <w:tab/>
              <w:tab/>
              <w:tab/>
              <w:tab/>
              <w:tab/>
              <w:t>iChartTypeID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int</w:t>
              <w:tab/>
              <w:tab/>
              <w:tab/>
              <w:tab/>
              <w:tab/>
              <w:t>iIndexMethodID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A pre-defined int ID value (typically specified by a #define in file: “~\api\res\id_chart.h”) that specifies one of the basic ChartFolio chart-types.  See the cf_ChartModel “constructor notes” section for specification details.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BOOL</w:t>
              <w:tab/>
              <w:tab/>
              <w:tab/>
              <w:tab/>
              <w:tab/>
              <w:t>bDeleteOldEngine = TRUE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Normal behavior is to delete the original chart-engine object, which will no longer be needed.  However, this default behavior can be over-ridden to accommodate the specific needs of a given implementation.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>cf_Kernel*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Kernel();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Kernel(</w:t>
              <w:tab/>
            </w:r>
            <w:r>
              <w:rPr/>
              <w:t>cf_Kernel</w:t>
              <w:tab/>
              <w:t>*p_cf_kNewKernel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 xml:space="preserve">BOOL    </w:t>
              <w:tab/>
              <w:tab/>
              <w:t xml:space="preserve">bDeleteOldKernel = TRU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Returns a pointer to the geometry-kernel object encapsulated within a given chart-model, or resets this pointer to point at a new geometry-kernel object.  The default behavior of this reset method is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delete</w:t>
            </w:r>
            <w:r>
              <w:rPr/>
              <w:t xml:space="preserve"> the existing geometry-kernel object that is being replaced by the new geometry-kernel object, but this behavior can be over-ridden (if necessary) to accommodate the specific needs of any ChartFolio programmer’s implementation(s).  This ability to “hot-swap” the geometry-kernel object(s) encapsulated within a ChartFolio Model/View/Control configuration is the functional basis of the ChartFolio AUI (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vanced User Interface</w:t>
            </w:r>
            <w:r>
              <w:rPr/>
              <w:t>) product.</w:t>
            </w:r>
          </w:p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cf_Kernel</w:t>
              <w:tab/>
              <w:t>*p_cf_kNewKernel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Pointer to a specific geometry-kernel object instantiated by the user and/or programmer.  The typical use of this parameter is to substitute a temporary geometry-kernel into a given chart-model for use in end-user chart-formatting dialog/control objects, as per the ChartFolio AUI.  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 xml:space="preserve">BOOL </w:t>
              <w:tab/>
              <w:tab/>
              <w:tab/>
              <w:t>bDeleteOldKennel = TRUE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Normal behavior is to delete the original chart-engine object, which will no longer be needed.  However, this default behavior can be over-ridden to accommodate the specific needs of a given implementation.  For example, the ChartFolio AUI product starts a chart-format-dialog session (with an end-user) by using a “scratch” geometry-kernel object.  If the end-user accepts the chart-format-dialog session’s results, this new kernel will be kept by the chart-model.  If the end-user cancels the chart-format-dialog session, the scratch geometry-kernel will be deleted, and the original geometry kernel restored.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bf_ChartView*   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View();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odelView(</w:t>
            </w:r>
            <w:r>
              <w:rPr/>
              <w:t xml:space="preserve">  bf_ChartView </w:t>
              <w:tab/>
              <w:t>*p_bf_cviewNewView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</w:t>
            </w:r>
            <w:r>
              <w:rPr/>
              <w:t xml:space="preserve">BOOL    </w:t>
              <w:tab/>
              <w:tab/>
              <w:tab/>
              <w:t xml:space="preserve">bDeleteOldView = TRU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Returns a pointer to the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parent chart-view”</w:t>
            </w:r>
            <w:r>
              <w:rPr/>
              <w:t xml:space="preserve"> object that provides a given ChartFolio Model/View and/or Model/View/Control configuration with a display context, or resets this pointer to point at a new parent-chart-view object.  The default behavior of this reset method is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delete</w:t>
            </w:r>
            <w:r>
              <w:rPr/>
              <w:t xml:space="preserve"> the existing chart-view object that is being replaced by the new chart-view object, but this behavior can be over-ridden (if necessary) to accommodate the specific needs of any ChartFolio programmer’s implementation(s)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is method 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 xml:space="preserve">not </w:t>
            </w:r>
            <w:r>
              <w:rPr/>
              <w:t xml:space="preserve">typically called by ChartFolio programmers or end-users.  It is typically used by the c-tor of a given ChartFolio Model/View/Control configuration object such as a:  </w:t>
            </w:r>
          </w:p>
          <w:p>
            <w:pPr>
              <w:pStyle w:val="DPCHang3"/>
              <w:bidi w:val="0"/>
              <w:ind w:left="2862" w:hanging="2430"/>
              <w:jc w:val="left"/>
              <w:rPr/>
            </w:pPr>
            <w:r>
              <w:rPr/>
              <w:t>mvcChartWinSDI</w:t>
              <w:tab/>
              <w:t>Implements a ChartFolio M/V/C configuration within a standard SDI (Single Document Interface) window object.</w:t>
            </w:r>
          </w:p>
          <w:p>
            <w:pPr>
              <w:pStyle w:val="DPCHang3"/>
              <w:bidi w:val="0"/>
              <w:ind w:left="2862" w:hanging="2430"/>
              <w:jc w:val="left"/>
              <w:rPr/>
            </w:pPr>
            <w:r>
              <w:rPr/>
              <w:t>mvcChartWinPopup</w:t>
              <w:tab/>
              <w:t>Implements a ChartFolio M/V/C configuration within a standard “popup-style” window object.</w:t>
            </w:r>
          </w:p>
          <w:p>
            <w:pPr>
              <w:pStyle w:val="DPCHang3"/>
              <w:bidi w:val="0"/>
              <w:ind w:left="2862" w:hanging="2430"/>
              <w:jc w:val="left"/>
              <w:rPr/>
            </w:pPr>
            <w:r>
              <w:rPr/>
              <w:t>mvcChartWinMDI</w:t>
              <w:tab/>
              <w:t>Implements a ChartFolio M/V/C configuration within a standard “MDI-Child” (Multiple Document Interface) child-window object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This method is also used throughout the ChartFolio AUI product to instantiate sets of context-dependent chart-format-dialog/control objects (e.g. “mini-chart-view” objects) which enable an application end-user to manipulate the run-time state of a given ChartFolio M/V/C configuration.</w:t>
            </w:r>
          </w:p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bf_ChartView</w:t>
              <w:tab/>
              <w:t>*p_bf_cviewNewView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Pointer to a specific chart-view object instantiated by the user and/or programmer.  Class bf_ChartView is a “base-framework mapping” to a encapsulated “display-context” object – typically the simplest such object in a given framework.  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 xml:space="preserve">BOOL </w:t>
              <w:tab/>
              <w:tab/>
              <w:tab/>
              <w:tab/>
              <w:t>bDeleteOldView = TRUE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Normal behavior is to delete the original chart-view object, which will no longer be needed.  However, this default behavior can be over-ridden to accommodate the specific needs of a given implementation.  For example, the ChartFolio AUI product starts a chart-format-dialog session (with an end-user) and creates and swaps around several alternate chart-view objects (depending upon the actual context of the end-user-dialog). 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bf_Color   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letteColor( </w:t>
              <w:tab/>
            </w:r>
            <w:r>
              <w:rPr/>
              <w:t xml:space="preserve">int </w:t>
              <w:tab/>
              <w:tab/>
              <w:tab/>
              <w:t xml:space="preserve">iModIntoAvailColor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letteColor(</w:t>
              <w:tab/>
            </w:r>
            <w:r>
              <w:rPr/>
              <w:t xml:space="preserve">int </w:t>
              <w:tab/>
              <w:tab/>
              <w:tab/>
              <w:t xml:space="preserve">iModIntoAvailColors,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 xml:space="preserve">bf_Color </w:t>
              <w:tab/>
              <w:t xml:space="preserve">bf_clrNew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// get/set a palette of available colors that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>// are applied to newly-created data groups..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>void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letteColors(</w:t>
            </w:r>
            <w:r>
              <w:rPr/>
              <w:t xml:space="preserve"> bf_Color </w:t>
              <w:tab/>
              <w:t>bf_clr01 = CF_RED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02 = CF_LITE_BLUE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03 = CF_YELLOW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04 = CF_GREEN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05 = CF_DARK_BLUE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06 = CF_LITE_PURPLE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07 = CF_BLUE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08 = CF_SLATE_GRAY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09 = CF_LITE_GREEN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10 = CF_SLATE_BLUE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11 = CF_MED_PURPLE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12 = CF_LITE_GRAY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13 = CF_LITE_RED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14 = CF_ORANGE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bf_Color    bf_clr15 = CF_CREAM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 xml:space="preserve">bf_Color    bf_clr16 = CF_DARK_PURPL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// Allow users to (re)init a palette of colors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</w:t>
            </w:r>
            <w:r>
              <w:rPr/>
              <w:t>// to apply to newly created data-groups..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Within the ChartFolio framework, individual data-group objects hold a collection o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lay-attributes</w:t>
            </w:r>
            <w:r>
              <w:rPr/>
              <w:t xml:space="preserve"> (in addition to the collection of user data-values that are stored in each data-group).  These display-attributes are used to control the display and rendering of the various chart-objects encapsulated within a chart-model’s chart-engine.  One of these display-attributes is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display-color</w:t>
            </w:r>
            <w:r>
              <w:rPr/>
              <w:t xml:space="preserve"> for an data-group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e chart-model also maintains one or more collection(s) of display-attributes, known as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palette”</w:t>
            </w:r>
            <w:r>
              <w:rPr/>
              <w:t xml:space="preserve"> of display-attributes. As data-groups are added to a given chart-model (see the chart-model method ::activateGroup(…) above), the chart-model will assign default display-attributes to each newly-created data-group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In the case of data-group display-colors, the chart model will assign each newly-created data-group a display-color in the current sequence order of the chart-model’s display-color palette.  When the assignment sequence reaches the end of available display-color sequence, the assignment sequence index is reset to 1 (one), and the assignment sequence can run again.  Note that the chart-model’s display-color palette can be re-loaded at any time, and that this will not affect existing data-groups – it will only affect data-groups created subsequent to the palette re-load op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bf_Color</w:t>
              <w:tab/>
              <w:tab/>
              <w:t xml:space="preserve">bf_clrNew 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bf_Color</w:t>
              <w:tab/>
              <w:tab/>
              <w:t>bf_clr01 .. bf_clr16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A “base framework mapping” of a ChartFoli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display-color-attribute”</w:t>
            </w:r>
            <w:r>
              <w:rPr/>
              <w:t xml:space="preserve"> object onto a specific base framework’s implementation of a display-color attribute object.  Note the various “CF_*” display-color default parameters (e,g, CF_RED, CF_BLUE, etc.) are defined in file: “~/api/include/b0_color.hpp”.  Also refer to the docs/specs for class bf_Color.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 xml:space="preserve">int </w:t>
              <w:tab/>
              <w:tab/>
              <w:tab/>
              <w:t>iModIntoAvailableColors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The number of display-color-attributes maintained in a given chart-model is defined by C1_CMODL_NUM_PALETTE_COLORS (as a #define directive in file “~/api/include/c1_cmodl.hpp”)  This parameter is an integer index into this collection of display-color-attributes.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Note that the number of available display-color attributes in the chart-model’s color palette is currently:  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ab/>
              <w:tab/>
              <w:tab/>
              <w:t>#define  C1_CMODL_NUM_PALETTE_COLORS  16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( per ~/api/include/c1_cmodl.hpp ).  However, this definition does not impose a limit on the number of available display-colors for data-groups, because the palette can either be re-loaded after every C1_CMODL_NUM_PALETTE_COLORS data-group objects are created, or any newly-created data-group object can have its display-color attribute modified after its constructor has instantiated the data-group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bf_BrushHatch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letteBrushHatch(</w:t>
            </w:r>
            <w:r>
              <w:rPr/>
              <w:t xml:space="preserve"> </w:t>
              <w:tab/>
              <w:t xml:space="preserve">int </w:t>
              <w:tab/>
              <w:tab/>
              <w:tab/>
              <w:tab/>
              <w:t xml:space="preserve">iModIntoAvailHatche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letteBrushHatch(</w:t>
            </w:r>
            <w:r>
              <w:rPr/>
              <w:t xml:space="preserve"> </w:t>
              <w:tab/>
              <w:t>int</w:t>
              <w:tab/>
              <w:tab/>
              <w:tab/>
              <w:tab/>
              <w:t xml:space="preserve">iModIntoAvailHatches,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</w:t>
            </w:r>
            <w:r>
              <w:rPr/>
              <w:t xml:space="preserve">bf_BrushHatch </w:t>
              <w:tab/>
              <w:t xml:space="preserve">bf_bhatNewHatch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// get/set from the palette of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>// available brush hatches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letteBrushHatches(</w:t>
            </w:r>
            <w:r>
              <w:rPr/>
              <w:tab/>
              <w:t>// C-tor inits #1 to "CF_BHAT_NONE"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</w:t>
            </w:r>
            <w:r>
              <w:rPr/>
              <w:t xml:space="preserve">bf_BrushHatch  bf_bhat1,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</w:t>
            </w:r>
            <w:r>
              <w:rPr/>
              <w:t>// C-tor inits #2 to "CF_BHAT_VERT"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</w:t>
            </w:r>
            <w:r>
              <w:rPr/>
              <w:t xml:space="preserve">bf_BrushHatch  bf_bhat2,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</w:t>
            </w:r>
            <w:r>
              <w:rPr/>
              <w:t>// C-tor inits #3 to "CF_BHAT_HORZ"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</w:t>
            </w:r>
            <w:r>
              <w:rPr/>
              <w:t xml:space="preserve">bf_BrushHatch  bf_bhat3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</w:t>
            </w:r>
            <w:r>
              <w:rPr/>
              <w:t xml:space="preserve">// (re)init a palette of available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>// brush hatches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Within the ChartFolio framework, individual data-group objects hold a collection o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lay-attributes</w:t>
            </w:r>
            <w:r>
              <w:rPr/>
              <w:t xml:space="preserve"> (in addition to the collection of user data-values that are stored in each data-group).  These display-attributes are used to control the display and rendering of the various chart-objects encapsulated within a chart-model’s chart-engine.  One of these display-attributes is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display-brush-hatch</w:t>
            </w:r>
            <w:r>
              <w:rPr/>
              <w:t xml:space="preserve"> for an data-group. Brush-hatches are used to set the fill-pattern used to render some of the ChartFolio virtual-geometric-objects as they are rendered onto a chart-view’s display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e chart-model also maintains one or more collection(s) of display-attributes, known as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palette”</w:t>
            </w:r>
            <w:r>
              <w:rPr/>
              <w:t xml:space="preserve"> of display-attributes. As data-groups are added to a given chart-model (see the chart-model method ::activateGroup(…) above), the chart-model will assign default display-attributes to each newly-created data-group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In the case of data-group display-brush-hatch attributes, the chart model will assign each newly-created data-group the brush-hatch attribute in palette index 1 (one).  This is because the vast majority of ChartFolio virtual-geometric-object do not use brush-hatch attributes in their display rendering operations (i.e. these objects render with a simple solid fill pattern).  The alternate brush-hatch attributes at the other index values of the chart-model’s brush-hatch palette are made available for ChartFolio programmers who may have specific needs for alternate brush-hatch attributes in their customized implementations of derived chart-types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bf_BrushHatch</w:t>
              <w:tab/>
              <w:tab/>
              <w:t xml:space="preserve">bf_bhatNewHatch 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bf_BrushHatch</w:t>
              <w:tab/>
              <w:tab/>
              <w:t>bf_bhat01 .. bf_bhat03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A “base framework mapping” of a ChartFoli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display-brush-hatch-attribute”</w:t>
            </w:r>
            <w:r>
              <w:rPr/>
              <w:t xml:space="preserve"> object onto a specific base framework’s implementation of a display-brush-hatch attribute object.  Implemented as an enumerated type associated with the class bf_Display object in b0_dspla.hpp.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Note the currently available bf_BrushHatches are: CF_BHAT_NONE </w:t>
              <w:br/>
              <w:t xml:space="preserve">(which yields no hatch pattern, i.e. yields a simple solid fill pattern), CF_BHAT_VERT (which yields a vertical striped hatching pattern), </w:t>
              <w:br/>
              <w:t xml:space="preserve">and CF_BHAT_HORZ (which yields a horizontal striped hatching pattern).  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Refer to the docs/specs for class bf_Display for details on the bf_BrushHatch enumerated type definition.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 xml:space="preserve">int </w:t>
              <w:tab/>
              <w:tab/>
              <w:tab/>
              <w:tab/>
              <w:tab/>
              <w:t>iModIntoAvailHatches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The number of display-color-attributes maintained in a given chart-model is defined by C1_CMODL_NUM_BRUSH_HATCHES (as a #define directive in file “~/api/include/c1_cmodl.hpp”)  This parameter is an integer index into this collection of display brush-hatch-attributes.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Desc"/>
              <w:bidi w:val="0"/>
              <w:jc w:val="left"/>
              <w:rPr/>
            </w:pPr>
            <w:r>
              <w:rPr/>
              <w:t>Note that brush-hatching is not used to any significant extent within the current ChartFolio version(s) and planned revision(s).  However, this brush-hatching attribute-palette implementation has been provided  for ChartFolio programmers who might want to implement their own customized functionality which might involve brush-hatching ops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Note that the number of available display brush-hatch attributes in the chart-model’s brush-hatch palette is currently ( per ~/api/include/c1_cmodl.hpp ):  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  <w:tab/>
              <w:tab/>
              <w:tab/>
              <w:t>#define  C1_CMODL_NUM_BRUSH_HATCHES  3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</w:t>
            </w:r>
          </w:p>
          <w:p>
            <w:pPr>
              <w:pStyle w:val="DPCCode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BOOL 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letteMarkers2D3D(</w:t>
            </w:r>
            <w:r>
              <w:rPr/>
              <w:t xml:space="preserve"> </w:t>
              <w:tab/>
              <w:t>int</w:t>
              <w:tab/>
              <w:t xml:space="preserve">i2For2D_3For3D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>// Boolean query method returns TRUE if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>// flag is ON, FALSE otherwise.  Pass int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>// value of 2 to report on 2D-markers,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>// and 3 to report on 3D-markers.  Any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/>
              <w:tab/>
              <w:tab/>
              <w:tab/>
              <w:tab/>
              <w:tab/>
              <w:tab/>
              <w:tab/>
              <w:t>// other int value returns boolean FALSE.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letteMarkers2D3D(</w:t>
            </w:r>
            <w:r>
              <w:rPr/>
              <w:t xml:space="preserve"> </w:t>
              <w:tab/>
              <w:t>BOOL  bDisp2Dmarkers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</w:t>
            </w:r>
            <w:r>
              <w:rPr/>
              <w:tab/>
              <w:t>BOOL  bDisp3Dmarkers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</w:t>
            </w:r>
            <w:r>
              <w:rPr/>
              <w:tab/>
              <w:t xml:space="preserve">BOOL  bResetCurrentGroup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</w:t>
            </w:r>
            <w:r>
              <w:rPr/>
              <w:tab/>
              <w:t>// Get/set 2D/3D point marking on/off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>// Only affects objects/engines that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// perform separate 2D/3D marking,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 xml:space="preserve">// (e.g. 2D/3D Line Charts)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Within the ChartFolio framework, individual data-group objects hold a collection o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lay-attributes</w:t>
            </w:r>
            <w:r>
              <w:rPr/>
              <w:t xml:space="preserve"> (in addition to the collection of user data-values that are stored in each data-group).  These display-attributes are used to control the display and rendering of the various chart-objects encapsulated within a chart-model’s chart-engine.  One of these display-attributes is a set of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2D/3D vertex-marker-flag(s)</w:t>
            </w:r>
            <w:r>
              <w:rPr/>
              <w:t xml:space="preserve"> for a data-group. These marker flags control the 2D and 3D vertex-rendering behavior of certain chart framework virtual-geometry-objects – in particular,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poly-line”</w:t>
            </w:r>
            <w:r>
              <w:rPr/>
              <w:t xml:space="preserve"> objects (see class cf_3DPolyLine) and the 2D/3D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Line-Chart</w:t>
            </w:r>
            <w:r>
              <w:rPr/>
              <w:t xml:space="preserve"> chart-engines that use these poly-line objects.  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e chart-model also maintains one or more collection(s) of display-attributes, known as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palette”</w:t>
            </w:r>
            <w:r>
              <w:rPr/>
              <w:t xml:space="preserve"> of display-attributes. As data-groups are added to a given chart-model (see the chart-model method ::activateGroup(…) above), the chart-model will assign default display-attributes to each newly-created data-group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In the case of 2D/3D poly-line vertex-rendering attribute flags for data-groups, the chart-model will assign each newly-created data-group poly-line vertex-rendering attribute-flags of FALSE for both 2D and 3D poly-line vertex-rendering.  However, provisions are made – through this member method – that allow these flags to be reset for each newly-created data-group that gets added to the chart-model. There also are provisions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reset any existing data-groups</w:t>
            </w:r>
            <w:r>
              <w:rPr/>
              <w:t xml:space="preserve"> to the updated values of these attribute-flags.  Through these methods, these attribute-flags are also made available for ChartFolio programmers who may have specific needs for alternate vertex-rendering attributes in customized implementations of derived chart-types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int</w:t>
              <w:tab/>
              <w:t>i2For2D_3For3D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An int value which controls the boolean report value of the “get-object-attribute” method above.  An int value of 2 (two) reports TRUE or FALSE depending on the ON or OFF state of the 2D-vertex-rendering attribute-flag, and an int value of 3 (three) reports TRUE or FALSE depending on the ON or OFF state of the 3D-vertex-rendering attribute flag.  Any other int value will cause a boolean return value of FALSE.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 xml:space="preserve">BOOL </w:t>
              <w:tab/>
              <w:t>bDisp2Dmarkers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BOOL</w:t>
              <w:tab/>
              <w:t>bDisp3Dmarkers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Boolean flags which set the 2D and 3D rendering attribute flags ON or OFF. 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Desc"/>
              <w:bidi w:val="0"/>
              <w:jc w:val="left"/>
              <w:rPr/>
            </w:pPr>
            <w:r>
              <w:rPr/>
              <w:t>Note that 2D/3D poly-line-vertex point-marking is only used by a specific subset of objects within the ChartFolio framework, such as line-chart chart-engines which have an encapsulated collection of cf_3DPolyLine (virtual-geometric poly-line) objects.  However, this 2D/3D poly-line-vertex point-marking attribute-palette implementation has been provided  for ChartFolio programmers who might want to implement their own customized functionality which might involve additional 2D/3D point-marking ops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bf_PenStyle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lettePenStyle(</w:t>
              <w:tab/>
            </w:r>
            <w:r>
              <w:rPr/>
              <w:t xml:space="preserve">int </w:t>
              <w:tab/>
              <w:tab/>
              <w:tab/>
              <w:tab/>
              <w:t xml:space="preserve">iModIntoAvailStyles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palettePenStyle( </w:t>
              <w:tab/>
            </w:r>
            <w:r>
              <w:rPr/>
              <w:t>int</w:t>
              <w:tab/>
              <w:tab/>
              <w:tab/>
              <w:tab/>
              <w:t xml:space="preserve">iModIntoAvailStyles,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</w:t>
            </w:r>
            <w:r>
              <w:rPr/>
              <w:t xml:space="preserve">bf_PenStyle </w:t>
              <w:tab/>
              <w:t xml:space="preserve">bf_pstyNewStyl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</w:t>
            </w:r>
            <w:r>
              <w:rPr/>
              <w:t>// get/set a palette of available pen styles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lettePenStyles(</w:t>
              <w:tab/>
            </w:r>
            <w:r>
              <w:rPr/>
              <w:t>// C-tor inits #1 to "CF_PS_SOLID"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</w:t>
            </w:r>
            <w:r>
              <w:rPr/>
              <w:t xml:space="preserve">bf_PenStyle  bf_psty01,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</w:t>
            </w:r>
            <w:r>
              <w:rPr/>
              <w:t>// C-tor inits #2 to "CF_PS_DASH"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</w:t>
            </w:r>
            <w:r>
              <w:rPr/>
              <w:t xml:space="preserve">bf_PenStyle  bf_psty02,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</w:t>
            </w:r>
            <w:r>
              <w:rPr/>
              <w:t>// Cot-r inits #3 to "CF_PS_DOT"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</w:t>
            </w:r>
            <w:r>
              <w:rPr/>
              <w:t>bf_PenStyle  bf_psty03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);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</w:t>
            </w:r>
            <w:r>
              <w:rPr/>
              <w:t>// (re)init palette of available pen styles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Within the ChartFolio framework, individual data-group objects hold a collection of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lay-attributes</w:t>
            </w:r>
            <w:r>
              <w:rPr/>
              <w:t xml:space="preserve"> (in addition to the collection of user data-values that are stored in each data-group).  These display-attributes are used to control the display and rendering of the various chart-objects encapsulated within a chart-model’s chart-engine.  One of these display-attributes is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display-pen-style</w:t>
            </w:r>
            <w:r>
              <w:rPr/>
              <w:t xml:space="preserve"> for an data-group. Pen-styles are used to set the pen-pattern used to render some of the ChartFolio virtual-geometric-objects as they are rendered onto a chart-view’s display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e chart-model also maintains one or more collection(s) of display-attributes, known as a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palette”</w:t>
            </w:r>
            <w:r>
              <w:rPr/>
              <w:t xml:space="preserve"> of display-attributes. As data-groups are added to a given chart-model (see the chart-model method ::activateGroup(…) above), the chart-model will assign default display-attributes to each newly-created data-group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In the case of data-group display-pen-style attributes, the chart model will assign each newly-created data-group the pen-style attribute in palette index 1 (one).  This is because the vast majority of ChartFolio virtual-geometric-object will use a pen-style attribute of CF_PS_SOLID (which will render a simple solid pen-style) in their display rendering operations.  The alternate pen-style attributes at the other index values of the chart-model’s pen-style palette are made available for ChartFolio programmers who may have specific needs for alternate pen-style attributes in their customized implementations of derived chart-types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bf_PenStyle</w:t>
              <w:tab/>
              <w:tab/>
              <w:t xml:space="preserve">bf_pstyNewStyle 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bf_PenStyle</w:t>
              <w:tab/>
              <w:tab/>
              <w:t>bf_psty01 .. bf_psty03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A “base framework mapping” of a ChartFolio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display-pen-style-attribute”</w:t>
            </w:r>
            <w:r>
              <w:rPr/>
              <w:t xml:space="preserve"> object onto a specific base framework’s implementation of a display-pen-style attribute object.  Implemented as an enumerated type associated with class bf_Display object in b0_dspla.hpp.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Note the currently available bf_PenStyles are: CF_PS_SOLID </w:t>
              <w:br/>
              <w:t xml:space="preserve">(which yields a simple solid pen-style), CF_PS_DASH (which yields a simple dashed pen-style), and CF_PS_DOT (which yields a simple dotted pen-style).  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Refer to the docs/specs for class bf_Display for details on the bf_PenStyle enumerated type definition.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 xml:space="preserve">int </w:t>
              <w:tab/>
              <w:tab/>
              <w:tab/>
              <w:tab/>
              <w:t>iModIntoAvailStyles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The number of pen-style-attributes maintained in a given chart-model is defined by C1_CMODL_NUM_PEN_STYLES (as a #define directive in file “~/api/include/c1_cmodl.hpp”)  This parameter is an integer index into this collection of display pen-style attributes.</w:t>
            </w:r>
          </w:p>
          <w:p>
            <w:pPr>
              <w:pStyle w:val="DPCParamDesc"/>
              <w:bidi w:val="0"/>
              <w:spacing w:before="0" w:after="120"/>
              <w:ind w:left="1152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Desc"/>
              <w:bidi w:val="0"/>
              <w:jc w:val="left"/>
              <w:rPr/>
            </w:pPr>
            <w:r>
              <w:rPr/>
              <w:t>Note that pen-styles other that CF_PS_SOLID are not used to any significant extent within the current ChartFolio version(s) and planned revision(s).  However, this pen-style attribute-palette implementation has been provided  for ChartFolio programmers who might want to implement their own customized functionality which might involve alternate pen-styles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Note that the number of available display pen-style attributes in the chart-model’s pen-style palette is currently ( per ~/api/include/c1_cmodl.hpp ):  </w:t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  <w:tab/>
              <w:tab/>
              <w:tab/>
              <w:t>#define  C1_CMODL_NUM_PEN_STYLES  3</w:t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 xml:space="preserve">void </w:t>
              <w:tab/>
              <w:t>updateEngineObjects(</w:t>
              <w:tab/>
              <w:t>BOOL bForceDataUpdate  = FALSE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      </w:t>
            </w:r>
            <w:r>
              <w:rPr/>
              <w:t xml:space="preserve">BOOL bForceReConfig </w:t>
              <w:tab/>
              <w:t>= FALSE,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                     </w:t>
            </w:r>
            <w:r>
              <w:rPr/>
              <w:t>BOOL bApplyXforms  = TRUE 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 xml:space="preserve">// Re-generate and/or re-configure the chart-engine's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chart-objects – depending upon the data-state of the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 xml:space="preserve">// chart-model.  IF the data-state of the chart-model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 xml:space="preserve">// has changed, chart-engine object re-generation and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chart-engine re-configuration and re-transformation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 xml:space="preserve">// will naturally occur.  But data-resets can also be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forced, and engine object re-configs and re-transforms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 xml:space="preserve">// can also be suppressed (for performance purposes, </w:t>
            </w:r>
          </w:p>
          <w:p>
            <w:pPr>
              <w:pStyle w:val="DPCMethodName"/>
              <w:bidi w:val="0"/>
              <w:jc w:val="left"/>
              <w:rPr/>
            </w:pPr>
            <w:r>
              <w:rPr>
                <w:rFonts w:eastAsia="Liberation Serif" w:cs="Liberation Serif"/>
              </w:rPr>
              <w:t xml:space="preserve">      </w:t>
            </w:r>
            <w:r>
              <w:rPr/>
              <w:t>// etc.) depending upon the update needs of the caller.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is member method is intended for use by chart-view and/or chart-control objects working with an associated chart-model object in a ChartFolio M/V/C (Model/View/Control) configuration.  Programmers will not typically need to call this member method unless deriving specialized or customized functionality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 xml:space="preserve">The boolean-valued parameters provide optional control over the update behavior </w:t>
              <w:br/>
              <w:t xml:space="preserve">of the chart-engine encapsulated within a given chart-model.  Alterations from the default behaviors are used in certain cases to improve performance when certain update behaviors are not necessary.  For example, if a chart-model’s encapsulated chart-engine has just been put through a geometry transform, but the data-state of the chart-model has not changed, it is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 xml:space="preserve">not </w:t>
            </w:r>
            <w:r>
              <w:rPr/>
              <w:t xml:space="preserve">necessary for the chart-engine to re-generate a new set of virtual-geometry-objects (which correspond to the user-data within the chart-model). However, if a ChartFolio programmer wanted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force</w:t>
            </w:r>
            <w:r>
              <w:rPr/>
              <w:t xml:space="preserve"> this data re-generation to occur, they could over-ride the default behavior and force a the re-generation of a new set of virtual-geometry-objects within the chart-engine.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This flexibility provides a broad range of update behaviors not only for the ChartFolio framework, but also for programmers who will extend the ChartFolio framework with their own customized product implementations and extensions.</w:t>
            </w:r>
          </w:p>
          <w:p>
            <w:pPr>
              <w:pStyle w:val="DPCParamHdr"/>
              <w:bidi w:val="0"/>
              <w:jc w:val="left"/>
              <w:rPr/>
            </w:pPr>
            <w:r>
              <w:rPr/>
              <w:t>Parameter(s):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 xml:space="preserve">BOOL </w:t>
              <w:tab/>
              <w:t>bForceDataUpdate</w:t>
              <w:tab/>
              <w:t>= FALSE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Optional flag to force the chart-engine to re-generate its set of virtual-geometry-objects that correspond to the current data-state of the user-data in the chart-model.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BOOL</w:t>
              <w:tab/>
              <w:t>bForceReConfig</w:t>
              <w:tab/>
              <w:tab/>
              <w:t>= FALSE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>Optional flag to force the chart-engine to re-configure the virtual-geometry of the chart-engine (e.g. proportions, scalings, translations, origins, etc.) and then to likewise re-configure the current set of virtual-geometry-objects encapsulated within the chart-engine.</w:t>
            </w:r>
          </w:p>
          <w:p>
            <w:pPr>
              <w:pStyle w:val="DPCParamName"/>
              <w:bidi w:val="0"/>
              <w:jc w:val="left"/>
              <w:rPr/>
            </w:pPr>
            <w:r>
              <w:rPr/>
              <w:tab/>
              <w:tab/>
              <w:t>BOOL</w:t>
              <w:tab/>
              <w:t xml:space="preserve">bApplyXforms </w:t>
              <w:tab/>
              <w:tab/>
              <w:t>= TRUE</w:t>
            </w:r>
          </w:p>
          <w:p>
            <w:pPr>
              <w:pStyle w:val="DPCParamDesc"/>
              <w:bidi w:val="0"/>
              <w:ind w:left="1152" w:hanging="0"/>
              <w:jc w:val="left"/>
              <w:rPr/>
            </w:pPr>
            <w:r>
              <w:rPr/>
              <w:t xml:space="preserve">Optional flag to force the chart-engine to re-apply its standard set of geometric and projection transformations upon the current set of virtual-geometry-objects encapsulated within the chart-engine. 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Further functional spec/details listed above per actual header-file comment lines.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MethodName"/>
              <w:bidi w:val="0"/>
              <w:jc w:val="left"/>
              <w:rPr/>
            </w:pPr>
            <w:r>
              <w:rPr/>
              <w:t>void  updateDisplayMetrics(</w:t>
              <w:tab/>
              <w:t xml:space="preserve">bf_Display 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>*p_bf_dspUseThisDisplay 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This member method is closely related to the chart-model member methods: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 xml:space="preserve">void </w:t>
              <w:tab/>
              <w:t>draw( bf_Display *p_bf_dspUseThisDisplay 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 xml:space="preserve">void </w:t>
              <w:tab/>
              <w:t>initiateDrawOp();</w:t>
            </w:r>
          </w:p>
          <w:p>
            <w:pPr>
              <w:pStyle w:val="DPCMethodName"/>
              <w:bidi w:val="0"/>
              <w:jc w:val="left"/>
              <w:rPr/>
            </w:pPr>
            <w:r>
              <w:rPr/>
              <w:tab/>
              <w:tab/>
              <w:t>void  initiateDisplayMetricsOp();</w:t>
            </w:r>
          </w:p>
          <w:p>
            <w:pPr>
              <w:pStyle w:val="DPCMethodDesc"/>
              <w:bidi w:val="0"/>
              <w:jc w:val="left"/>
              <w:rPr/>
            </w:pPr>
            <w:r>
              <w:rPr/>
              <w:t>…</w:t>
            </w:r>
            <w:r>
              <w:rPr/>
              <w:t xml:space="preserve">and is intended for use by chart-view and/or chart-control objects working with an associated chart-model object in a ChartFolio M/V/C (Model/View/Control) configuration.  Programmers will not typically need to call this member method unless deriving specialized or customized functionality. </w:t>
            </w:r>
          </w:p>
          <w:p>
            <w:pPr>
              <w:pStyle w:val="DPCMethodDesc"/>
              <w:bidi w:val="0"/>
              <w:spacing w:before="0" w:after="12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jc w:val="left"/>
              <w:rPr/>
            </w:pPr>
            <w:r>
              <w:rPr/>
              <w:t>See Also</w:t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jc w:val="left"/>
              <w:rPr/>
            </w:pPr>
            <w:r>
              <w:rPr/>
              <w:t>See the class and/or object and/or data-type specifications for:</w:t>
            </w:r>
          </w:p>
          <w:p>
            <w:pPr>
              <w:pStyle w:val="DPCHang3"/>
              <w:bidi w:val="0"/>
              <w:ind w:left="2862" w:hanging="2430"/>
              <w:jc w:val="left"/>
              <w:rPr/>
            </w:pPr>
            <w:r>
              <w:rPr/>
              <w:t>class cf_DataGroup:</w:t>
              <w:tab/>
              <w:t xml:space="preserve">user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-groups</w:t>
            </w:r>
            <w:r>
              <w:rPr/>
              <w:t xml:space="preserve"> are kept in a collection within a given chart-model.  These hold…</w:t>
            </w:r>
          </w:p>
          <w:p>
            <w:pPr>
              <w:pStyle w:val="DPCHang3"/>
              <w:bidi w:val="0"/>
              <w:ind w:left="2862" w:hanging="2430"/>
              <w:jc w:val="left"/>
              <w:rPr/>
            </w:pPr>
            <w:r>
              <w:rPr/>
              <w:t>class cf_XYZ:</w:t>
              <w:tab/>
              <w:t xml:space="preserve">user-xyz-triplet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a-values</w:t>
            </w:r>
            <w:r>
              <w:rPr/>
              <w:t xml:space="preserve"> which are stored within a given user data-group within a given chart-model;</w:t>
            </w:r>
          </w:p>
          <w:p>
            <w:pPr>
              <w:pStyle w:val="DPCHang3"/>
              <w:bidi w:val="0"/>
              <w:ind w:left="2862" w:hanging="2430"/>
              <w:jc w:val="left"/>
              <w:rPr/>
            </w:pPr>
            <w:r>
              <w:rPr/>
              <w:t xml:space="preserve">class cf_ChartEngine: </w:t>
              <w:tab/>
              <w:t>which is encapsulated by a given chart-model, and itself holds…</w:t>
            </w:r>
          </w:p>
          <w:p>
            <w:pPr>
              <w:pStyle w:val="DPCHang3"/>
              <w:bidi w:val="0"/>
              <w:ind w:left="2862" w:hanging="2430"/>
              <w:jc w:val="left"/>
              <w:rPr/>
            </w:pPr>
            <w:r>
              <w:rPr/>
              <w:t>class cf_Virt3DObj:</w:t>
              <w:tab/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many</w:t>
            </w:r>
            <w:r>
              <w:rPr/>
              <w:t xml:space="preserve"> cf_Virt3DObj-derived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“virtual-geometry-objects”</w:t>
            </w:r>
            <w:r>
              <w:rPr/>
              <w:t xml:space="preserve"> which are encapsulated by their parent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hart-engine</w:t>
            </w:r>
            <w:r>
              <w:rPr/>
              <w:t>;</w:t>
            </w:r>
          </w:p>
          <w:p>
            <w:pPr>
              <w:pStyle w:val="DPCHang3"/>
              <w:bidi w:val="0"/>
              <w:ind w:left="2862" w:hanging="2430"/>
              <w:jc w:val="left"/>
              <w:rPr/>
            </w:pPr>
            <w:r>
              <w:rPr/>
              <w:t>class bf_Color:</w:t>
              <w:tab/>
              <w:t xml:space="preserve">these are kept in the chart-model’s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lay-attribute palette</w:t>
            </w:r>
            <w:r>
              <w:rPr/>
              <w:t xml:space="preserve"> to apply to newly-created data-groups.</w:t>
            </w:r>
          </w:p>
          <w:p>
            <w:pPr>
              <w:pStyle w:val="DPCHang3"/>
              <w:bidi w:val="0"/>
              <w:ind w:left="2862" w:hanging="2430"/>
              <w:jc w:val="left"/>
              <w:rPr/>
            </w:pPr>
            <w:r>
              <w:rPr/>
              <w:t xml:space="preserve">enum bf_BrushHatch: </w:t>
              <w:tab/>
              <w:t>these are kept in the chart-model’s display-attribute palette to apply to newly-created data-groups.</w:t>
            </w:r>
          </w:p>
          <w:p>
            <w:pPr>
              <w:pStyle w:val="DPCHang3"/>
              <w:bidi w:val="0"/>
              <w:ind w:left="2862" w:hanging="2430"/>
              <w:jc w:val="left"/>
              <w:rPr/>
            </w:pPr>
            <w:r>
              <w:rPr/>
              <w:t xml:space="preserve">enum bf_PenStyle: </w:t>
              <w:tab/>
              <w:t>these are kept in the chart-model’s display-attribute palette to apply to newly-created data-groups.</w:t>
            </w:r>
          </w:p>
          <w:p>
            <w:pPr>
              <w:pStyle w:val="DPCHang3"/>
              <w:bidi w:val="0"/>
              <w:ind w:left="2862" w:hanging="2430"/>
              <w:jc w:val="left"/>
              <w:rPr/>
            </w:pPr>
            <w:r>
              <w:rPr/>
              <w:t>class bf_ChartView:</w:t>
              <w:tab/>
              <w:t>this object encapsulates a given chart-model within a Model/View/Control configuration– and provides the actual display-context for a chart;</w:t>
            </w:r>
          </w:p>
          <w:p>
            <w:pPr>
              <w:pStyle w:val="DPCHang3"/>
              <w:bidi w:val="0"/>
              <w:ind w:left="2862" w:hanging="2430"/>
              <w:jc w:val="left"/>
              <w:rPr/>
            </w:pPr>
            <w:r>
              <w:rPr/>
              <w:t>class bf_Display:</w:t>
              <w:tab/>
              <w:t xml:space="preserve">the actual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splay-device-context</w:t>
            </w:r>
            <w:r>
              <w:rPr/>
              <w:t xml:space="preserve"> for a given chart.</w:t>
            </w:r>
          </w:p>
          <w:p>
            <w:pPr>
              <w:pStyle w:val="DPCHang3"/>
              <w:bidi w:val="0"/>
              <w:spacing w:before="0" w:after="120"/>
              <w:ind w:left="2862" w:hanging="243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jc w:val="left"/>
              <w:rPr/>
            </w:pPr>
            <w:r>
              <w:rPr/>
              <w:t>NOTES</w:t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jc w:val="left"/>
              <w:rPr/>
            </w:pPr>
            <w:r>
              <w:rPr/>
              <w:t xml:space="preserve">The standard ChartFolio 2D/3D API deploys a set of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pre-packaged chart-window objects</w:t>
            </w:r>
            <w:r>
              <w:rPr/>
              <w:t xml:space="preserve"> such as:</w:t>
            </w:r>
          </w:p>
          <w:p>
            <w:pPr>
              <w:pStyle w:val="DPCHang3"/>
              <w:bidi w:val="0"/>
              <w:ind w:left="2592" w:hanging="2160"/>
              <w:jc w:val="left"/>
              <w:rPr/>
            </w:pPr>
            <w:r>
              <w:rPr/>
              <w:t>mvcChartWinSDI</w:t>
              <w:tab/>
              <w:t>Implements a ChartFolio M/V/C (Model/View/Control) configuration within a standard SDI (Single Document Interface) window object.</w:t>
            </w:r>
          </w:p>
          <w:p>
            <w:pPr>
              <w:pStyle w:val="DPCHang3"/>
              <w:bidi w:val="0"/>
              <w:ind w:left="2592" w:hanging="2160"/>
              <w:jc w:val="left"/>
              <w:rPr/>
            </w:pPr>
            <w:r>
              <w:rPr/>
              <w:t>MvcChartWinPopup</w:t>
              <w:tab/>
              <w:t>Implements a ChartFolio M/V/C configuration within a standard “popup-style” window object.</w:t>
            </w:r>
          </w:p>
          <w:p>
            <w:pPr>
              <w:pStyle w:val="DPCHang3"/>
              <w:bidi w:val="0"/>
              <w:ind w:left="2592" w:hanging="2160"/>
              <w:jc w:val="left"/>
              <w:rPr/>
            </w:pPr>
            <w:r>
              <w:rPr/>
              <w:t>MvcChartWinMDI</w:t>
              <w:tab/>
              <w:t>Implements a ChartFolio M/V/C configuration within a standard “MDI-Child” (Multiple Document Interface) child-window object.</w:t>
            </w:r>
          </w:p>
          <w:p>
            <w:pPr>
              <w:pStyle w:val="DPCHang3"/>
              <w:bidi w:val="0"/>
              <w:spacing w:before="0" w:after="120"/>
              <w:ind w:left="2592" w:hanging="2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Hang3"/>
              <w:bidi w:val="0"/>
              <w:snapToGrid w:val="false"/>
              <w:ind w:left="2592" w:hanging="2160"/>
              <w:jc w:val="left"/>
              <w:rPr/>
            </w:pPr>
            <w:r>
              <w:rPr/>
            </w:r>
          </w:p>
          <w:p>
            <w:pPr>
              <w:pStyle w:val="DPCHang3"/>
              <w:bidi w:val="0"/>
              <w:spacing w:before="0" w:after="120"/>
              <w:ind w:left="2592" w:hanging="21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jc w:val="left"/>
              <w:rPr/>
            </w:pPr>
            <w:r>
              <w:rPr/>
              <w:t xml:space="preserve">Note that the default c-tor parameter identifier: CF_ID_BASE_CHART  will produce an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u w:val="single"/>
              </w:rPr>
              <w:t>empty</w:t>
            </w:r>
            <w:r>
              <w:rPr/>
              <w:t xml:space="preserve"> chart-engine object that will ignore the data-state of a given chart-model.</w:t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DPCTableL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LHS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7848" w:type="dxa"/>
            <w:tcBorders/>
          </w:tcPr>
          <w:p>
            <w:pPr>
              <w:pStyle w:val="DPCTableRHS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DPCTableRHS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DPC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70" w:leader="none"/>
      </w:tabs>
      <w:bidi w:val="0"/>
      <w:jc w:val="left"/>
      <w:rPr/>
    </w:pPr>
    <w:r>
      <w:rPr/>
      <w:t>ChartFolio Programmer's Reference</w:t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270" w:leader="none"/>
      </w:tabs>
      <w:bidi w:val="0"/>
      <w:spacing w:before="0" w:after="12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DPCCla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lassNam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DPCBox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PCInherita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DPCEncapsu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DPCTableLH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SectionDes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DPC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Heading"/>
    <w:next w:val="DPCTableRHS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2">
    <w:name w:val="Heading 2"/>
    <w:basedOn w:val="Heading"/>
    <w:next w:val="From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DPCCode"/>
    <w:qFormat/>
    <w:pPr>
      <w:keepNext w:val="true"/>
      <w:numPr>
        <w:ilvl w:val="2"/>
        <w:numId w:val="1"/>
      </w:numPr>
      <w:spacing w:before="240" w:after="6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From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FromPhone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DPCClassName">
    <w:name w:val="DPC_ClassName"/>
    <w:next w:val="To"/>
    <w:qFormat/>
    <w:pPr>
      <w:widowControl w:val="false"/>
      <w:numPr>
        <w:ilvl w:val="0"/>
        <w:numId w:val="1"/>
      </w:numPr>
      <w:bidi w:val="0"/>
      <w:spacing w:before="0" w:after="240"/>
      <w:jc w:val="center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lassName">
    <w:name w:val="ClassName"/>
    <w:next w:val="Code"/>
    <w:qFormat/>
    <w:pPr>
      <w:widowControl w:val="false"/>
      <w:numPr>
        <w:ilvl w:val="1"/>
        <w:numId w:val="1"/>
      </w:numPr>
      <w:bidi w:val="0"/>
      <w:jc w:val="right"/>
      <w:outlineLvl w:val="1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DPCBoxTitle">
    <w:name w:val="DPC_BoxTitle"/>
    <w:next w:val="DPCIndent3"/>
    <w:qFormat/>
    <w:pPr>
      <w:widowControl w:val="fals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4320" w:leader="none"/>
      </w:tabs>
      <w:bidi w:val="0"/>
      <w:jc w:val="center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DPCInheritance">
    <w:name w:val="DPC_Inheritance"/>
    <w:qFormat/>
    <w:pPr>
      <w:widowControl w:val="fals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4320" w:leader="none"/>
      </w:tabs>
      <w:bidi w:val="0"/>
      <w:spacing w:before="0" w:after="0"/>
      <w:jc w:val="right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CEncapsul">
    <w:name w:val="DPC_Encapsul"/>
    <w:qFormat/>
    <w:pPr>
      <w:widowControl w:val="fals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20"/>
        <w:tab w:val="left" w:pos="4320" w:leader="none"/>
      </w:tabs>
      <w:bidi w:val="0"/>
      <w:spacing w:before="120" w:after="0"/>
      <w:ind w:left="2880" w:hanging="2880"/>
      <w:outlineLvl w:val="4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CTableLHS">
    <w:name w:val="DPC_TableLHS"/>
    <w:next w:val="SectionDesc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ectionDesc">
    <w:name w:val="SectionDesc"/>
    <w:basedOn w:val="Normal"/>
    <w:next w:val="Normal"/>
    <w:qFormat/>
    <w:pPr>
      <w:numPr>
        <w:ilvl w:val="6"/>
        <w:numId w:val="1"/>
      </w:numPr>
      <w:tabs>
        <w:tab w:val="clear" w:pos="720"/>
        <w:tab w:val="left" w:pos="5040" w:leader="none"/>
      </w:tabs>
      <w:jc w:val="right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DPCCode">
    <w:name w:val="DPC_Code"/>
    <w:next w:val="SectionDesc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basedOn w:val="Normal"/>
    <w:next w:val="Normal"/>
    <w:qFormat/>
    <w:pPr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spacing w:before="0" w:after="0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DPCTableRHS">
    <w:name w:val="DPC_TableRHS"/>
    <w:next w:val="ToFax"/>
    <w:qFormat/>
    <w:pPr>
      <w:widowControl w:val="false"/>
      <w:tabs>
        <w:tab w:val="clear" w:pos="720"/>
        <w:tab w:val="left" w:pos="432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CIndentBig">
    <w:name w:val="DPC_IndentBig"/>
    <w:next w:val="ToCompany"/>
    <w:qFormat/>
    <w:pPr>
      <w:widowControl w:val="false"/>
      <w:bidi w:val="0"/>
      <w:ind w:left="2592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">
    <w:name w:val="To"/>
    <w:next w:val="SectionDesc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ToCompany">
    <w:name w:val="ToCompany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ToFax">
    <w:name w:val="ToFax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rom">
    <w:name w:val="From"/>
    <w:basedOn w:val="Normal"/>
    <w:next w:val="Normal"/>
    <w:qFormat/>
    <w:pPr>
      <w:spacing w:before="36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FromCompany">
    <w:name w:val="FromCompany"/>
    <w:next w:val="SectionDesc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FromPhone">
    <w:name w:val="FromPhone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romFax">
    <w:name w:val="FromFax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Date">
    <w:name w:val="Date"/>
    <w:basedOn w:val="Normal"/>
    <w:next w:val="Normal"/>
    <w:qFormat/>
    <w:pPr>
      <w:spacing w:before="36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Pages">
    <w:name w:val="Pages"/>
    <w:next w:val="SectionDesc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Comments">
    <w:name w:val="Comments"/>
    <w:basedOn w:val="Normal"/>
    <w:next w:val="Normal"/>
    <w:qFormat/>
    <w:pPr>
      <w:spacing w:before="120" w:after="120"/>
      <w:ind w:left="288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oPhone">
    <w:name w:val="ToPhone"/>
    <w:next w:val="SectionDesc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velopeaddress">
    <w:name w:val="envelope address"/>
    <w:basedOn w:val="Normal"/>
    <w:next w:val="Normal"/>
    <w:qFormat/>
    <w:pPr>
      <w:ind w:left="28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Envelopereturn">
    <w:name w:val="envelope return"/>
    <w:next w:val="SectionDesc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WfxRecipient">
    <w:name w:val="wfxRecipien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fxFaxNum">
    <w:name w:val="wfxFaxNum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fxTime">
    <w:name w:val="wfxTime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fxDate">
    <w:name w:val="wfxDate"/>
    <w:basedOn w:val="WfxRecipient"/>
    <w:next w:val="SectionDesc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fxCompany">
    <w:name w:val="wfxCompany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fxSubject">
    <w:name w:val="wfxSubjec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fxKeyword">
    <w:name w:val="wfxKeyword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WfxBillCode">
    <w:name w:val="wfxBillCode"/>
    <w:basedOn w:val="WfxFaxNum"/>
    <w:next w:val="SectionDesc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Keyword">
    <w:name w:val="Keyword"/>
    <w:basedOn w:val="Normal"/>
    <w:next w:val="Normal"/>
    <w:qFormat/>
    <w:pPr>
      <w:ind w:left="252" w:hanging="25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PCParamHdr">
    <w:name w:val="DPC_ParamHdr"/>
    <w:next w:val="SectionDesc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  <w:style w:type="paragraph" w:styleId="DPCMethodName">
    <w:name w:val="DPC_MethodName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PCMethodDesc">
    <w:name w:val="DPC_MethodDesc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PCParamDesc">
    <w:name w:val="DPC_ParamDesc"/>
    <w:basedOn w:val="Normal"/>
    <w:next w:val="Normal"/>
    <w:qFormat/>
    <w:pPr>
      <w:ind w:left="1152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PCParamName">
    <w:name w:val="DPC_ParamName"/>
    <w:next w:val="SectionDesc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CHang3">
    <w:name w:val="DPC_Hang3"/>
    <w:basedOn w:val="Normal"/>
    <w:next w:val="Normal"/>
    <w:qFormat/>
    <w:pPr>
      <w:ind w:left="2862" w:hanging="243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DPCHang2">
    <w:name w:val="DPC_Hang2"/>
    <w:next w:val="ToCompany"/>
    <w:qFormat/>
    <w:pPr>
      <w:widowControl w:val="false"/>
      <w:bidi w:val="0"/>
      <w:ind w:left="2952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CIndent1">
    <w:name w:val="DPC_Indent1"/>
    <w:next w:val="DPCTableRHS"/>
    <w:qFormat/>
    <w:pPr>
      <w:widowControl w:val="false"/>
      <w:bidi w:val="0"/>
      <w:ind w:left="43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CIndent3">
    <w:name w:val="DPC_Indent3"/>
    <w:next w:val="DPCTableRHS"/>
    <w:qFormat/>
    <w:pPr>
      <w:widowControl w:val="false"/>
      <w:bidi w:val="0"/>
      <w:ind w:left="115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CNormal">
    <w:name w:val="DPC_Normal"/>
    <w:next w:val="ToFax"/>
    <w:qFormat/>
    <w:pPr>
      <w:widowControl w:val="false"/>
      <w:tabs>
        <w:tab w:val="clear" w:pos="720"/>
        <w:tab w:val="left" w:pos="504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PCIndent2">
    <w:name w:val="DPC_Indent2"/>
    <w:next w:val="DPCTableRHS"/>
    <w:qFormat/>
    <w:pPr>
      <w:widowControl w:val="false"/>
      <w:bidi w:val="0"/>
      <w:ind w:left="792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7-03-09T23:22:00Z</cp:lastPrinted>
  <cp:revision>0</cp:revision>
  <dc:subject/>
  <dc:title/>
</cp:coreProperties>
</file>