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 [-Z]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Unix only] set the timestamp on the archive(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  the newest file in each one.  Thi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to zip's -go option except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 on   wildcard  zipfiles  (e.g.,  ``unzip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 This opti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option, extracting (with query)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ewer  than  those with the same n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exist  on disk.  See -f abov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verbose or print diagnostic version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has  evolved  and  now  behaves 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a modifier.  As an  option  it 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 when  a  zipfile  is  specif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s, -v lists  archive  files 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, compression ratio and 32-bit 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  In  addition  to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release date and version,  unzip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ftp and non-ftp sites; the targe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system  for  which it was compi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the hardware on which it  was 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iler and version used, and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any special compilation  op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that  might  do  the  same  (s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other options (e.g., -t)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or debugging output; this is not ye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 The  -a option causes fil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haracters  and  the  character set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 for  EOLs; and most PC operating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rather than the more common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and  NT  supports  Unicode.) 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 is  by  no 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; some ``text'' files may actually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ce versa.  unzip therefore prints 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``[binary]'' as a visual check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when using the -a option.  The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 all  files to be extracted as text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non-VMS] treat all files as binary (no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 auto-convert  binary files (see -a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(-bb)  forces  all files to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only, and only if  compiled  with 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 save  a  backup  copy of each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a tilde appended (e.g., the ol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 is  renamed to ``foo~''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fault behavior of emacs(1) in  many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 filenames  case-insensitively.  unzip's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is ``you get what you ask  for''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options below).  Because  some  fil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fully  case-sensitive (notably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operating  system)  and  because   both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unzip's default behavior is  to  mat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 and  literal  filenames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specifying  ``makefile''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will  only match ``makefile''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the  behavior  of  many  other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 systems  (for  example,  OS/2 HPF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mixed case but is not sensitive  to 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  option  may  be used to force 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to be  case-insensitive. 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 all  three  files  would then match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(or ``make*'', or similar).  The  -C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 files in both the normal fil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paths.  The archive's directory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recreated;  all  files  are  deposi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operating  system  or 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 was  unzip's  default  behavior  i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5.11; the new default behavior is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 to  the old behavior with the -U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obsolete and will be  removed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)    Depending   on   the  archiver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under single-case file systems  (VMS,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FAT,  etc.)  may be stored as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HPFS or a case-sensitive  one  such  a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 By  default  unzip  lists and extr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 conversion  of unsuppor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this option causes the names  of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certain systems to be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more(1)  command.   At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 output,   unzip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key and, on some  systems,  the 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 Unlike  Unix  more(1),  there is no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or  editing  capability.   Also,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notice  if  long lines wrap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effectively resulting in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wo  or more lines and the likelihoo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ll scroll off the top of the  scre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lines on the screen is not detected,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 overwrite existing files. 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skip the extraction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 By   default 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any file that already exists;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choose  to  overwrite  only 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skip  extraction  of  all exist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extract file comments as  Amiga 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omments  are  created  with the 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 existing  files without promp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assword to decrypt encrypted  zipfil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).  THIS IS INSECURE!  Many multi-us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ng systems provide ways for any user to se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command  line  of  any other user;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systems there is always the  thre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 peeking.   Storing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as part of a command line in an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 is  even worse.  Whenever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 where security is truly important, us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such as Pretty Good Privac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operations quietly (-qq  =  even 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or testing, the extraction method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 zipfile comments that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and possibly a summary when fin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NT, MS-DOS] convert spaces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 Since all PC operating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in  filenames,  unzip  by  default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This can  be  awkwar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spaces in filenames.  Conversion of spa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 can  eliminate the awkwardnes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uppercase  if created under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(VMS) file version numbers.  VMS 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tored  with  a  version  number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By default the ``;##''  version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 are  stripped, but this option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articularly short lengths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runcated or  stripped  regardl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under VMS, or user and group info 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Unix,  or  access control lists (ACL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with  IBM  LAN Server/Requester 3.0 to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Connect with IBM Peer 1.0), or  security 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indows NT.  In most cases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system privileges, and doubling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 under  NT  instructs unzip to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belongs  to  several  groups can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by any of those groups, as long a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 match his or her own.  Note that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appear  to  be  especi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so no attempt  is  made  at 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 of access privileges. 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hat conditions this  would  ever  b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 OS/2, NT] restore the volume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medium is removable (e.g., a 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 the option (-$$) allows fixed media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to be labelled as well.  By default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default  behavior  may  be  modified  vi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an environment variable.  This can be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ption,  but  it is probably most useful with the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-C, -q, -o, or -n modifiers:  make unzip 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by  default,  make  it convert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systems to lowercase, make it match name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 make  it  quieter, or make it alway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r never overwrite files as it extracts  the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o  make  unzip act as quietly as possi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errors, one would use one of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ptions are, in effect, consider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 other command-line options, except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 the  first  options 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 environment option, one may  use  the 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hen is the normal switch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is a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here is to cancel one  quantum  of 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 both  quiet  flags,  two  (or more) min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two are equivalent).  This may seem awkward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ng,  but  it is reasonably intuitive: 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hyphen and go from there.   It  is  also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by the examples above, the defa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UNZIP_OPTS for VMS (where  the  symbo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with the environment variable), and  UNZIP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ing systems.  For compatibility with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is also accepted (don't ask).  If both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are  defined,  however,  UNZIP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zone variable (TZ) should be set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timezone in order for the -f and -u to op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See the description 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ariable  may  also be necessary in order for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on extracted files to be set correctly.  Unde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 95/NT unzip should know the correct timez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 archives  are fully supported by Info-ZI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but due to United States  export  restri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and  decryption  sources are not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unzip and zip distributions.  Since the 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 were  written  by  Europeans,  however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available at sites throughout the  world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``Where'' in any Info-ZIP source or binary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loca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separate  distribution,  not  all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unzip support decryption.  To check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ypt support, either attempt to test  or  extra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,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-v option above) for ``[decryption]'' a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noted  above,  the  -P  option may be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but at a cost  in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erred decryption method is simply to extrac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password  without  echoing what is typed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to use the same password as long as  i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valid,  by  testing a 12-byte header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ssword will always  check  out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 but  there is a 1-in-256 chance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 zipfile  format;  it  helps  prevent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that might otherwise gain a large speed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esting  only the header.)  In the case that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password is given  but  it  passes  the  header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 either an incorrect CRC will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ata or else unzip will fail during the 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cause  the ``decrypted'' bytes do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prompt  for another password,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re extracted.  If  a  password  is  not 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a null password (that is, jus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`Enter'') is taken as a signal  to  skip  all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 Only unencrypted files in the archiv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 versions  of  zip(1L) and zipcloak(1L) allow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so unzip checks each encrypted file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 with  8-bit  passwords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 with  accented  European character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across  systems  and/or  other  archiv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 stems  from  the use of multiple en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characters, including Latin-1  (ISO  8859-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 code  page  850.   DOS  PKZIP 2.04g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Windows PKZIP 2.50 uses Latin-1  (and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 with  DOS PKZIP); Info-ZIP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n DOS, OS/2 and Win3.x ports but Latin-1 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all.  UnZip 5.3 attempts to use the defaul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set first (e.g., Latin-1), follow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e.g., OEM code page) to test  passwords.   O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 if  both  of these fail, EBCDIC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as a  last  resort.   (Since  there  are  no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 that  encrypt  using EBCDIC encoding,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sted on non-EBCDIC systems.)  ISO  character 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unzip  to extract all members of the arch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into the  current  directory  and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ll  members  of letters.zip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st  all  zipfiles in the current directory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expands  wildcards, as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used  instead,  as  in  the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whose names end in .tex, auto-conver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end-of-line  convention  and piping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binary file paper1.dvi to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all FORTRAN and C source files--*.f, *.c,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uble quotes are necessary only in Unix and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 is  turned  on).   To  extract all FORTRA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, regardless of case (e.g., both *.c and 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MS names to lowercase and convert the line-en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, without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in  one   timezone   a   zipfile   crea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 archives other than those created by Zi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 contain no timezone information, and a 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directory and to create any files not  alread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isplay  a  diagnostic  screen showing whic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decryption  support was compiled i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``.zip'' is generally not necessary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intainer, being a lazy sort,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define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i for ``unzip -Z'' (or ``zipinfo'').   One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type  ``tt zipfile'' to test an archiv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orth making a habit of doing.   With  luck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port  ``No  errors  detected in compresse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after which  one  may  breathe  a  sig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to ``-aL'' and is tempted to  add 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 status  (or  error level) approximat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processing completed  successfully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 This  includes  zipfiles wh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files was skipped  due  to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 method  or  encryption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was unable to allocate memory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more  buffers during program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 to  obtain a tty to read the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options were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end of the ZIP archive  was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testing or extraction of one or  m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ed  due to unsupported compression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s or unsupporte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files were found due  to  bad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 (If even one file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y processed, however,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interprets  standard  Unix  (or  PC) retur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scarier-looking things, so unzip instead map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VMS-style  status  codes.  The current mapp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1 (success) for  normal  exit,  0x7fff000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 errors,     and    (0x7fff000?    +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2  (error)  for  unzip values 2, 9-11 and 80-8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error) for the remaining ones (3-8,  50,  51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 there  is  a  compilation option to exp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:  defining RETURN_CODES results in a 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 archives are not yet supported, excep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in  order, and then ``zip -F''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read  from standard input are not ye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ith funzip (and then only the first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8-bit passwords (e.g.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ccented European characters)  may  not  b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-M (``more'') option is overly simplistic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of  screen  output;  as noted above,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 wrapping of long lines and  may  thereb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at  the top of the screen to be scroll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ad.  unzip should detect and treat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 line-wrap  as  one  additional  line  prin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knowledge of the screen's width as  well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  In addition, unzip should detect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 When extracting or tes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efective floppy diskette, if the ``Fail''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 from  DOS's ``Abort, Retry, Fail?'' message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blem  appears to be fixed, but control-C (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C Ultrix, unzip would sometimes fail on long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due either to a hardware bug (cache  memory)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Ultrix has been abandoned in favor of  Digital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 Unix  special  files  such  as FIFO buffers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 even if they are somehow represented 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r are hard-linked files relinked.   Bas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file  types  restored  by  unzip  are regular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Extended attributes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updated  if  the  -o  (``overwrite  all''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This is a  limitation  of  the  operating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irectories  only have a creation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m, unzip has  no  way 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ttributes  are newer or older than tho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unpack the archive normally (with or without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existing files), then  overwrite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extracting  to  another  directory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syntax is accepted for the -d  option;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query only allows skipping, overwriting or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there should additionally be a choice for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version  of  the  file.   In  fact, the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does create a new version; the old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 zip(1L),   zipcloak(1L),  zipgrep(1L),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Info-ZIP authors (current semi-acti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Zip-Bugs  workgroup)  are:   Greg  ``Cave  New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elofs  (UnZip);  Onno  van  der  Linden (Zip);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lly (compression); Mark Adler (decompression,  f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 Spieler  (VMS,  MS-DOS,  Windows 95, NT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general Zip and UnZip integration and optimiz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 White  (Windows  GUI,  Windows DLLs);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/2); Paul Kienitz (Amiga, Windows 95);  Chris  Herb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OS, QNX, Atari); Jonathan Hudson (SMS/QDOS); Karl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rgio Monesi (Acorn RISC OS); Harald  Denker  (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S);  John  Bush  (Solaris, Amiga); Hunter Goatley (V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alisbury (Windows 95, NT); Steve Miller (Window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),  Johnny  Lee  (MS-DOS,  Windows  95, NT);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h (Windows GUI).  The author  of  the  original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upon  which Info-ZIP's was based is Samuel H. 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l Mascott  did  the  first  Unix  port;  and  David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schbaum  organized  and  led Info-ZIP in its earl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Keith Petersen hosting the original mailing  lis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MR-SimTel20.  The full list of contributors to Un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n quite large; please refer to the  CONTRIBS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Zip  source  distribution for a relative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   22 Apr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1  31 May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28 September 1997 (v5.32)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