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several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argc, char **argv, DCL far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. If all files ar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size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application etc. See below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Quiet;             = quiet flag. 1 = few messages, 2 = no messages, 0 =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always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ASCII-EBCDIC and/or end of 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Iflag;            = get zip info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flag;             = be case insensitiv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LPSTR, int, const LPSTR, const 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LPSTR, LPSTR, unsigned long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s below are filled in only when listing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example.c and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PI UzpVersion2(UzpVer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_version_typ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ajor;              /* e.g., intege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inor;              /* e.g.,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patchlevel;         /* e.g.,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vers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i.c for exactly what UzpVersion2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is fill in the version information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Unz_NoPrinting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point simply turns off all messages to the calling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true, and turns them on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_Validate(LPSTR archive, int All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Codes is FALSE, then Unz_Validate returns TRUE if archiv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rchive, and FALSE otherwise. If AllCodes is TRUE, then Unz_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whatever error code process_zipfiles returns,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Z_EXP UzpUnzipToMemory(char *zip, char *file, UzpBuffer *re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zpBuff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Uzp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g strlength; /*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strptr; /* pointer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zp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zip and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in file. UzpUnzipToMemory will create a buffer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tstr. 0 on return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Z_EXP Unz_Grep(char *zip, char *file, char * pattern, in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"zip",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"grep" on in "file", and the string you wish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tern". There are four possible options f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&gt;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&gt;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&gt; case in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&gt; case 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_Grep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&gt; error such as unable to allocate memory, unable to fin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&gt; match not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atch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call that does not specific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ping", but is a quite useful function that is 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everal places. This call is currently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, not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(wildcard) against the string (fix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(string, pattern, ignore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tring matches pattern, FALSE otherwise. 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is composed of characters or ranges; a range looks like ``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character'' (as in 0-9 or A-Z).  [0-9a-zA-Z_] is the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llowed in the [..] pattern construct. 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(i.e., 8-bit characters) if your system will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ress the special syntactic significance of any of ``[]*?!^-\''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r outside a [..] construct, and match the character exactly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``\''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for each function are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Init(UzpGlobals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SetOpts(UzpGlobals, lpDCL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Unzip(UzpGlobals, argc, arg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Init(zvoid *,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Unz_Unzip(zvoid 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July 28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