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5-2009 Christoph Rupp (chris@crupp.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ree Software Foundation; either version 2 of the Licen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files COPYING.*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hamsterdb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