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hereis v2.0a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displays information for directories/files, their date\time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ttributes, volume label data, and other extended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is [d:\path\filename.ext][+/ahiosx][/bcdefgjklnqrtuvwyz][/123][comman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:\path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: specifies the drive letter of the files to b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d: is not specified then the default 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path\ specifies the directory which to start sear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\path\ is not specified then the current directory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.ext  specifies the files to search. filename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efault for filename.ext is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earch directory/filename must be the first paramet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. The filename list can also include multiple file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are enclosed in quotes then the windows dos long filename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used with case sensitive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attribut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a  displays files with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h  displays files with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i  also display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o  displays files with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s  displays files with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x  displays files without any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a  displays files without the archive bit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archive bit is used by Dos when the file is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h  displays files without the hidden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i  skips displaying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o  displays files without the read-only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s  displays files without the system attribute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x  displays files only with attributes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in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b  suppresses the drive letter and colon from lis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c  suppresses prompts which require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allows Whereis to be used for re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e  displays the filename without the director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g 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over-rides the standard filename output. this can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b and /u. this switch will also list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ing started. when used with /r and /n this will onl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directories being searched and will not display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urrent path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/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of a drive will only display C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a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/r/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oot path will display all the directories in C: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j  skip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with /g this switch skips the first directory displayed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ly the root directory being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k  use short file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indows this switch displays the filename in 8.3 format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ong filename. otherwise Whereis will default to long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l  extended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all files accessed by Whereis as specifi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d:\path\filename.ext&gt; command with the file date, time, file siz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. listing pauses every 25 lines. this switch also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tal bytes counted for all files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q  count directorie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counts the directories displayed instead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ursively counted. since /r with /i or other switchs do no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the directories counted, using /q will override th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r  recursive subdirectory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 to &lt;d:\path\filename.ext&gt; will be access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will not display the default directory searching started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the recursed ones. directories are counted when searching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directories counted are not necessarily the one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u  remove trailing s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s trailing slash from all directory output. use with /g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v  volume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s Whereis to display the specified volume label for the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ed with the /l switch this also displays the volume date\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ial number and fat ty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w  wide form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used with /e this switch displays the files in wide form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ve filenames per line. in windows dos box /k should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/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y  displays the filename found in low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pecified, the filename is displayed in upper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z  suppresses displaying any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resses error messages which might happen during searc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reading &lt;filename&gt; date\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rror opening &lt;file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wever, /z will not suppress 'Disk not ready' err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empts to access open floppy drives. the default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Untrapped error' will not be suppressed ei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dmm/dd/yyyy-mm/dd/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dates. the dat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date format, for example,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thh:mm:ss-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in any range of times. the time rang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standard system time format, for example, /t12:00:00-15:00: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fxxx-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files with the range of size specified b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ilobytes. if either side of the range is omitted then th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aults to zero. for example, /f10-20 lists files from 10k to 2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ize. or /f-10 lists files in size from 0 to 10k. if the s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reversed so the from is larger than the to, then the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ze outside the range are listed, for example, /f20-10 list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ss than 10k or greater than 20k. /f- would display files with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n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number of subdirectories to recurse into using /r switc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switch is used, then each subdirectory counted which i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arch directory is compared to this value. Specifying on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only recurse once in the search directory. Note that Whereis cou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beginning directory as one recurse, whereas Stree count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econd one. So specifying /n1 for Whereis is the same as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2 for Str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1 specifies the file creation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2 specifies the file last access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aris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3 specifies the file last modified date\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ould be used with /d and /t for comparis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files in the directory te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c:\temp\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play all batch program names in the root directory with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ng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bat /d01/01/1980-12/01/19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C source file names in the C directory and all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c\*.c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nd prompt for root directory files with attribu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-only, system, and hidden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\*.* +h+s+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examples in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ccepts multiple file spec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s of .tmp and .tx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tmp *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in the current director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ubdirectorie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extension of .exe and .com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and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exe 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all files with the extension of .com in the directory \temp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ll its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\temp\*.com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hereis displays the file or directory date\time using /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st modified date and time are listed first, and if in windows dos 7.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ile last access date is displayed in parenthesis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reis can be used to display archive, hidden, system, or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. The files displayed are a combination of the attribute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 specifying read-only and hidden will only display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th attributes, or not specifying any attributes will display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ereis command line can be specified with the environment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WHEREIS=\*.SYS /X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, if no command line is present, then the environment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ection of standard input can be accepted by Whereis for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 specification, for example, if the file files.lst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1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temp2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using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ursion could also be applied by add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files.lst | whereis *.txt *.tmp /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l list all files with extension .txt and .tmp in the directorie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iles.lst and their 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en windows dos 7.10 is detected, the date and time rang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d for the file creation date\time, last access date, or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date\time. In plain dos 7.10 or previous only the last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\time is used. Default is the file last modified time. Las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 has no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dll /2/d09/01/1996-11/01/19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list all file with extension of .dll in the current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ir last access time is between 09/01/1996 and 11/01/1996. Only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ate\time switchs can be used for /d or /t comparison. Multiple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ach of the switchs /1, /2, and /3 are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is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o perform a dos command on each file that Whereis fi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ive the dos command in delimiters on the command line.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 are '', or []. The dos command should contain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llowing variables, that will substitute a given string on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used for the dos command (Whereis will also work for volume label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witch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1  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2   d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3   d: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4   d: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5   d: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6   \path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7   \pathname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8   \pathname\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9   filename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a  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b   .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%c   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1 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2  &l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3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/4  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.bak files from the current drive and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bak [del %9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example i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all *.asm and all *.inc files for the word ide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is *.asm *.inc [type %9 //3 find "ideal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ason the Dos command can be enclosed with either ', or [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ingle quotes, or brackets) is so if the Dos command itself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of the delimeters, a different one than the specified one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txt 'find "[" %9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is also expands replacement parameters which would conflic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, for example, instead of specifying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[type %5 &gt;&gt;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&gt; symbols should be specified with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is *.lst /r [type %5 //1//1 filelist.tx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os command is given, it will be given in the same directory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le was found in. Note that the Dos command could also be a call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tch file. Whatever command, executable, or batch file, that is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reachable with the current path environment variable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ecific path to the executable or batch file should be give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imiters. Also the command should return to the same directory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s called f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Whereis calls Command.com to do the work of executing the give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for each file that is found, performance is best if Command.co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ced on a ram disk and the Comspec= environment variable is upda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int to the new copy of Command.com. For a complete discussion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s and how to set the Comspec= environment variable, please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form: Command /e:4096 /c &lt;Dos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histo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0a: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1a: Added extended file attribut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2a: Added volume label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3a: Added multiple filenam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4a: Added Dos 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5a: Added lowercase and short filena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a: Changed default filename date\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b: Fixed [] dos command not restoring current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c: Added /g switch to display search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d: Added /u switch to remove trailing slas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lso edited /g to over-ride filename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e: Fixed filename/directories counted/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6f: Added /j switch to skip current directory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ed /q switch for directories displayed instead of cou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7a: Improved Control-Break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8a: Now traps file attribute error for devices specified as file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ch as PRN.DRV, LPT1.DRV, or COM1.DRV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1.9a: Counts display lines past 8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2.0a: Fixes the more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