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e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 v2.5a: Directory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 displays directories, their date\time, and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 [d:\path\][/ahos][/cdefgnrtuvwx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] specifies the path for directories to display. If 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the default drive is used. If \path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irectory is used. Wildcard characters ? and *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isplay directories with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isplay directories with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isplay directories with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isplay directories with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message listing. Only lists fil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isplay extended director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date\time and attributes of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display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directories without the leading full path. Use with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skip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isplay root directory to recursi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subdirectories to recurse into.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directory is nested one level deep. Note that Where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eginning directory as one recurse, whereas Stre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ne. So specifying /n1 for Whereis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2 for S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to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strip lea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he leading drive letter and colon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isplay 8.3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-rides windows dos 7.10 long filenames and lists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8.3 stored format. Use wit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display directories in wi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5 directories per line when used with /v and /f.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in wide list, /e must no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truncat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railing slash for cohesiv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directories in lowercase unless windows is pre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nsensitive directory 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ate\tim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creation date\tim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last access dat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last modified date\tim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at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ti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directories in windows\system beginning with the letter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 \windows\system\v*.*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ree can accept ? and * characters only in the ending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not imbedded, for example: Stree \windows\s*.*\v*.*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ndows dos long filenames may be used if enclosed in quotes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nsitive directories are used for windows do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 "\windows\Start Menu"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y combination of /1, /2, and /3 are used, each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with a white backslash, with creation date\ti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access date second, and last modified date\tim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 windows dos box, the creation date\time,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 modified date\ti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in dos 7.10, only the last modified date\time and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versions prior to 7.10 only the last modified date\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in dos the last access date will follow th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 v1.6a upgra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override changed to fi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display list calculates lines past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 v1.7a/v1.8a/v1.9a upgra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the more prompt. Prompts were not being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past 80 characters were overflowing past line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 v2.0a upgra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error routine ret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 v2.1a upgra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parsed millisecond to seconds of dir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dir last modifie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 v2.2a upgra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trapping extra characters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 v2.3a upgra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trapping extra characters in stream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 v2.4a upgra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s reading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 v2.5a upgra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more displa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