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ARIABLE &lt;x&gt;,&lt;n&gt; --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 returns node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DIR$  returns path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keyboard shift state port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is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is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