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USING (x, "$#,##0;;Chr$(34)+"zero"+Chr$(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[&lt;record1&gt;],[&lt;record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$(&lt;x&gt;,[&lt;x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mand&gt;  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ARIABLE &lt;x&gt;,&lt;n&gt; --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  returns node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DIR$  returns path of cur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BOUND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OUND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LINES  Returns -1 if debug list line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HISTORY  Should retur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NT  Returns 32766 (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EKEY  Should retur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  Returns the program line of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Checks break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Returns keyboard shift state port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is lin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is comm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