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umber Documentation for SICK v64.0a public domain software 2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changes the numbering of a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then prompts for the starting line number, and the incre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number completes successfully then i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