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K64 is version v64.0a r5.1a of the Symbolic Instruction Cod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  contain the  SIC64 engine which parses  a  pseudo-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language  using a recursive  descent parser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interpreting chores.  Programs used by SIC64 hav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IC  and can be easily edited within  the SIC64 interpre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  SIC64 can also run a .SIC program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BASIC  code  is  included  and  can be  compil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64 compiler. System requirments are 3 MB. XMS and 6 MB.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are  SIC64 utilities:  Analyze; a  program  syntax 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lp; helpfile  list utility,  Indent;  indents .SIC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;  resequences  .SIC  program  line  numbers,  which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o the SIC64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programs,  and source code included here is entirely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These  files,  programs,  and   source  code  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 without  any restriction  on  their  usage. 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source code may  be freely edited, altered, re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ckaged without any restriction. These files may b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atented  without  any  restriction.  There  is  no monetary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,  or  time limit to  the usage  of these files,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Please  thank the  Author  for  their  usage.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is utility  package may be redirected to the Autho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:  Erik Jon Oredson AS. Csci  at the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edson@gmail.com, and his programs can be found at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understand that, no matter how delicious cookie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at you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