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nt Documentation for SICK v64.0a public domain software 2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reformats an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akes the name of the .sic file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test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then prompts to indent by th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structure mismatch, indent displays an error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ze, indent writes out the new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 must be run in the DOS directory containing the .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