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K v64.0a public domain software 2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alyze displays the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