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short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[&lt;record1&gt;],[&lt;record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[&lt;record1&gt;],[&lt;record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$(&lt;x&gt;,[&lt;x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 Returns -1 if debu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OUND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BOUND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INES  Returns -1 if debug list lin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HISTORY  Should retur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NT  Returns 32766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S  Should return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EKEY  Should retur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LINE(&lt;x&gt;)  Returns the program line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 Checks control-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Returns keyboard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KEY$     Gets keystroke, nul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$(x$,x) = &lt;expression&gt; 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LINES           --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REAK &lt;l&gt;        --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REAK &lt;l&gt;      --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ARIABLE &lt;x&gt;,&lt;n&gt; --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VARIABLE &lt;x&gt;   --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VARIABLE &lt;x&gt;  --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