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8.6a documentation. Public domain program released 2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is the Symbolic Instruction Code public domain programming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is a string/numeric programming interface with low level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, and syntax checking similar to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operates using recursive descent parsing written in BAS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for small programming 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is not a GUI or an IDE. Sic does not support .LIB or .QL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is not a BASIC compiler and does not create .COM or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Sic.exe program from the DOS prompt starts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starts with the &gt; prompt where command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are using multiple instances of Sic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node of the process on the command l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 /n is the node specified n as 1 to 9 for the uniqu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e number&gt;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a line of Sic code. Entering a line number witho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statement removes that lin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numbers range from 1 to 4,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input the following keyboard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= command histor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= command histor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= command histor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= command history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keys are also active during whatis and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hecks the current Sic program. The ANALYZE function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ic program loaded through 5 structure comparis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validit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imbedded stru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ingle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s program processing after the currently loaded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halted with Control-Break. Using this command with DEBU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program variables to be displayed and changed.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attempt to restore the program segment, color, width,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ursor sizes. Although Continue will restore the screen mod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pages may not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debug mode at the ? prompt where low level calcul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mode functions equivalently to the Whatis mode excep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lear any program variables. This allows the program fl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ed with Control-Break and then continued after debu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variable values. Type ? to display brief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'Debug commands' section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Sic program files. This command scan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was loaded from for all files ending with the '.sic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command also lists total files, total byte count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attributes: Archive, Directory, System. Hidden,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isplays files matching wildcard and global characters of .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f specified after the FILES command. Example: FILES G*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the same as FILES but only displays directori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S Tem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the currently available drives with their volume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serial number, total disk space, free disk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s drives A: and B: unless specified in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p$ is specified as A to Z then only displays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p$ parameter may contain multiple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commands. Loads specific help files. The HELP comm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plays the text content of the included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current Sic program. Indents by a specific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number after the INDENT command separated by a spac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spaces to indent or the INDENT routine will then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 f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ing starts inside any control loop or structure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structures are only indented by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a Sic program file. A filename specified after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separated by a space is deleted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current Sic program. Also lis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LIS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lis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a Sic program file. Before LOAD starts, Sic prompts to s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loaded program. Program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that does not start with a line number is ignored.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lines or lines that ar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current Sic program. NEW will prompt to save an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the current Sic program. Also prin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PRIN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prin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prompts for the default printer, a selection of LPT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backs to DOS. Prompts to save the current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bers the program line numbers by a specified starting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 increment value. Both values after the RENUMB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with a comma specifies the line number and increm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RENUMBER 1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current Sic program. Any parameter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by a space is used for the command line consta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specified is LINE= and is followed by a line numb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starts from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RUN LINE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RUN does not clear any breakpoi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current Sic program. SAVE prompts for the Sic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and strips '.sic' from the tail of the filename, then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s, and appends '.sic' SAVE also prompts for the defaul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SAVE prompts to over-write if the file already exists.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prompt to over-write if the filename is specif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. Program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for keyword to search the currently loaded program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pecified as case-sensitive, or to continue from la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stores the last keyword, line number, and case selec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to continue search, pressing 'n' starts a new search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set after a NEW or LOAD command. Search string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 and global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menu for setting prompt for SIC, Whatis, and Debug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can be set for each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s to DOS allowing commands to be entered. Typing 'exit'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IC program. Specifying any DOS command as a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command creates a batch file to run the DOS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Dir *.bas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shell program name is SIC86A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ic stops Shell with an error 'Out of memory', or 'Program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t in memory' this indicates the Shroom utility sh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OOM -q SI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, start Sic with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I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immediate mode at the : prompt where low level calcu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is can also be used for any calculation after the WHAT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WHATIS Print -1*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l commands can be abbreviated with the first 3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IC uses c:\temp?\file*.dir for temporary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ile specified *.sc2 in c:\temp?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 &lt;expression&gt; or &lt;exp&gt;,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can be replaced with any equ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unctions &lt;exp$&gt; also refers to &lt;express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optional parameters. 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 denotes any string value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denotes any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Sic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Sic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=10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ology for 'space' indicates white space which is currentl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cii 32), and tab (ascii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statement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tatements are preceded by a line number and a spac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 to 4,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1)=&lt;expressio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2 then stores the result i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expression1 where expression1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elemen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string to store in string variable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mbedded commas are interpreted as separate input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input values may be entered on one line, mix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yp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Y, 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pu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prompt can also be enhanced with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semicolon following the input statement indicat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dd a carriage return after the input has been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string listed is to be displayed before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, a comma after the prompt string will display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before the input is entered, and a semicol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string will not display a question mark befor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"Enter three values",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; "More values:"; x,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value, array element, or string. I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then it can be any literal string containing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commas, semicolons, etc. If the line input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ollowed by a semicolon then the cursor does not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line after the string has been input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in quotes followed by a semicolon is specified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before the input is enter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string or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 values may be mix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values may be separated by a comma to tab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s or a semicolon for concatenated output. Print also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equations or values within the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Pi (";PI;") is the Arctangent of 1 * 4, = ";ATN(1)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current date/time in specified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strings are described in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format string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RINT "dd-mm-yyyy", "hh:mm: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prints the string or numeric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er output values can be specifi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f an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0 to 255. Other values result in an 'Illegal function ca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s can be specified on one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formatted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strings are described in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RINT (102.2, "###.#"), (103.2, "###.#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r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Char#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"Char#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WRITE X$,10,13,Y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WRITE "X","Y","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har#1",10,13,"Char#2","X","Y","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WRITE does not support SPC() or TA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USING (X,"#,##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 except prints to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lon in which the next print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program flow to a specific line number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 at the line number, the message 'Missing line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s program flow to the specified line number.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statement then branches to the line following the gosu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is not passed back to the gosub then a 'Unmatched gosub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is displayed. If the line number to branch to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'Missing line number." is displayed. There i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number of dynamically nested gosub/return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control of the program to the line follow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branched to the lines before the return. If no gosu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ed, the message 'Unmatched gosub.' is display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can be recursively nes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=F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IF F=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GOSUB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PRINT F;" nested gosu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If the expression is invalid, or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number of line numbers in the list th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inues with the next line in the program. If the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 to does not exist,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Control is then returned to the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sub by a return statement. If the expression is inval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 than or greater than the number of line numbers in the l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 continues with the next line in the program. If a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ound to branch control back to the on gosub then a '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.' message is displayed. If the line number to branch t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n gosub is not found then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There is space for any number of dynamical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/returns according to 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to or gosub statement can be nested for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ON L GOSUB 60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ON L-2 GOSUB 100,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"Branch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PRINT "Branch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Branch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"Branch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&lt;exp1&gt; is for starting loop value, &lt;exp2&gt; is the 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&lt;exp3&gt; is the step 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s the start of a for/next loop structure where &lt;var&gt;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able form A to Z, and &lt;exp&gt; is any expression. If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then it defaults to one. If the excep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mitted it defaults to none. There is space for 26 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r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the matching next state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rements L from 1 to 10 by steps of 2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 If the start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second expression, the step should b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rements L from 10 to 1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by steps of 2, skipping 5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TO parameter is tokenized, it can be omit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in a value of zero if omit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since the TO parameter is tokenized, then it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for/nex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 L=1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, multiple TO token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2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ules for multiple TO parameters also hold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and EXCEP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[&lt;variab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/next loop structure.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find the start for, or if the for cannot find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a 'Mismatched for/next.' error is display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. Note however that the value of the variable of t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after the program continues with the statemen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cannot be relied upon for a specific value. Nex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followed with the variable in the for, and if i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 from within a for/next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. An example o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for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mps to the statement following the matching next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/next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xample of a complete 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for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FOR/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 /cond\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 \less/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the equivalent of a DO WHILE/LOOP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while/wend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while/we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 of the while/wend structure. If the while/w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atched with a beginning while, then a "Mismatched while/w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s displayed and the program end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/loop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do/loop structur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while/loop structure. The structure is repe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while statement is tru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WH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WH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\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/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the loop is entered only if the condition is already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the do while/loop is equivalent to the while/w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until/loop structure. The structure is repe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until statement is fals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UNTI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/is\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entered if the condition i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UNTIL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loop from within a do/loop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do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wend from within a while/wend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loop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/loop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do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wend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/wend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condition 1, then implements block if/the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condition 1 if true, or statements after th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. The else condition may be omitted. The if/then condi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restricted with the unless keyword, in that case,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 only if the unless value is untrue. If the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is used then the elseif condition is calcul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tatements implemented after the previous if/th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elseif/then is untrue. If the elseif condition is u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ogram flow continues to the next elseif or the next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less condition can also be used on the else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generate prim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DO UNTIL P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P=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FOR L=2 TO INT(SQR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IF P/L=P\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   F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   IF F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      PRIN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use of imbedded blanks to format the program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est-value then compares the valu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in the case statements, implemen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the first matching value. If none of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match the test-value then the case els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. Multiple case expressions can be separated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mmas, then each expression is compared against the test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ase statements implemented if any expression matc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ase test-value. Select cases may be nested. Case el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either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=10, IS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note: The test-value is compared to the case expre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OR basis. This means the test-value matching any expres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 to Sic is the fourth programming structure,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a-iterativ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cond&gt; is the initial start condition, &lt;exp1&gt; is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value, &lt;exp2&gt; is the ending loop value, &lt;exp3&gt; is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start of a forif/nextif loop structure where &lt;con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dition which determines the continuation of the for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&gt; is any variable form A to Z, and &lt;exp&gt; is any expre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ep variable is omitted then it defaults to one. If th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it defaults to none. There is space fo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if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matching next statement, dependent o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&lt;cond&gt; which determines if the loop star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the loop if M is -1, then increments L from 1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 by steps of 2, if M is -1, execu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between the for and the matching nextif. I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is greater than the second expression, the ste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negative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ments L from 10 to 1, if M is -1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if M is -1, by steps of 2, skipping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if/nextif loop struct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if cannot find the start forif, or if the forif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nextif, a 'Mismatched forif/nextif.' erro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rogram terminated. Note however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of the forif counter after the program contin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following the nextif cannot be relied upon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if from within a forif/next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nextif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if/nextif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a complete forif/nextif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,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Counter 1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IF M=-1,O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IF O=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  EXIT FORI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PRINT "Counter 2"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[UNLESS &lt;exp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loopif. If the condition in &lt;cond&gt; is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starts. The exit loop can optionally exit &lt;n1&gt;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ends. If the loopif/end loopif is not matched with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if, a "Mismatched loopif/end loopif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LOOPIF X/2=X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IF Y&gt;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EXIT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PR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in &lt;c1&gt;, then calculates tes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pares the value to the following expressions in the ca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, implementing the program statement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value, if the selectif condition is true.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tch the test-value then the caseif el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. Multiple caseif expressions can be separa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th commas, then each expression is compar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-value, and the caseif statements implemented if an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s the selectif case test-value. Select cas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if els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the first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,ISNT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,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 M is equal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Y$="Y"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Selection/Iteration statemen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divisible by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X/2=X\2,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true, and Y between 1 to 2, or 4 to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SELECTIF CASE X=-1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CASEIF 1==2,4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 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s error number in expression 1. The program f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s to the error handling code, if any. The erro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ERR for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ast error code into variable or rese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 into keyword ERR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R ' sto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ine number the last error happened in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sets last error code in keyword ERL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L ' store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L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enter error handling code a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xpression 1. The error handling code should th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coding, and restore program flow to anothe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ne of the resum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one 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 = INT(RND * 2 + 1) - 2 ' returns -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"Error";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sam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PRINT SQR(INT(RND * 2 + 1) - 2); ' print sqr(-1) or sqr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Y = Y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Y = 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PRINT "Error";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one which causes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all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line number in expression 1. If &lt;exp1&gt;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s 0 then program flow is redirected to the current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1&gt; is greater than MaxLines then it ends program flow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if &lt;exp1&gt; line number is not in the program the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searches for the next vali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previous to the one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after the one casu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trap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Square root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ignore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ERR and ERL are not reset to zero before or afte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 line, or a program statemen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OR L=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PRINT SQR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ER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PRINT "Square root error: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endless loops in error subroutine can result if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subroutine happe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occurs then use Control-Break key to interrup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however the trap can break after certain recursiv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Z=Z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IF Z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"Error overfl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program processing in Sic by standard input, the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ing by "Error" is displayed, and key prompt to contin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 Control is then returned to the operating system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has an ON ERROR statement handler. Also note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ps the error and displays the error string &lt;x&gt; where x is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PRINT ERROR(&lt;x&gt;) also performs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&lt;x&gt;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ression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 for a user defined function if the DEF FN(x)=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 bad range or specifi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4: Bad DEF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 'bad FN recurse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can only be nested 16 times, then the recur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ad FN recurse' message is display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functions can imbedd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mbedded function valu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EF FN(X)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DEF FN(Y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 FN(X)*FN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assigning any variable to a function does no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the variable, only the variable letter is assign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10)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PRINT FN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return 100, no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list the actual function string, use FZ(&lt;x&gt;).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PRINT "Function: "; FZ(1); " equals: "; FN(1);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unction which attempts to create a parsed string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24 bytes will result in a 'bad FN string'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s for calling a user defined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8: FN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defined function could not be interpreted 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recursed more than 16 times or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declared tokens more than 1024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9: FZ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defined function could not be interpreted 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expression/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 statem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postrophe at end of line is also a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REM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"Line one."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"Lin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tw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ee: metacommand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s the values in expression 1 with expression 2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ingle variables, array elements, both single/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, 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WAP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SWAP A(1)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SWAP A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SWAP A(1)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SWAP A$,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, END,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lts the program and returns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the program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bubble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FOR M=L+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IF X(L)&gt;X(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  SWAP X(L),X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shell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OR L=1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X(L)=INT(RND*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S=INT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O WHILE S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FOR I=S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FOR J=(I-S+1) TO 1 STEP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     IF X(J)&lt;X(J+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    SWAP X(J),X(J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 S=INT(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FOR L=1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return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set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array element to. The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e array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specified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variable to. The function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ariable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array A(), B(), .. or Z()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array to be randomized is specified with &lt;arraynu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1=A(), 2=B(), etc. The function returns &lt;arraynum&gt;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variables A, B, .. to Z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the variable contents of A to Z in ascending order if x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descending order if x is nonzero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Because X is set to -1 after the function calls for Set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darray2, and Zsort2, the variable is modified; use the ?=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for the cal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=ZSORT2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s out to DOS implementing program named in &lt;filename.ext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If not specified, opens a DOS command shell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XIT' must be issued to return to Sic.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re restored after return from the shell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is restored before any shell command. The current D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stored upon exit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current Sic program from memory, loads the listed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(specified without extension). All variables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for the source program are stored between chai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number to start the next program chained t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AMBIG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s a filename in expression$ and returns 8.3 ambigua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$ does not match any filename or filenam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then it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FILES command. Mul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 can be specifi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FILES("*.srt")+" "+FILES("*.tm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the filelist with print statement display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filelis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FILES("*.sr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DIR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DRIVES command, except the ex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loads the drive array list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rray element is 0 then the drive is listed, i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-1 it is not listed. For A and B the drive is list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lement is 1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D(L)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D(4)=-1 ' skip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?=DRIVES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exp$ parameter may be a drive letter list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DRIVES("CG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rives() lists space for FAT and NTFS drives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space for mapped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rives() returns -1 for a valid call, 0 i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da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MM-DD-Y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tim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HH:MM: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binary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error is found during the filename match, the bit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turn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the only bits returned are for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Volume label is not supported. Use the VLABEL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BI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string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S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following are re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-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-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-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 -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-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OSbox does not support filename attributes S, H, or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siz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, X$=FILEDI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filename in the drive/path/file in expression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continuing matching file specs while expression$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all filenames are fou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*.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DIR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Y$=DIR$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IR$ returns 8.3 ambiguated directories an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X$(&lt;exp$&gt;), X$=FILEDIRX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the same as DIR$ except it returns ASCIIZ 260 lon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OSbox does not support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rive/path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Returns the current drive/path if expression$ is null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$ is not within range of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ENVIRON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environment variable in expression$, or &lt;n&gt;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th table posi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ENVIRON$("PROMP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variable does not exists then it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label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is returned empty f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serial number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Volume serial number is returned emp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. Serial number is returned in hexidecimal 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ree drive space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Returns 0 if expression$ is n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xpression$ is not within range of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otal drive space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Returns 0 if expression$ is n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xpression$ is not within range of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IR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irectory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rive exists. Where exp$ may be A to Z or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filename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APITAL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string/filename with words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SUFFIX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value in &lt;x&gt; suffixed wi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suffix is B, K, M, G, T, P, E, Z, Y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Suffi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ffix  Type      Value   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  ----      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   Byte      00x-0FFx (hexidecimal zero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B     Kilobyte  1024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Megabyte  1024 KB  1 MB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B     Gigabyte  102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B     Terabyte  1024 GB  1 MB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B     Petabyte  1024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B     Exabyte   1024 PB  1 MB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B     Zettabyte 1024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B     Yottabyte 1024 ZB  1 MB 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8 = 256.0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6 = 64.0 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32 = 4.0 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64 = 16.0 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28 = 256.0  TB *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56 = 64.0  KB * YB ^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512 = 4.0  GB * YB ^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024 = 16.0  EB * YB ^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048 = 256.0  TB * YB ^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4096 = 64.0  KB * YB ^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TEMP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random 8-letter hexidecimal filen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drive to the one specified in expression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path in the specified expression$. Also us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the path in the specified expression$. Also use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the path in the specified expression$. Also use 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s a file or directory from expression1$ to expression2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to be renamed is not in the same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of expression1$ then the file is copied and renam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specified must be the same for both expression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 file from the disk. Drive, and pathnam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Also us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s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$ has one of thes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rameter =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rameter 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is the name of the environment parameter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).  The parameter must contain all upp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is the new paramet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to the left of the equal sign or space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and everything to the right 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not enough data space for the variable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Out of memory.' error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ile handle number of the next avail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n integer value to a 2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MKS$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single precision value to a 4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double precision value to a 8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2-byte string to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CVI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4-byte string to a sing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8-byte string to a doub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open file number &lt;n&gt; is at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yte location of a file in binary mod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f the file positioned by the length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ength of file &lt;n&gt; in bytes from beginning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ize of the output buffer if the file i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 previously open file. The &lt;number&gt; value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80. Using close with no number close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s a file on disk for file i/o. The &lt;number&gt; value mu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1 to 80. There is room for 80 concurrently opened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y qualified pathname may include drive, path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 The &lt;length&gt; is the record length specifi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 File i/o typ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--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--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--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--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--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length&gt; is omitted, the default value for 128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ing a file for output deletes the specified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ile i/o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&lt;length&gt; for append, input, or output only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buffer, not any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device can be CONS:, KYBD:, SCRN:, COMn:, LPT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COMn: only supports n=1 or 2, and LPTn: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n=1, 2,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device does not physically exist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evice unavailable." erro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' Open files CONS:, KYBD:, SC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OPEN #1, "CONS:", "O",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OPEN #2, "KYBD:",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OPEN #3, "SCRN:",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FOR L = 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 #1, CHR$(L +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?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INPUT #2,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FOR L = 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0    PRINT #3, CHR$(L +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rint to SCRN: wraps at column 80, device CONS: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YBD: device acts as an INKEY$ function until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is pressed and does not echo in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 #X, "PIPE:", "I"  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writes the string or numeric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,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values from file to store in expressions. Note: 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paired with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prints the string or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le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one line from file to store in expression.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nefeeds at end of line are ignored. Note: Prin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red with Line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file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in which the next print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variables and their length to be used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records to a random file. The sum of these length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the total length of the random fil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he contents of a random record field in x$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x$. x$ must be A$ to Z$, and be defin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random record field into the record number of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The record number is written to the leng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fie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value to a binary opened file starting at the loca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length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random record of a file number into the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statement specified by the length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length of a value from a binary file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location into variable x$ ranging from A$ to 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the record number or byte number is omitted,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or byte in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s are placed in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LSET #1,X$,"FIEL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LSET #1,Y$,"FIELD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PU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 variables are rest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PU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from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Since there is no field statement defined f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the string variable is used as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1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WRITE #1,L,CHR$(L+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OPEN #1,"FILENAME.1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INPUT #1,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PRINT 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2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X$=STRING$(10,L+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PRIN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OPEN #1,"FILENAME.2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LINE INPUT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store an integer array in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X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Y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LSET #1,X$,MKI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LSET #1,Y$,MKI$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PU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read an integer array from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GE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CVI(X$),CVI(Y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to use binary file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PEN #1,"FILENAME.1","B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L=L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IF L&gt;LOF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GE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IF X$&lt;&gt;CHR$(1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PRINT X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binary variable buffer x$ must be declared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file record length since no field statemen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File i/o functions do not have a preceding # pound sig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file i/o statement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EOD(x) ' end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no further data is available, or 0 if mor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TOD(x) ' 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ype of data in the next element to be read; 0 if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if numeric, 2 if string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ISDATA(x) ' is-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for next data element if parameter x eq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and no more data, 1 and data is numeric, 2 and data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data elements in a program line, strings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and numeric values, each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type of data is string then null could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tatement such as DATA "A",,"C" and if the data i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DATA 1,,3 would return 0 in the blank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ata element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1;2;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1&gt;,&lt;variable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corresponding data element into the variable.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match the variable type. If no further data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, the program is scanned for more data statements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read into the variables as they a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ead variable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A;B;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variable to be read is an array without subscri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string is parsed into the numbered elements of th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"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s 65 in A(1), 66 in A(2), and 67 in A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program line where data elements are being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variables. If no further data statements ar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ad into, then an error 'Out of data.' is displayed. I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not specified then restore resets to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line number is specified as -1 then th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backs up one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program using 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DO UNTIL E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 SELECT CASE T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 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    REA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    PRINT X;" squared is: ";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READ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IF EOD(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PRINT "Out of 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DATA 1,4,10,"HELLO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s can be imbedded in DATA el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PRINT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DATA 1+1,2+1,3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using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Y$=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READ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DATA X$+Y$,"ghi"+"jkl","mno"+"pq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complex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F FN(1)=A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A,B,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ATA 2,FN(1)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A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PRIN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ATA FN(X)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map function returns the equivalent viewport 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. The value returned is the window coordinat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specified viewport coordinate, or the viewpor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 a specified window coordinate. The xy-val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known x or y coordinate in the window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parameter specifies the mapping function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expression with a value from 0 to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xy-value    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--------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Window x coordinate     Viewpor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Window y coordinate     Viewpor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Viewport x coordinate   Window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Viewport y coordinate   Window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MAP(12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Pmap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 Pmap functions allow you to find equival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s between the window coordinates created wit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and the absolute screen coordinates or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defined by the View statement. If no View stat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executed, or the most recently executed View statemen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, the viewport coordinates are equivalent to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oordinates establish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s the current screen viewport. If expression is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lue of 0 clears the screen of all text and graphics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ine of text; returns the cursor to the home position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 clears the graphics viewport; may or may not clea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ext or return the cursor to home. Value of 2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viewport; leaves the bottom screen line unchanged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 specified argument: And if the screen mode is 0, the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viewport, except the bottom line of text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home. Or, in any other screen mode, the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leared; may or may not clear the bottom line of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 the cursor on the screen at x-coordinate by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ursor visible or not. Note: x, y coordinates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coor or ycoor are omitted then they default 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If visible is omitted then it defaults to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ursor. Startscan and endscan define the shape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startscan determines the top scan line of the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can the bottom scan line of the cursor. Startscan and en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range from 0 to 31 where 8 by 8 is the normal underlin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can may be greater than endscan, in that cas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ps around to the top of the scan line. In Vga mode the star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scan can only define three cursors: block cursor i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re greater than the lines in the character set, half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f the scan lines are smaller than the lines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, and underline cursor as a default if the scan lines are eq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or OS/2 real mode the cursor can only be set from 0 to 7,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mode the cursor can be set from 0 to 15.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visible in input statements while accepting an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cursor is never visible during an inkey$ stat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nly be set to invisible during an input$() statement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et for visibility during outpu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current screen mode. Allowable screen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13  high resolution ega/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odes are described in the Sicscrn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 is an integer constant or expression that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ode for a particular combination of display an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al colorswitch is an integer expression tha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e monitor display between color and noncolor (mod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1 only). The optional activ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text or graphic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. The optional visibl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n Windows cmd.exe the fullscreen cannot be set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statement with a dialog box to select clos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current screen color. Foreground and backgroun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-   back-   color 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nd  ground  value     h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  ------  -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0    Black       8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1    Blue        9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2    Green       10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3    Cyan        11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4    Red         12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5    Magenta     13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6    Brown       14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7    White       15  High-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dd 8 to foreground for hilight. Backgroun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s the file to change the output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ring expression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N:, COM1:, COM2:, LPT1:, LPT2:, or LPT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Device PIPE: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characters per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play screen; an integer expres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40 or 80 (default is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lines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eric expression with an intege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 30, 43, 50, or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dth of the output line for the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following L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nteger value between 1 and 255, default is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arriage return and line feed will be sen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is number of characters is printed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 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circle or ellipse at center coordinates x, y, us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radius value specifi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adius along x-axis in pixels. The optional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color code appropriate to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d end values, also optional, specify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of an arc as angles relative to the horizontal,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aspect value, also optional, draws ellipses or elli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s. Any omitted values or keywords must be blank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commas, and trailing commas must not be used.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optionally draws the circle from the x1, y1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from the last coordinates used. Coordinates x1, y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20, 120, 10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dius argument is measured in units of the curren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which is determin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along with any view or window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argument is the attribute of the desired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s start and end are the start and end ang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, for the arc to draw. They can range from -2PI radi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PI radians, where PI � 3.141. The default value for star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. The default value for end! is 2PI radians.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rom degrees to radians, multiply the angle in degre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/180 (which is approximately equal to .01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argument is the ratio of the y radius to the x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value for aspect is the value required to draw a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 in th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tart or end is negative, Circle draws a radius to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 If end is negative, Circle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to end and treats the angle as positive. If both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are negative, Circle draws a radius to both start and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gle can be less than the end angle. If you specif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start, the arc is drawn from 0 to end;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, but not end, the statement draws an arc from start! to 2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ratio is calculated as follows, where xpix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pixels is the screen resolution: Aspect=4*(ypixels/xpixels)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spect ratio is less than one, radius is the x radi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 is greater than one, radius is equal to the y radi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 radius to angle 0 (a horizontal line segment to the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give the angle as -0; use a very small non-zero valu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mit an argument in the middle of the statemen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include the argument commas. If you omit a trailing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include the trailing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ircle statement updates the graphics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of the ellipse or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coordinates that are outside the screen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a circle with the upper-left quarter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negative numbers so radii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RCLE 200, 200, 100, , -PI, -PI /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n Windows cmd.exe the fullscreen cannot be set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statement with an 'Illegal function c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STEP] &lt;x1&gt;,&lt;y1&gt;, [STEP] &lt;x2&gt;,&lt;y2&gt;,[&lt;color&gt;],[&lt;box&gt;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line from coordinates x1, y1 to x2, y2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&lt;box&gt; value set to "B" is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s using the current coordinate for diagonally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s. The &lt;box&gt; value set to "FB" is used to fill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olor value, or the current defaul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tyle value uses a 16-bit integer mask to put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. Any omitted values or keywords must be bla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respective commas, and trailing comma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keyword optionally draws the line at coordinates x1, y1,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to the last coordinates used. If the first step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, the x1 and y1 coordinates must be specified. Coordinates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2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 color is the number of the color in which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. &lt;box&gt; set to "B" draws a box with the points x1, y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2, y2 as its diagonally opposite corners. &lt;box&gt; set to "FB"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led box in the selected color. The argument style is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mask used to put pixe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ordinates specify a point that is not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, the line segment to that point is drawn to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reads the bits in style from left to right. If a bi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no point is plotted; if the bit is 1, a point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lotting a point, Line selects the next bit position in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tyle argument is called "line styling." Becaus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in style does not change the point on the screen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raw a background line before using styling so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background. Style is used for normal lines and box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effect on fille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x1 and y1 are omitted and their enclosing commas rema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is plotted from the last xy coordinates u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x2, y2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0, 10, 100, 100, 14, "FB"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n Windows cmd.exe the fullscreen cannot be set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statement with an 'Illegal function c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[STEP]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pixel on the screen at coordinates x, y,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color value specifi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ixel, if omitted, the current default fore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Pset works exactly like Preset, except that if th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pecified for a Pset statement, the foreground col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coordinate is outside the current viewport,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n, nor is an error message generated. Also use 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n Windows cmd.exe the fullscreen cannot be set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et statement with an 'Illegal function c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[STEP]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s an enclosed boundary of an area specified at star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x1, y1. The optional numeric paint express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to paint with, or a string expression tha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tiling to paint with. The optional border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which color to use for the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. Default color is same as paint. The option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expression that specifies the tile pattern to ski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n Windows cmd.exe the fullscreen cannot be set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int statement with an 'Illegal function c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the contents containing one or more drawing comman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graphics macro language contained in expression$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-Drawing and Cursor-Movement Commands enclosed in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]          Move withou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]          Plo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[n]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[n]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[n]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[n]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[n]         Diagonally up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[n]         Diagonally down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[n]         Diagonally dow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[n]         Diagonally u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[{+|-}]x,y  Move to point x,y (or relative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, Scale, and Rotation Commands enclosed in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           Change the drawing (foreground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CREEN mode determines valid values for 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,b         Fill enclosed shape that has border color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colo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           Increase or decrease length of moves (n=4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          Rotate (n * 90) degrees, where n =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          Rotate (0 &lt;= n &lt;= 360)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n Windows cmd.exe the fullscreen cannot be set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statement with an 'Illegal function c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[STEP] &lt;x1&gt;,&lt;y1&gt;, [STEP] 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[STEP]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image with special effects specified with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 (using XOR as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T    Draws image as stored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T  Draws image in reverse colors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   Merges stored image with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Superimposes stored image on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    Reverses points in the image with those in exis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with background. Used in successive PUT statements,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s, causes stored image to appear and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 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specifies the coordinates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creen keyword specifies that coordinates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tatements are absolute to the screen, no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. The coordinate numeric expressions are of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site corners of the viewport. The optional 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the color with which to fill the view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Border numeric expression draws a line around the view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the expression determines the color of the line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entire screen is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vi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defines a graphics viewport or "clipping 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 rectangular area of the screen to which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 and y coordinates of subsequent graphic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bsolute to the screen, not relative to the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iewport. Only graphics within the viewport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o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oints are plotted relative to the viewport (x1 and y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coordinates before plotting the point).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to x2, y2 must be within the physical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in the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omit color, the viewport area is not filled (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color as the screen background color). If you omit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ine is drawn around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statement specifies the current area of the view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for screen output. The optional Screen causes the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y-axis is at the lower-left corner of the window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esian coordinate system); if used, the origin is at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corner. The coordinate numeric expressions specifying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, left, and right sides of the window, respectively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window coordinates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por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Windo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defines the dimensions of the current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 The Window statement allows the user to create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 system to draw lines, graphs, or objects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ed by the graphics viewport physical coordinate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entation. Window defines a coordinate system that i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ysical coordinates of the viewport. All subsequ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use the window coordinates and are display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viewport. The viewport may be the entire scre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ing area defined in physical coordinates by the View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ndow statement with no arguments, or a RUN statement,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/function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range of screen coordinate values and color valu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creen mode established by the most recent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 coordinate is measured along the top of the screen, and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 along the left side of the screen,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X) 1  2  3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returns the number of note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-music queue, or 0 when music i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. The dummy argument n may be any numeric valu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d by the Pla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LAY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is not available for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.wav files for blind or sight-impaired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Las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Ringin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Carri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Boi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= Ba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= Connec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= Complete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= Gunsho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= Ricoche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= Whoosh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= Glass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= Cashreg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play all wav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?=wav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.wav files for blind or sight-impaired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exp$ is any .wa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s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the speaker for the tone in expression1 in hert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in expression2 in clock ticks of 18.2 tick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1 ranges from 37 to 32,767, expression2 from 0 to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the contents of a string expression that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usic command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ave and Ton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n      Set current octave (n = 0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or &gt;   Move up or down on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G    Play A, B, ... G in current octave (+ or # =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= fl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       Play a znote (n = 0-84, where 0 is a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and Temp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n       Sets length of a note (n = 1-64, where 64 is 64t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L       Each note plays ful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N       Each note plays 7/8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      Each note plays 3/4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       Pause for the duration of n quarternotes (n = 1-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       Sets tempo (n = 32-255, 120 quarter note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/Background Ope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       Plays music i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  Plays music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Play statement is not available in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/time in serial numeric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econd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 in string form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ime in string form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date in form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time in form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$(x,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= FORMAT$(NOW, "mm/dd/yyy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$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 or until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 is not specified then it waits for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 is not specified then it waits for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Hour(serial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#    A serial number that represents a date and/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our: a value between 0 (12:00 AM) and 23 (11:00P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Minute(serial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#    A serial number that represents a date and/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inute: a value between 0 and 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Second(serial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#    A serial number that represents a date and/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ond: a value between 0 and 59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Day(serial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#    A serial number that represents a date and/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y of the month: a value between 1 and 31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Month(serial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#    A serial number that represents a date and/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nth of the year: a value between 1 and 12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Year(serial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#    A serial number that represents a date and/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year: a value between 1753 and 2078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Weekday(serial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#    A serial number that represents a date and/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y of the week: a value between 1 an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DateSerial(year, month,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erial number that represents the date of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DateValue(DAT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erial number that represents the date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TimeSerial(hour, minute, seco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erial number that represents the time of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TimeValue(TIM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erial number that represents the time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value of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a byte value from an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representation of a variable's addres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nd Play statements where variablename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d string variable which is then copied into the buff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value of Varptr$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seg function returns the segmen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ptr function returns the offse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ontents of the last Bload which stores the valu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filename$ in the address buffer. The variable typ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numeric buffer, 2 for the string buffer, or 3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used with the Get, Put, Grphseg, and Grph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eyword variable returns the size of the last graphics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 the Bios function number ranging from 0 to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idecimal 0h to 0ffh. Register values set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interrupt function should be stored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listed below. Register variables ar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s of the function after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a byte value in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 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active segment to the one specified.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value restores it to the current BASIC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fers program control to the memory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a byte value to 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&lt;and-value&gt;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nds program until a port address contains a valu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d-Value, and xored by Xor-Value. Xor-Valu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eds the random number generator. Usual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ize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y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save statement transfers the contents of an area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utput file. The filename$ specifies the file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 will include the extension itself. The offse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ddress of the area in memory to be saved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number of bytes to save. This is a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turns an unsigned integer between 0 and 65,535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are read by Bsave from the memory pool buff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the pool with the Varseg and Var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ad statement loads a memory-image file created by Bsa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from an input file. The filename$ specifies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which Sic will place there itself. The option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address where loading is to start. Bload tran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-image contents into the memory pool buffer which is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variable with the Buffer sta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segmen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offse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bsave, bload, varseg, varptr, and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1",Y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X$=SPACE$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Y$=BUFFE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KILL TEMPDIR$ + "FILE1.SC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PRINT "Value is: ";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using bsave, bload, varseg, varptr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A=2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2",Y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Z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2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Z=BUFF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KILL TEMPDIR$ + "FILE2.SC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PRINT "Value is: ";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grphseg, grphptr, get, put, bsave, bload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LINE 10,10,100,100,14,"FB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BSAVE "GRPH1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BLOAD "GRPH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Z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PU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SLE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KILL TEMPDIR$ + "GRPH1.SC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some graphic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LINE 10,10,100,100,14,"FB"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graphics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buffer to disk using the arraysiz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BSAVE "GRPH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empor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KILL TEMPDIR$ + "GRPH.SC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re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p a graphics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empty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buffer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BLOAD "GRPH"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the buffer to the graphics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X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graphics array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PUT 1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empor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KILL TEMPDIR$ + "GRPH.SC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statements/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right trim string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remove instances of string from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use x$\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n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ser can calculate up to the 7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unning into double precision integer round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calculation of q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Error specifying numeric value.'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&gt; is any number defaulting to base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f, p, and q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4 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 usually preceded b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, for example: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, for example: X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  shift left (multiply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 shift right (divide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  multiply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  divid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  power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, for example: X-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&lt;expression&gt; to be calculated without an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CM(x,y)  Greatest comm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D(x,y)  Least comm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LF  Returns chr$(13)+chr$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  Returns chr$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F  Returns chr$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C(x)  Moves cursor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(x)  Moves cursor to tab positi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 comparis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EVEN(x)  Returns -1 if x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DD(x)  Returns -1 if x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RM(x)  Returns -1 if x is 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N(x)  Arctangent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 (Cos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C(x)  Cosecant (1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Secant (1/C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I equals ATN(1)*4 because TAN(PI/4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TN(TAN(1))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line  returns line number of recent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number  returns number of element in recent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  returns -1 if debug mod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 returns node of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dir$  returns path of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bound  returns lower array bound and is alway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bound  returns upper array bound and should be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(&lt;x&gt;,&lt;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current command history where &lt;x&gt;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whati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= debug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&lt;y&gt; ranges from 1 to MaxHistory (normally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Count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number of elements in the histo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&lt;x&gt; is the same as Histo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Lines  returns -1 if debug list lin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Arrays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upper bound on the A() to Z()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Functions  should return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upper bound on FN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History  should retur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maximum history array storag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nt  returns 32766 (zero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Lines  should return 4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maximum number of program lin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Sic to enter programs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FNLength  should return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aximum DEF function 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NestGosub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aximum of nested go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Recurse  should return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maximum DEF function recursiv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mekey  should return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used by the ENCRYPT$(&lt;x&gt;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ks  should return 18.20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resolution of the system timer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Line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program line of the currently runn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program which list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since the program is packed before execution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s are truncated, continuation characters are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appended, and comments at end of line ar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example is the same as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 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line 21 is replaced with 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x$=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   x$=Rtrim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   If Len(x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       Print Ltrim$(Str$(L));" ";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=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s flags at memory 0000:041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keyboard shift states in bit values retur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 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  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  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   Eithe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   Either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  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=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s flag 80h at memory 0040:007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Control-Break during program execution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 to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Invokes interrupt trap 1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Places 00:00 into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)Sets flag 80h at memory 40:7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hough SIC will trap and ignore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ee: Keytrap.A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space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Strips leading and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M$(x$) Strips leading and trailing whit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white spaces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 Gets keystroke, null if none. Returns 2-by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ing with ascii 0 in the first byte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numb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not specified then characters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d. If y is a file handle, x should b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 of the file. x must range from 1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OS(x)  Returns current line printer position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= 0 - lpt1:, 1 - lpt1:, 2 - lpt2:, 3 - lpt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(x)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X(x,y)  Returns color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. Value return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ground = Int(value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eground = value Mod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x is omitted, search starts at position 1. If y$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returns loca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$  Returns the parameter specified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imulate a command line. Command must b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UN command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$  Returns the current workst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$  Returns a double quote (CHR$(34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  Releases time slice in windows for tight input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with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SLICE$ should be used above any LOOP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 time slices so cpu usage is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core after any line of code appends the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one containing the underscore. Blanks are no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ostrophe as end of line indicates a remark and is pars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This value is "; x ' displays 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delimited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delimited contiuation lines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continuation characters parse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ation character and comment is stripped in What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: (also see: Opcodes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c uses flags: CF (carry flag at 01x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F (zero flag at 040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 using registers and bios interrup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INT86(1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IF AND(AX,2)=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   PRINT "Math coprocessor pres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A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INT86(3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IF AX=0FFFF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PRINT "Mouse pres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AX=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INT86(2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IF AND(AX,0FFH)=0FF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PRINT "Share insta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'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OUT 64H,0F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'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DEFSEG(0F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ABSOLUT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| Not(!)</w:t>
        <w:tab/>
        <w:tab/>
        <w:t>X |  Y</w:t>
        <w:tab/>
        <w:t>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</w:t>
        <w:tab/>
        <w:t xml:space="preserve">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</w:t>
        <w:tab/>
        <w:t xml:space="preserve">       -1 | -1</w:t>
        <w:tab/>
        <w:t>|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</w:t>
        <w:tab/>
        <w:t xml:space="preserve">       -1 |  0</w:t>
        <w:tab/>
        <w:t>| -1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-1</w:t>
        <w:tab/>
        <w:t>|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 0</w:t>
        <w:tab/>
        <w:t>|  0</w:t>
        <w:tab/>
        <w:t xml:space="preserve">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r, Non, and Xan functions are unique to 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D(L&gt;1,L&lt;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Range wit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X*-4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note: This function is useful for its bit-fli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mask variable is used to Xor the variable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re flipp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1 0 0 1 0 1 0   variable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1 0 1 0 0 0 1 1   xor mas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1 1 0 1 0 0 1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ant binary value contains the bits flipped. Xor-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 second time with the same mask will retur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contents. This is also useful for encrypt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) function encrypts a value or string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of a prime ke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x$=encrypt$(x$) '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x$=encrypt$(x$) '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,&lt;y&gt;) also encrypts using &lt;y&gt; as the xor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z=prm(int(rnd*50+1)) ' get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x$=encrypt$(x$,z) '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x$=encrypt$(x$,z) '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encryption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gh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a=prm(int(rnd*50+1)) ' get first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b=prm(int(rnd*50+1)) ' get second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if a=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   go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x$=encrypt$(x$,a) ' encryp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0 x$=encrypt$(x$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0 x$=encrypt$(x$,a) ' decryp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0 x$=encrypt$(x$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rime key should range from 1 to 255 and should be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results are IEEE double precision. Values may differ with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rocessors although Sic will emul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expression defini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BREAK and CLEARBREAK allow the program f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terrupted when the specified line number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line number is reached, program processing sto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 '*line break*' and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must also specify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VARIABLE and CLEARVARIABLE allow the program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terrupted when the specified variable is reached w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mand as a value after the variable let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X,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value is reached the message '*variable break*'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line number, the variable letter, the tes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must also specify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variable can be set as break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A through Z, A$ through Z$, and A() through Z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variables may be entered with leading or trailing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with surrounding quotes when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when the variable value is reached, and progra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d, the value will still interrupt the next line. So debu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clear the variable being w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 LISTBREAKS displays all break lines set,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STVARIABLES displays all break variables set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LLBREAKS and CLEARALLVARIABLES clear all the specifi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fter setting any variable break point, the initi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pping the variable is with equivalence (=). This set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with the TOGGLEVARIABLE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variable sign test is toggled from the signs in r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, &lt;&gt;, &gt;, &gt;=, &lt;,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se signs are listed in LIST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every line number the parser accesses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ISTLINES debu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debug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correctly using debug in Sic command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1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2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3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4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setvariable x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variable brea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: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clear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dicates how setting and clearing a variable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rogram flow is to be re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shortcu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LINES 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&lt;l&gt;          S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&lt;l&gt;        C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 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&lt;x&gt;,&lt;n&gt;   SV &lt;x&gt;,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&lt;x&gt;     C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&lt;x&gt;    T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 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 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l&gt; is a line number, &lt;x&gt; is a variable, and &lt;n&gt; is a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se in replacement for the long commands, for example: SB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debug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program toggl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program line the debug toggle state can be activ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tiva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DEBUG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DEBUG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Lines debug feature can be toggl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LLINES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LLINES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 compatible meta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REM $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REM $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n't actually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does not support multiple metacommand statement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commands after ' (apostrophe) are not support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after apostrophe is stripped during program 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$INCLUDE: "&lt;filename.ex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s the contents of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meta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options for the Sic eng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ic program is specified on the command line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and started. When finished, control return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prime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c program can be entered to the Sic engine through standa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Dos piping, for example,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prime.sic | 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oad the program into Sic, start the program,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SIC will attempt to read the keyboard directly for Inkey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$, Input$(), and Line Input while standard input is being redir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ICSTDININPUT environment variable is set then Inkey$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cii variable value, and Input$() returns the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During input loops in redirection, the time slice relea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for Input, Input$(), Line Input, and Inkey$. In order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use the Slice$ consta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   X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   IF LEN(X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0    ?=SLIC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PRINT LEN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hen Control-Break is used, Sic will return the message '*break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xit to the operating prompt, or system. Control-Break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any prompt during program processing, Debug prompt,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, or What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Sic prints to standard output, multiple calls to Sic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lished. For example, if the program code Print.Sic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print "10 print 16*1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sent to Sic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print.sic | sic | 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ic would display '25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/Z on the command prompt disables err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CMDLINE to pass a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ly running Sic program. Specifying a command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command overrides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PAGELENGTH to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for pagelength display of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STDINPROMPT to disabl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put prompts during redirected standard 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STDININPUT to overrid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of Inkey$ with the ascii variable value, and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$() with the variable string during redirected stand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STDININPUT=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Inkey$ with ascii 2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STDININPUT=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Input$() with the string 'Dat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SAVEONEXIT to disable pro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current program before commands: NEW, LOAD,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CONFIG to point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the error string file SIC834.DA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ICCONFIG=C:\SIC8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will search the current directory for the data file firs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directory, then the PATH statement. If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not found, the error list is truncated. If the confi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found, an error message will be dislpayed after the logon b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error message will be displayed during stdin parsing,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filenam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SIC will attempt to ambiguate windows long filename,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DOS 8.3 paths in the environment variable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s to override the various prompts are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1=&lt;string&gt;  sets the SIC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2=&lt;string&gt;  sets the What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3=&lt;string&gt;  sets the Debug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ignore output lists and errors for 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a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IGNORE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boot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errors on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ic starts up then exits with the following error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is terminating because of an erro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to system with error: &lt;erro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more conventional Ram and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error&gt; is either 'Out of memory', 'Out of string space'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number, then there is not sufficient conventional memory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will only display the error number in redirection 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solution to this error is to increase conventional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ing any uneeded drivers from config.sys o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boot erro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.bas files to .sic files, the following changes must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al numbers must be changed from &amp;O## to #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idecimal numbers must be changed from &amp;H## to ##H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al preceded: X = 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X OR Y (and other boolean comparisons) to OR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files format must be chang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"O",#1,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#1,"filename.ext","O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recognize long form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DIR$ and DIR$ must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SEG= must be changed to DEFSEG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BSOLUTE must be changed to ABSOLUTE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NTERRUPT must be changed to INT86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recognize FUNCTION or SUB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recognize single line IF THEN EL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x TO y in Select Case structure must be changed to CASE x=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$ AS B$ must be changed to NAME A$, 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support : statement separ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support any ON trapping func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M, ON KEY, ON PEN, ON PLAY, ON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TRIG, ON TIMER, ON U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support CONS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LINE (x1,y1)-(x2,y2) to LINE 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CIRCLE (x1,y1),r to CIRCLE x1,y1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support multiple metacommands per RE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box compatibilit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Sbox 0.74 is the DOS emulator fo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returns A or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hing else in DOS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DIR *.* /A?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alling ATTRIB or DIRAT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alling INT 21x AX=4300/4E00/7143/714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OS the 8.3 filename cannot contain any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:/*?"&gt;|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the command line characters which are reserv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()[]{}^=;!'+,`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&amp;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the &amp; character causing DOS to error with an unrecogniz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x for this is to prepend the special characters with ^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^&amp;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uld be enclosed in quotes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"&amp;fil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compatibility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ote is made to Microsoft and their various copyrights to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in their above programming structures, syntax, and keywo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lso noted that the Sic engine is sufficien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riginal Microsoft compiler notation. Also, Sic is hereby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 domain as part of the Freedom Of Information acts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nterpreters and compilers parse the Sic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copyright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riting these programs, the limitation of 'the perfect compi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ed. It seems that since it takes programming code to interp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pile, programming code, 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any consistently written program can be only so comple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mitation occurs. Also note a program cannot have both a dead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limit on lines of code at the same time. This paradox arriv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ure of physics particles since the analogy betwee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ocity holds true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final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Erik Jon Oredson AS. CS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l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SIC recognizes the author of Shroom and you shou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 The author of SIC respects the DOSbo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author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Sic documentation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