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6.7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is utility  package  may be redirected to the Auth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yahoo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