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 v6.7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 Otherwis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n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