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C v6.5b 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 for extended keyboard input during &gt; and : prompt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ing keys work only in the SIC environment while interpreting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sing redirected program input. These keys are also active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ne Input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ing a line of input before pressing the Enter key to sub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to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trokes              Edi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         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+M or Enter         Store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+H or Backspace     Delete the character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ursor, unless the cursor 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ginning of the input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t deletes the character at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+\ or Right Arrow   Move cursor one character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+] or Left Arrow    Move cursor one character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+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+Right Arrow        Move cursor one word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+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+Left Arrow         Move cursor one word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+K or Home          Move cursor to beginning of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+N or End           Move cursor to end of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+R or Ins           Toggle insert mode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+I or Tab           Tab right and insert (insert mode on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b right and overwrite (insert mode 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b does not insert a tab, instead it in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paces to the next tab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                     Delete the character at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+E or Ctrl+End      Delete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+U or Esc           Delete entire line, regardless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+T                  Toggle function key label displ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off at bottom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+C or Ctrl+Break    Terminate input (exit compiled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controls work at end of line, and backspace to previous line. Word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urrs at column 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