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5b.zip contains version 6.5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Instruction Cod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the SIC engine which parses a pseudo-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ing a recursive descent parser and is useful for small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s. Programs used by SIC have the extension .sic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ic interpreter or with a text editor. SIC can also run a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command line, or through redirected input. Many example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cluded. SIC requires 512K conventional memory and 2 MB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Complete BASIC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ze.exe, a .sic program syntax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.exe, a utility to count total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exe, a helpfile 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.exe, a utility to indent .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ber.exe, a utility to resequence .sic program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utilities are also imbedded in the 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cluded here is in BASIC VB 1.0 Pro/PDS 7.1 and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files, programs, and source cod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estriction on their usage. These files and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edited, altered, recompiled, and repackaged without any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copyrighted and patented without any restricti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netary fee, donation, or time limit to the usag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Jon Oredson A.S. C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zathoth@rpta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is web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ustang.rptanet.org/~azathoth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ustang.rptanet.org/~gandalf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programs can be found at the gue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athoth9, azathoth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dri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(c) 2000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is also being distribu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