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.5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Program can be interru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Break key combination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LINE= is followed by a line number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ond\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ss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es /is\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pu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standard input the input$, inkey$, input, and lin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return 0 for numeric values and NUL for string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inPrompt environment variable is false then no input prom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Therefore, the following program will hang in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during standard input pi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program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x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input$ and inkey$ return Nul during standard inpu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d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ine input "Press enter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nvironment variable SICSDTININPUT is set then inke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$ return the ascii variable value, allowing the abov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Out of stack space or a Out of string spa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ATTR(X$)   returns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ATTR(X$)  returns character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ile attribute blank or the letter of the attribu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, and the padded string followed by an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screen width to width expression 1, height expres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and f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    2.718 (EXP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 is not specified then character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redirection, Inkey$, Input$(), Input &lt;x&gt;, and Line Input &lt;x&gt;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with either zero or null. If the SICSTDININP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s set then Inkey$ and Input$() return the ascii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one of the Sic modules is compiled with the /D debug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can be interrupted during any process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Break key combination. Sic shouldn't lock up in the tw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ules which aren't compiled with the /D switch, alth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force the program to clo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allow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replace Inkey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ascii variable value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For example: 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NEW command, LOAD command,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azathoth@rptanet.org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http://mustang.rptanet.org/~azathoth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