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alyze Documentation for SIC v6.5a public domain software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determines the validity of a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takes the name of the .sic file on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e test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then displays five sequences of valid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imbedd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multi-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multi-imbedded stru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single imbedd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structures are valid, analyze quits to DOS. Otherwise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n line number with the structur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