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"queens" problem is a chess puzzle in which (for example, the 8x8 bo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lutions in which placing the 8 queens on a chess board whe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en attacks another horizontally, vertically, or diagonally.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s "brute force" in which every possible board is exa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x8:  16,777,216 possible boards. 92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x9:  387,420,489 possible boards. 352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x10:  10,000,000,000 possible boards. 724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will create data files containing each board sol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