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or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v1.0a: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sorts source filename to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ort &lt;inputname&gt; &lt;outputname&gt; [/cin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name&gt; is the path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name&gt; is the path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utput filename is not specified then it defa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without checking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ort comparison at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in ascending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nput lines with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