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6.0a r1.0a PD 2000-2004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, System, Hidden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mpts for filename attribute override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more prompts for directory attributes are selected.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ttributes are displayed after the fil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bottom part of the file menu box. For director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&gt; is displayed before the directory attributes.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closed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useover in the drive box, the volume label of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followed by the volume label in parenthes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ystem fat type in brackets. Information for A: and B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XIT to return to the Editor. F11 also opens a DOS sh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toggles drive lette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ile list in file are 8.3 filenames without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be enclosed in quotes. Maximum of 4,096 byt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64 bit hexidecimal is 2^64-1 = FFFFFFFF FFFFFF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hich contains the exclu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list during filelist loading in the editor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8.3 format and have no path 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drive box from displaying volume serial number,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fter volume label. Also activated whe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'On' / 'Off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/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 Editor will attempt to recover from the erro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simtel.net, www.filegate.net, 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Copyit20.zip, Morutl36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a description on 'freeware' and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