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3/0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5.7a r1.0a'  IS PROVIDED "AS IS" WITHOUT 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, www.filegate.net,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