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laimer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XEDIT v2.3a r1.0a (adapted for QB v4.5)' IS PROVID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EVENT  SHALL THE AUTHOR OR  ANY SUPPLIER  BE LIABLE 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 INDIRECT, INCIDENTAL, 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 OR SPECIAL DAMAGES, EVEN IF THE AUTHOR OR ANY SUPPL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ALLOW THE  EXCLUSION OR  LIMITATION OF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 OR  INCIDENTAL DAMAGES SO THE  FOREGOING LIMITATION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PLEASE CHECK  WITH YOUR  LOCAL AND STATE 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www.simtel.net,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are hereby placed into the public domain. 2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the various types of file and sourc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 is a distribution method and is usually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hich is distributed by authors through bulletin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services, disk vendors, and copies passed among friend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software which you are allowed to use and evalua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ublic Doma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blic domain" has a very specific legal meaning.  I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of a work (in this case, software), who has legal own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k, and has given up ownership and dedicated the work "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".  Once something is in the public domain, any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ny way they choose.  The author has no control over the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demand paymen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program which the author has explicitly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, you are free to use it however you see f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for the right to do so.  But use caution - due to th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meaning of the words, programs are often described by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ing "public domain" when, in fact, they are shareware or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software (freeware).  To be sure a program i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, you should look for an explicit statement from the auth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opyrighted/Fre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pyrighted" is the opposite of public domain.  A copyrigh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in which the author has asserted his or her legal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program's use and distribution by placing the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opyright notices in the program and documentation.  Th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copyright owners broad rights to restrict how their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 It also provides penalties for those who viol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  When you find a program which is copyrighte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in accordance with the copyright owner's restriction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nd payment.  Usually, these are clearly st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 copyright does not necessarily imply charging a fe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, and perfectly legal, to have copyrighted progra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tributed free of charge (freeware).  The fact that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however, does not mean it is in the public domain - 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mon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