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THE DNDDOOR v5.0a r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