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Introduction 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The Game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Nonplayer Characters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 Player Characters 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 Entering The Game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Rolling A New Character 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Restarting And Suicide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Logging On The System 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 Playing The Game 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Combat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1  Encounters 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2  Attacking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3  Dying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 Spells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1  Casting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2  Scrolls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3  Magic Items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 Treasure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.1  Weapons, Shields, And Armor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.2  Potions, Coins, And Containers 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.3  Special Objects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  Commands 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Alignment 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Ansi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 Appeal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 Attack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  Backstab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6  Bank .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7  Beat . .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8  Befuddle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9  Beguile 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0  Bemuse 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1  Bewilder 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2  Bewitch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3  Bless .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4  Break .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5  Bribe .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6  Brief .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7  Buy . .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8  Bye . . . . .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9  Cast  . . . .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0  Catalog . . .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1  Charge  . . .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2  Charm . . . .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3  Chat  . . . .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4  Circle  . . .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5  Climb . . . .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6  Clock . . . .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7  Close . . .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8  Commands  .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9  Counter . .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nd Door Documentation                                    Page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 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0  Curse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1  Date 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2  Dismount 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3  Dodge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4  Down 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5  Draw 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6  Drink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7  Drive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8  Drop 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9  East 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0  Eat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1  Echo 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2  End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3  Enter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4  Examine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5  Exit 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6  Experience 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7  Feint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8  Fire 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9  Fix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0  Fly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1  Fuel 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2  Get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3  Go 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4  Guard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5  Health 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6  Help 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7  Hide 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8  Hint 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9  Hit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0  Hold 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1  Identify 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2  Information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3  Inventory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4  Kill 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5  Launch 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6  Learn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7  Leave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8  Light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9  Linefeeds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0  Linelength 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1  List 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2  Load 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3  Lock 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4  Login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5  Look 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6  Lunge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7  Mail 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8  Mount . . . .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 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9  Move 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0  North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1  Northeast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2  Northwest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3  Offer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4  Open 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5  Out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6  Pagelength 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7  Panic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8  Parley 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9  Parry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0  Password 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1  Pawn 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2  Picklock 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3  Psionic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4  Pummel 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5  Punch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6  Put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7  Quit 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8  Read 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9  Recharge 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0  Relogin 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1  Repair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2  Reroll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3  Resist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4  Return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5  Ride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6  Run 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7  Save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8  Search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9  Sell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0  Shield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1  Smash 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2  Sort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3  South 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4  Southeast 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5  Southwest 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6  Status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7  Steal 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8  Stop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9  Store 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0  Strike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1  Suicide 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2  Swim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3  Take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4  Talk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5  Throw 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6  Thrust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7  Time . . . . . . . . . . . . . . .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 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8  Top 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9  Train 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0  Turn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1  Unlock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2  Up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3  Use 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4  Users 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5  Wear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6  West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7  Wield 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8  Wish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9  Wordwrap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Dungeon Master Commands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!Abort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!Call 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!Discard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!Edit 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!Get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!Help 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  !Invisible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  !Kill 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  !Link 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  !Reduce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1  !Status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2  !Teleport . . . . . . . . . .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brief words are necessary to insure that the reader has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a game form which he or she desires. Of the two approach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bby  games  today,  one is  best defined as  the  realism-si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 and the other as the game school.  D&amp;D is assuredly an adh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latter school.  It  does  not stress realism  (in the auth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inion on  absurd effort at  best  considering the topic!).  It 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to attempt to simulate anything either.  D&amp;D is first and fo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a game  for the  fun  and  enjoyment of those  who  seek  t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ination and creativity.  This is not to say that where 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the flow of the game that the highest degree of reali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n't been attempted, but neither is a  serious approach to play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aged. In all cases, however, the reader should understand that D&amp;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signed to be an amusing  and diverting pastime,  something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fill a few  hours or  consume endless  days,  as  the particip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, but in no case to be taken too seriously. For fun, excit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ptivating fantasy, D&amp;D is unsurpassed. As a realistic si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ngs from the realm of  make-believe,  or even as a ref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eval  or ancient  warfare or culture or society,  it can be dee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dismal failure.  Readers who seek the latter  must search el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.  Those who desire to create  and populate imaginary worl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-than-life  heroes and  villians,   who  seek relaxation 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cinating game,  and who generally believe games should be fun,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, will hopefully find this system to their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 "monster"  is used throughout this work in two manners.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 and  most important,  meaning  is to  designate  any  cr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-- hostile or otherwise, human, humanoid, or beast. 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countering  party determines  what they have come upon, 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.  The secondary  usage of the  term is  in the  usual sense: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rible or  wicked  creature of  some  sort.   Thus,  a  "monster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during  the  course of  a dungeon  expedition,   and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ed to be an evil high priest,  who just might turn out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in the other sense as well.  Note,  however, that despi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ology,  humans (and such kin as dwarves,  elves,  gnomes,  hal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ves, and haflings)  always use the matrix for humans when attack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such humans were  encountered as "monsters" in  the  cou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Nonplayer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player character (NPC) is grouped into three different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, the role type, the permanent type, and the nonpermanent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rmal monster).  There are three role characters, the Alchemis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smith, and the Broker.  Role  monsters  are usually recogn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 owners.  The Broker owns the Pawn Shoppe,  the Alchemist ow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s Guild, and the Blacksmith  owns the Weapons Shoppe.  Treas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 to the Broker,  and he will pay  for the item, or nothing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s broken or discharged. The Broker also  keeps track o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accounts.  Bank commands are  account balance,  borrow,  depos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y loan, transfer, and withdraw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Nonplayer Character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items  are recharged by the Alchemist.  He will decide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harging and if he  will even recharge it at all  (such as a W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ishing,  which  should not be recharged). The Alchemist is als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 of training  Magic Users  and the  production of  magic 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 and other low level items can be purchased from the Black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also decides the cost of the order.  The Blacksmith  also  repai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such as swords and shields for a price up to certain stri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ype of NPC is the permanent monster.  This type of mons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in the same room.  The statistics of the permanent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updated  whenever the monster  is attacked.  After  this 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is killed, then it is removed from the room it occu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ype of NPC is the normal monster.  Normal monster encou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type you will encounter most of the time.  Normal mons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d into  groups of ten called a monster class which is then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room.  When the  player stays in a room  for a certain  leng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then the  monster class is  checked for  random encoun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 monster from  the room monster class is  then encounter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and carries 1 to 5 items of treasure.  Normal monsters cam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offense spells,  and  reward the player  with gold and 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being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Player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characters are categorized into class and role. The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layer (the user) are Fighter, Thief, Cleric, Magic User (MU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r, Paladin, Druid, Lady, Assistant Dungeon Master (Asst. DM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geon Master (DM).  Each class has special abilities and statis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M is a special class which can be created from the console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or by another DM in user edit. Suffice it to say that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riving force in the game and the DM the driver. How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mpaign becomes is  fully dependent on the player as well as the 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player has control of the actual play of the game. DM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is in their mail area if they have been using this DND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while.  Much of the creative input from the player is in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ggestions and questions.  The DM must take hold of this inp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 it in the  form of new monsters, additional rooms, and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playing.  Roles of the player character  can range  anywher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players, Guild Master, Town Mayor,  Governor, to Sysop. 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e that the player's role in the game can be quite interactive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/she is given the chance. DMs should allow the campaign to be wid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ed and as flexibl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Rolling A New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new user starts the Dnd Door he  will provided with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the welcome.dat file immediately  after the time and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ompted for Codename and Password. First he will be asked to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to roll his character, then to select his character clas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are Fighter, Thief, Magic User, Cleric, Paladin, Ranger, Lad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ruid.  Additionally, if the user is the Sysop logging 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he will see another class: Dungeon Master. Each class h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special statistics and abilities.  The Fighter  has higher F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ther classes.  The Thief can pick locks.  The Magic Us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spells. The Cleric can turn undead. The Paladin, Ranger and Dr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different statistics  in Fatigue  similiar to the Fighter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 trains in a different  area or room with  the exception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adin and Druid, they train in the Fighter's area.  Second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 asked to enter numbers  for the statistics of  his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umber should  range from 8 to 18 and the  average of all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12 or less. If one number is not within range,  or the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12, the user will be prompted to start from the begin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 entering routine. The statistics are Strength, Intellig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dom, Dexterity, Constitution,  Piety,  and Charisma.  Each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s are used in one way or  another somewhere  in the game to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mmand. Of course, a Fighter would pick the highest Str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terity and MUs would score high on Intelligence. Third, the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weapon proficiency from Blunt, Sharp, Pole, or Thru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eapon type in  which the player  will gain  10%  plus to h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 monster  is killed  using  that weapon  type  his  pro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by 10% of the  difference between the monster level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level  (or 5% if  he was  not using a weapon in his proficienc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th, you are prompted for two  alignment types from  Good, Neutr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il  and Lawful, Neutral, Chaotic. Last, the user is displayed 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 including  room  number,  gold,  experience, etc.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 prompted  to begin  the  adventure  then the  welcom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The player then appears in the resurrection room (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erical Sanctuary), and the game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Restarting And Sui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 may decide to  quit the game  and return to the BB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,  or to his computer by logging  off. Use the QUIT command.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you may want to also continue with another character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 Then  use RELOGIN.   Alternatively, maybe your charact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ered greatly  and his  piety is  sub-normal,  then you can ha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Type SUICIDE then your player is erased from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Logging On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order for Dnd Door to work, the calling BBS  must shell to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hich in turn calls the Dnd Door.  The Dnd Door does not set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s to connect. Only the modem carrier must be present to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hen  Dnd Door loads and the user enters the game.  Dnd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its information from the RBBS door file in  the defaul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t loaded. There are no device driver requirements for Dnd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 En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layer enters a  room one of many things may happen.  Fir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file is checked for weapon breakage, shield or armor crumb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mble,  and hits for Fatigue or Vitality.  Second,  once a play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he room successfully, he may be teleported or hit for F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itality when he casts a certain spell, talks to a certain mons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ncounters or attacks a certain monster number.  Normally a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encountered  every 6 rounds (Command prompts),  so a player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&lt;enter&gt; until monsters appear and attack. Hitting &lt;enter&gt; 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increasing statistics Fatigue,  Vitality,  and  Magic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ity is  decreased instead if the player is poisoned.  If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permanent  monster  class  then the  player will  encoun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monster immediately  and  will  not have to wait. 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 the Broker,  Alchemist, Blacksmith, and Dealer  are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sense that they  occupy the first  four records of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y cannot be attacked by normal means,  although  mag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m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 Att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 objects to the  DND adventure  is the killing of mon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other goals, adventuring, exploring rooms, and discovering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,  include combat itself,  so  that is the  topic of concer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is  normally  attained by  the actions  of attacking by  sw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, and turning undead.  Attacking by weapon and hand involv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including:  attack  (kill, hit, attack, and strike),  par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int,  thrust, turn, circle, and charge.   These commands ar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one another.   For example, a player  might hid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room,  encounter various monsters,  and circle  each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m to be confused.  Then he would attack one until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ar death,  then thrust the  final damage to slay it.  Or  he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  two or three monsters simultaneously  (if his level and f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igh enough  to absorb  the damage  to his character)  using fe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rry for  less return damage.  During this  period of  atta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ttack, the monsters can inflict damage on a player charact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igue and Vitality, the former being decreased until it reaches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Vitality decreased until zero (and player's de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Combat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 Attacking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may  decide to leave  the room if his position is not 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th-wise  and cast cures or use cure devices or he might cas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 during combat because the monster's hits will remain lower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combat.  Also during combat a  player will be taking 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the monsters,  dropping broken weapons  and discharged 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, loading and firing  missile weapons,  and examining weap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nsters for remaining charges and hits. During combat monst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in levels from a player  (very dangerous), poison or cast spel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3 D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are slain at your hands and  your player is always resurr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r character dies. This is understood as a sense of having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life.  The excitement of  role-playing  games can re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 of axe-murders,  mass genocide,  and world wars.  When you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dies,  then  he  will  always be resurrected  by  the 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ests  in the  clerical sanctuary.  Whether or not you remai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 for this  to happen  depends  on  your  constitution  and  p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.  Normally your player will only suffer the decrease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expertise.   Conversely, if your player has low piety or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tution,  then you will  be reduced  in levels by half.  In any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stitution and  one random statistic are  lowered by one 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 your Fatigue,  Vitality,  and Magic Points zeroed.  You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 all gold and inventory.  The high priest will mercifully g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gold, and if you are lucky enough, your treasure will still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 you died in.   When a  monster dies,  it  is remo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room,  its  treasure falls  to  the  ground,   and you g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it had.  Note that if the room is full of treasure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's  treasure rolls away,  this is also  true for your 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when it dies. Once you have  killed enough monsters to tr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xperience will become zero,  and you  can increase one level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signated  training area.   Monsters which  flee at the ha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more than 75% of the monster's points give only half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Ca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agic and cleric spells are similiar in that the word sounds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 into  whatever  patterns  are applicable,  are  charg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ergy from  the Positive  or Negative Material Plane.  When  ut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ounds cause the release of this energy,  which in turn trig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reaction.  The release of the energy contained in these wor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causes the  spell to be forgotten  or the  writing to diss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urface upon which it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Casting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ggering action draws power  from some  plane of the multive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 the  spell  is  an  abjuration,    conjuration,   alte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hantment, or whatever,  there is a flow of energy -- firs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caster,  then from some plane to the area  magicked or enspe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caster.  The energy flow is not from the caster  per se,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tterance of the sounds, each of which is charged with ener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loosed when  the proper  formula and/or  ritual is 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ir utterance.  This power then taps the desired plane (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 the  caster  has any idea of what or where it is) to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powerful player in the DND game,  aside from the Fighter,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gic User.  Although all  the other character classes  can 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e spells (Vigor,  Heal,  Enchant, and  Curepoison), the MU h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pell types at his disposal. First, the basic spells for cu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gor  to  increase Fatigue,   Heal to increase Vitality,   Ench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 Magic Points,   and Curepoison for poisoning.  Each 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  restores partial  points to statistics.  The additional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to the  MU  are  Bless, Befuddle, Teleport, Wish, Passdo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, Conjure, Poison, and Drain. The other character classes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the offense spell as discharged from a mag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Magic User casts a spell it must have a target. There ar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targets -- monsters, the player, and a magic item.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ssumed to  be  the target  if  none is  specified after  the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The three types of commands then are: "CAST", "CAST MONSTE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CAST ITEM".  The MU is immediately prompted  for the  spell 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 cast  command is  issued and the spell file is search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spell chant, and if not found,  the MU sees display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"You mispronounced the spell chant!".   The only spell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cast on  the  player itself  are  cures and bless  (to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ty).  Any offense spell can be cast onto a monster and only en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cast  on a  magic item.   Casting onto magic items can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by MUs,  level 10 players,  and DMs.  This special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ll  casting is  used to recharge a magic item.  Maybe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ball wand that is discharged so  you cast an enchant spell ont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then becomes usable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Casting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spells are special purpose, some being classified as comb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others are useful only in certain circumstances.  Telepor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 used to move the player to another room.  Conjure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gerous spell.  It calls up a monster from the class of the leve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.  Passdoor is  extremely handy,  it unlocks any doo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of the MU (he hears a 'click' afer it is cast).  Wish is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of all,  it allows the player to call upon the Ghods th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ves for a request of some treasure.  If there are more  tha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articular treasure name  (i.e. a sword) place the pound sign (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treasure after the name,  for example A SWORD#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are combat spells.  Turn, Befuddle, Poison and Drain a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purposes. The Turn spell destroys undead like zombies.  Und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ose monsters who can drain levels.   When you cast the  Befu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and it works, the monster it is cast upon becomes inactive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d  circled it.   The Poison spell drains  monster hits for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rounds according to the player's level. The Drain spell de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ster one level, it then attacks at that lower level, or die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ecomes level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2 Scro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store energy in the form of a spell chant inscribed with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oglyphics  on the  parchment.   In order for a player to rea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he must read the scroll with the examine command. When scro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examined their  spell  chant is dislayed  and they  disinteg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 of adventuring for scrolls to  discover the spells ch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s  the game play and  is suggested instead  of giving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chants.  Once a player  knows  what a  certain scroll  does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a black scroll,  he also knows the spell chant and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instead of examine it.   Scrolls can be used in thre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: "USE SCROLL", "USE SCROLL MONSTER", and "USE SCROLL ITEM"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 scroll is used your  player's magic points are decrea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the spell. If the target is not  specified then it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is  the target and the  spell is cure,  bless, or tel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arget is  a  monster then the scroll must be an offense sp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pell level  is then  used as a bonus  multiplier  in  the 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s.  In all of the above cases the scroll always disintegr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can be used to recharge other  magic items if the scroll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hant scroll,  for example,  "USE SCROLL WAND" where  the wand 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firebal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3 Magic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 of many spells  of one type  is done through the  cre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items  such  as  A Staff of Disintegration,  A Wand of Wish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lack Gems, etc.  The number of times a magic item can be us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harges it contains.   When you examine a magic item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displayed its number of charges,  spell level (or plus)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spell name  (also included are weight,  value,  and others)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can use magic items  in three forms  (like scrolls),  they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 ITEM", "USE ITEM MONSTER",  and  "USE ITEM ITEM".  The play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to be the target if none is specified. The spells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onto a player are Cures, Bless, and Teleport. Using a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on a monster  discharges that  spell in combat.   Each tim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it  decreases one charge until there  are zero charges.  Th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hant  spell must be cast on the item or the Alchemist must re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.  Some monsters can  only be attacked  with magic and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s not a Magic User he must then use a magic item. 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gic item to  recharge  a magic item.  The first  must have en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and the second one must be dis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notes on the examine command.  In case your player has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same  item and he needs to specify  the second or thir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would place the pound sign #  with the number of the item after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 "USE ITEM#2 MONSTER".   He can also specify which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more  than one of  the same name  are in the  room),  for 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 ITEM#3 MONSTER#4".   Counting of items in this manner start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nd then  your  inventory.  There  could be  two swords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which you  have dropped  because they were  broken and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 more swords  in your inventory  you are carrying.  If you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AMINE SWORD"  you will see displayed the statistics of the swor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nd.  So to display your first sword you are carrying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"EXAMINE SWORD#3"  (one more than the number on the ground)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holding some  object which has first letters  similia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name  (a battle-axe and a bat, you specify "EXAMINE BAT")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monster array  is checked  first before the ground, th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.   So there  could  be  two bats in the room,  three  bro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-axes,   and you want to examine your  fifth battle-axe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. You would type "EXAMINE BA#1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1 Weapons, Shields, And Arm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ity of the  monster's attack  will be absorbed by  your a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eld.  Your weapon will do the most  damage on the monster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xception  of using magic.  Beginning  players  can  buy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  and armor  at the  Weapons Shoppe.  The Blacksmith for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s these and other  starting items such as  vigor potions and cu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son scrolls.  Most treasure is found on  dead monsters and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ower and level as  the monster's level increase.  Your weap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positive  strikes  (you  can  find  out  the  number  of stri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in a weapon  with  the identify command)  and  be  in 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for you to use it. The command for using a weapon is HOL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ELD.   Each time your  weapon successfully  hits a  monster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 its strikes  by one  until they are  zero,   then the 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s in half and falls to the ground.  Weapon plus is directly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Strength  (seen as a  "(+xx)"  in the  information and  heal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) and figures into the combat equation.  Armor and shiel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the WEAR and HOLD commands. They also have strike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d with each monster attack on your character. If your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terity is low the  more chance  you  will fumble  your  weap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eld leading to lost game play momentum and extra monster hits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eapon, armor, or shield breaks or crumbles, they can be resto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 power with the  FIX  command if they are +10 or below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cksmith must repai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2 Potions, Coins, And Contai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reasure worth noting,  and more frequently found,  are coi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ions. Potions being by far the more important of the two. The Dr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enables your player character to quaff a potion. This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n vigor,  heal,  enchant,  or curepoison.  The potion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and may be recharged or discarded. Dropping treasu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 which is  used  up  allows you  to  pick  up  more  (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limit is 20 objects)  and changes  your weight  (you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nly carry 100 times your  Strength in pounds).  When your 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s the room by any means  (teleportation,  death,  or  moving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ion) all treasure is erased!  The only exceptions are contain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iding devices. Most monsters carry some booty of coins 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 expenses.  They are usually plundered from the  Dungeon or Cas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asteland  and not worth much.  Your player can carry any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gold but taking coins  checks your weight and   encumbranc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dding to your  gold.  Coins successfully picked up then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your gold not 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Treasure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2 Potions, Coins, And Container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layer is lucky enough to find containers  such as A Magic B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olding or  A Treasure Chest  you  will  be  able  to  carry 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  themselves weigh something in pounds but the treasur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does not increase your weight or number of inventory.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to the  number of objects you can carry when you have c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container  limit itself which is set to five.  Containers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itional features of  being able to be locked with  or with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If a container  is locked with  a key you must have the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number.   Then when you unlock it the  system  will  search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for  you to find  the matching key.   You can  find the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a container  by  examining it. Containers  cannot be sma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.  You cannot sell the actual container  to the Broker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 the contents.  The Broker will  add  up the value  of the 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and  offer you a price.  If the container  is locked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 will fumble and  swear a bit before informing you that he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form for taking objects from containers  and dropp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re the  same form as the GET and TAKE command  with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of the container  name.  For example, GET SWORD#5 BARRE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GEM BARREL. Each room can only have one container and each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nly  carry three containers.  Containers  can not be dropp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nta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3 Special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ng the many features of Dnd Door are included the following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treasure items: Loadable Devices, Vehicles, and Rings.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an be loaded and  fired come under the  category of miss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iles. For example,  a cross bow and bolts,  a sling and sto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tgun and shells, or anything practical to the adventure. O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device (take shotguns for example)  you can examine it and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  description includes  "It is loaded."  or not load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ay be. You must locate the correct ammunition  (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command as being such)  and  load  the device  with  the 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Once the device is loaded it can be discharged with the F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For example, LOAD SHOTGUN, then FIRE SHOTGUN ELF. Devic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aded any number of times with no upper limit.   The device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things:   hit the monster,  discharge harmlessly,  or bl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ace and you take damage. Your inventory is checked by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oper ammu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Treasure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3 Special Object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s could  encompass any thing  used for travel:  Horses, Wag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s, Bulls, etc.  Vehicles (take a Horse for example) have hit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PC and can absorb that number of hits until they reach zero.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se is 'damaged' and cannot be mounted. Casting a vigor spell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se cures it  and restores the hits.   The  Mount command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character to be able to  ride the Horse.  Then he can 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direction with the Ride command. For example, MOUNT HORS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E WEST.   Your Horse also enter portals with you such as stai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ders.  Dismounting  happens when  you go in a direction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e command. Horses become permanent to the room they rode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ring types to protect you from certain monster attac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poison, antidrain, and antispell.  The ring will absorb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its equal to the monster level. The antidrain  ring being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for attacks  by the undead who  can drain your  character 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 level  each random round.  The antispell ring  only pro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generic offense  spells such as fireball  or lightning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poison ring  only protects  against the  poison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reasure which can be loaded with ammunition and launch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direction. These are permanent treasure which normal users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up.  The  LOAD and LAUNCH  commands  are used with  this 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. Since a normal user cannot pick up this type of treas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command is used  to move the  launchable device from one  ro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. Catapults and other forms of  missiles and projectiles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alm of launchable devices.  The ammunition used for these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reasure can  load the devices any number of times.  Once laun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munition, or projectiles,  enter ajoining  room directions 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racter's alignment is made up of two  types combining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all classfication of your player. The first type is Good, Neutr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vil  and the second  type Lawful, Neutral, and Chaotic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logon and roll  your character  you can  choose  these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With the Alignment command you can re-enter your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ences again. You will be prompted for the two alignmen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turns on or off  the sending  of color code  chang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prompts  and text in color.  The color codes  are only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ly  so the  console has no need for the  ansi driver 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nd Door starts, the user is prompted  for ansi screen c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s sent to the modem are coded to the user's  screen fo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App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nstance in which  the Ghods will intervene  is a near death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player,  i.e. your  statistics  while fighting in  comb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en to 15% or less of full power.  In this case the  Ghods may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d teleport you to the Clerical  Sanctuary resurrection room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art adventuring more.  Note however that the Ghods 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your statistics, they will only transport you. The onl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when the  Ghods  will  intervene is when the room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no exits (directions or port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ack command causes your player character to begin combat. If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previously hiding in  the shadows he  will no longer be hidd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onsters with first strike capabilities will attack him. 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attack on sight,  however, some do not have first strike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layer's piety is subnormal all monsters will attack on s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rst entering a room it is good practice to hide then circl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as you encounter them.  This way you won't have a mass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gin your first str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Backs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ay of causing double damage every time on a monster is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are hidden after entering a room. The Backstab command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 catch a monster unawares  and Attack  from your hiding 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es  more damage  than  Attack or  Thrust  but about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.  It is the  equivalent of CIRCLE MONSTER, CHARGE MONS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tab command  is the most useful  attack to  use if your play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 for  increased hits and less hit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is  spare  time  The Broker is responsible for the  keep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n's ledgers and the Banking facilities.  Access to the Bank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ne through the Broker. The Bank commands are: deposit,  withdra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, transfer,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A" to show your account balance. The Broker will fumble with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gers and  display the amount you have on hand and the amou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. Deposits gain 6.5% interest compunded daily. Loans are 7.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D" to deposit gold into your account. The Broker will promp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mount:  "How much(0-xxx)?".  You can then enter the amou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osit.  If you have no gold to deposit  the Broker will respo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have no Gold to deposit!".  If you enter an amount  that is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you  are carrying the  Broker  will respond with "You don'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uch Gold!". After a successful transaction the message "You 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 the Gold..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Bank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W" to  withdraw  Gold  from your account. The Broker will sta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have nothing to withdraw!" if your account is zero. Otherwi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 will prompt  you for the amount  "How much(0-xxx)?".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ithdraw more  Gold than you have in the  account causes the Bro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y "You don't have that much Gold!".  A successful withdrawal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 the message "The Broker hands you the Gold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T" to transfer Gold to another user. If you try to transf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zero  account the Broker  will say "You have nothing in your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ansfer!". If you have Gold in your account the Broker will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ansfer to what person?" and  you  would enter the  user's cod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name must be on file or else the Broker will tell you "Ther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in  my  ledgers  with  that  name!".   A successful  transf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 when  the Broker fumbles  with  his  ledgers and  says "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ed to his acount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B"  to borrow gold from the bank  in case you need extra go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 or the Weapons Shop.  Your borrowed balance is saved i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is  compounded daily  by the interest rate  set by the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oker will ask you for the amount.  You cannot borrow more 32,7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P"  to pay back your  borrowed balance. If you have gol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then the balance will be used to pay the borrowed accoun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 will ask for the amount to pay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B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ttack command uses double damage and return your weapon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is increased.  This command  should be used together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attack commands.  For example: Use the Attack command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, then use Parry or Thrust for different hits.  Finally,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t  or punch  command for  small hits to finish off a monst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hould  also be used in conjunction with  parry and thru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  Befu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is used in combat.  When the player  befuddles a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ttack works the monster becomes inactive for six round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uddle  action is similar to  casting a befuddle spell. 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ttacked with this command  has a percent chance of rep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fuddlement.  This  chance is by equation  involving the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dom and dexterity.  Befuddle  is  especially useful  when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monsters  in the 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  Begu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is designed  for the Lady character class. Whe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 beguille the  monster last attacked  will be diverted  from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of destruction  causing it to flee from the  room.  The Lady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half the experience  from the monster.  The  Lady must fir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 attacked the monster  by other means  in order to beguil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dy  should also use bewilder and bewitch at appropriate ti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a monster. If the monster has decreased hits then a simple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harge will work.  However for  higher level monsters bewilde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itch will  cause more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  Bem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is used  in combat similar to the befuddle command.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ies can  bemuse a monster.  The command form is BEMUSE MONSTER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mple: BEMUSE FIRETOAD. When a lady uses this command in comb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  chance of the  command  to drain a level from the  mons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 piety. Once a monster is drained of all  levels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  and the  treasure  and  experience  are gained  by the lad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Lady commands like bewilder and bewitch should be used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with befuddle. Bewilder and bewitch doing the most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  Bewi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only  be used  by the  Lady character class.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y  uses Bewilder  against a monster, the monster's hit points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damage is halfed. An example of this command: BEWILDER CA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benefits  to this  command are that Ladies have  reduce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during and after the attack us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  Be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 only  be used by the Lady  character class.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y uses this command on monsters, the monster's level and hit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.  Example: BEWITCH CAT. This command supplements the bewi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 reduced return hits and maximum damage  on the 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  B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ess command  can only be  used by Clerics.  This command 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to increase their piety points. Clerics can  also bless 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 which are discharged.  The command  form is  BLESS TARGET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Bless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 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more than one way to  open up a door, gate, portal,  or wh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.   The Break command uses brute  force to get  through  a port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ortal is a generic term for an object to enter).  You will fi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enter some  portals they must be unlocked first.  Som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have to be broken into.  Break through a  locked portal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BREAK POR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  Bri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you may  encounter so many monsters  at one time  that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 some to  leave.  Mass monster  attacks can be  hazardou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health.   Or maybe  you have encountered some  monster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edited to jail the attacker. In either case the Brib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o just fine.  Offer the monster some gold or some armor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 is good enough for the  level of the monster he will take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.  For example, you encounter a maiden and you know if you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 you will be thrown in jail  so instead you type  BRIBE MAIDEN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e takes your offer and leaves the ro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 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is verbose in all prompts or displays. Advanced use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 shorten the output.  Typing BRIEF will  display one lin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nd change the Command prompt to Next. With the brief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d ON your  player will spend  more time typing than watch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Be warned however that the long room description may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formation about a room which is not in the short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you may pass through a room with hidde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  Bu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players will need to purchase basic equipment such as s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elds.  Other players might  need a quick  curepoison po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haracter.  The Blacksmith stocks these items in his Shopp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 the Weapons Shoppe to use the Buy command.  The for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 command is  BUY #  (the word  BUY  followed with the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n the list).  If you have  enough Gold  to afford  the item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ventory will automatically be adjusted with the new item,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decreased,  and  the message  "Ok"  will be displayed.  Typ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e Weapons Shoppe to get a list of items fo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8  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 with your  Adventure  session it is  bes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ff commands instead of hanging up suddenly. Strange thing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 to characters who hang up without warning.   For example,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s in  combat and  you  are about to die,   you see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have just died!" and you quickly  hang up thinking you can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ath sentence and the system won't be quick enough to 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Instead the file is updated and your inventory isn't in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ed in! You lost all your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9 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Magic Users  can use this command.   The general forms are  C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MONSTER, and CAST ITEM. Each spell has its own level, chan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  There are offense spells,  special  purpose  spells,   and c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.   When you type Cast you are prompted "Chant?"  for the 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t.  It may be  entered in upper or  lower  case and  should 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chant exactly or it will not work.  See  section 3.2.1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etails about the Ca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0 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isplays the entire list of over 100 comands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.  This list is displayed in column format,  alphabetiz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data statements used by the system.  This way the us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ee the  most recent commands  added.  Other online comma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ome help files are Commands, Hint,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1 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ombat command.  Charging your opponent consists of a bod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nge forward with your  weapon thrusting  ahead of you.   This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maximum  damage to the monster.  Charging  leaves your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ne  to more hits from the return  attack of the monster becau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 vulnerable from moving  ahead instead of just  standing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sting and blocking.  This form of combat is normally used to a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ishing  touchs to the death of a monster.  Sometimes high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can do this to first level monsters in their way  (kills th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b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2  Ch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is for Ladies.   It allows  them to use  their pow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isma to charm the current monster being  attacked into inactiv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first attack a  monster to charm it. If your  charisma is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the charm  formula fails  you then the  monster  will  contin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. Charmed monsters become inactive until  attacked again. Lad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also use other  commands specific  to their  class like befud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ilder, and be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3 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can initiate Chat Mode at any time during the game.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request to chat.  Typing Chat beeps the console once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either the user hits Control-K to quit  or the Sysop hits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t.   The Chat Mode is used for speaking to the Sysop shoul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ergency arise or if  you just want to say HI.  Always  think of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lan to say in Chat Mode before starting. Don't just type Ch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"I dunno" or something foo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4  Cir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passive combat command.  The most common use of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hile your  character is in hiding and  encountering monster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ircle a few nastier monsters so they won't attack all at o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 other hand circling is also  used while in  combat with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monsters. For example, you are fighting a bat and an ankhheg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counter a bandit but  you dont want to have to handle all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take the time to Circle the bandit.  The chances are  hig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ing  will be successful,  however the  message 'Didn't work!'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occa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5  Cli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mb is the  equivalent  of the Up command.  Climbing is  more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than it is  entering a portal since there is no parame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limb  command.   The  Climb command  was  installed to  pre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wih users who insist on using  Zork-like sentenc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some users will  type MOVE ROCK when they  see the word r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room  description.  Remember that the  objects in the room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oincide with the words in the roo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6 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and time is displayed  when you first log on to the system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log file and codename/password enter routine. This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current  date/time and  your  time  remaining.   You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is  constantly monitored by the system.  When you reac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imit the  system  saves your  character to  disk,  display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 file, and disconnects the modem  carrier.  Then it recyc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7 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bjects and treasure can be closed.  There are certain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object or treasure before it has the capability to be closed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). First it must be lockable and unlocked. For example a dunge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which,  when you examine it,  shows the word '[locked]' afte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. It has the ability to be open or closed, but it is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ime. Once it has been unlocked it can be closed like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 or treasure.   Normally only portals  can be opened or clo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  can also be closed if they were created with a key. B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ocking a container  if you  do not have the key -- you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unlock it! Some portals lock behind you after you hav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This means other users will have to picklock it or smash it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8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s a list of brief explanation on all commands in Dnd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hort explanations  give insight to what the command could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d some  examples of parameters are shown.  The Hint comm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 ways  of using  commands and extra examples.  Othe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include Catalog,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9 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is  short for Counterattack. To counterattack your oppon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weep your weapon in a wide semi-circle in a thrusting actio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your bonus to  hit by one  and additional  hits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xterity. To use the counter command, type the monster nam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For example: COUNTER PEDIPA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0  C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e command can only be used by Clerics. When a Cleric us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is piety points are reduced.  The command has the targe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E TARGET, for example, Curse Vreeb, or Curs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1 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/time can be displayed with this command.   You will also se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remaining on the  system displayed.  When you first log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 Door your time limit in minutes is calculated. DMs have 60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imit.  First level users are granted 15 minutes  and  all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minutes.  There is  also a daily  call limit  of 5 calls to 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user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2  Dis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you are  riding a  vehicle there are  two ways to dismou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way is to go in a  direction without using the  Rid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want to leave the room to dismount then type DISMOU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 longer be riding the vehicle.  Since your vehicle can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 points of  damage you  would  automatically be  dismount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 took enouch hits to disable it.  Then the vehicle is 'damag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played by the examine command) and  cannot be mounted  until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ed with vig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3  Do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ttack command  is a  passive maneuver.  The multiplier is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 damage is reduced.  This command returns your shiel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other attack commands like Dodge and Beat and Punch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used together.  For example,  you could use the  Charge and Th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commands,  then alternate with  Dodge and Pummel or  atta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round  with  Beat and Pumm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4 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seven directions is  Down.  The directions  from a room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with  the room description.   You will see the  phrase "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are down up"   unless  you are  in brief  mode  then  only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are displayed.  Rooms are usually linked from on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ch other.   For example,  you go  north then  south and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first room. If you type a direction which does not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 you will see the message "You can't go in that direction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5  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order to  attack monsters with a weapon  you must  be  holding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  Type  DRAW WEAPON  with the  proper  name of your  weap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plus is added directly to your Strength.  Taking a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'(+xx)' after  your Strength indicating  the plu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.  Your weapon plus is then  added in to the attack formul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hits on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6  Dr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way to quaff a potion is with the Drink command.  Potion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cures  like Vigor,  Heal,  Enchant, and Curepoison.  Onc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nk  a potion it becomes  discharged (empty)  and  should  eith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wn away or recharged by the Alchemist. MUs can also recharg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potions with an enchant device or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7 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 the user move a vehicle in a direction.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first have entered the vehicle  to be able to drive.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is DRIVE DIRECTION, for example: DRIVE EAST.  The playe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 vehicle through  objects such as castle gates or shoppe do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form would be the same,  DRIVE INTO THE G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8  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op  command removes some  item or  treasure from  your 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to the ground.  You would type DROP ITEM, for example,  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ORD.   This is usually done either  to get rid of  broken/dischar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, or to make room for greater treaure to be picked up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is full of  objects then the  item rolls away  and disap p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optionally drop  an item  into a container  with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DROP ITEM RECEPTACLE,  for example, DROP RING BAG.  The 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ither be in your inventory or on th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9  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 commands allow your player character to enter new rooms (be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, Enter, and Exit commands).   Typing EAST causes your play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room linked by the direction east. Sometimes monst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 you into the new room.  This is a fifty  percent chance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ollow  with their  old hits  remaining  and complete 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.  If the monster which is following is categorized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 will become permanent to the new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0  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players to  consume an edible treasure.  Eating is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inking.  An edible object  could cure for  fatigue,  or vita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d can also curepoison. The command form is: EAT FOOD, i.e. EAT EG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1  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rminal setting prevents character echoing to the modem. Lo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2 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ing  the game play  with the  end  command  (standard 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) ends the session and logs you off the system. Before you log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ff file is displayed with whatever may have been placed in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it  is practical to put in  advertisements about  other BB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message 'Thanks for calling...' Your call limit is updated al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has a limit of three calls per day p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3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bjects  created by the DM serve as portals  to other rooms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o  directions. For example, a door, a hidden door, a h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lack portal, etc.  Portals can be locked, keyed, hidden, invi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 number of attributes specified  for a portal.  Portals can l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room right next  to the beginning one,  or a room across the 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tinent, however you have your adventure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4  Exa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ing things in the Dnd Door is one of the most  important 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 adventuring and attacking monsters.  The examine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nformation about monsters,  treasure,  and objects. 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ways be examined after encountering them in a new room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 killed by a  mega-monster. Brief inform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nsters, objects, containers , or treasure.  Complet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with the identif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5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is a direction equivalent to Out. If the room description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Out  linked to another room you could type  EXIT instea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oom you  exit to  has not  been edited  you will see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on-descrip room#xxx' and no directions.  In this case  you must p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Ghods with the Appeal  command to be teleported to the Cl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ctuary resurrection room. You will then see the message 'You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doesn't seem to be any way out!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6  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 your  experience is an  information command (See also Heal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formation).   When you type this command your  amount of Go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nd the experience remaining to train for  the next level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 important  figure because  it indicates the  amount  of 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 to subtract  to zero before  you can become  the next leve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tise   (and a more powerful player!)   Once it is zero  you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your training area and type T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7  Fe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int command is a combat command.  To feint is to thrust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lect at the last moment  putting  the  monster  off  guar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int is successful then the monster becomes inactive for a few ro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you time to attack other  monsters or cast a spell,  or drink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ion, etc.  Of course, feinting allows the other  monsters more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 the  next round  because you are  not as well  defend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.  Type FEINT MONSTER, for example, FEINT R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8  F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like shotguns and crossbows  must be loaded before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d. The level of the ammunition determines the bonus multipli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its on the monster.  The command form is FIRE DEVICE MONSTER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RE SHOTGUN GHOUL. First level monsters are  usually n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se devices.   Ammunition is  sometimes scarce and  can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other monsters, although the Blacksmith does sell thes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DM has him set up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9  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weapon has  been broken from heavy combat you  can fix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. The form is FIX WEAPON. Only weapons plus 10 or les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ixed otherwise they must be repaired by the Blacksmith.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 that the weapon won't  be fixed the first try.  You may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'You didn't fix it!'  if your statistics are too low. Then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ing it several times until it works.  During this time you ma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o another room to avoid unnecessary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0  F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the player enter rooms which are above ground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s are underwater,  or above ground so normal directions 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The command is used with  the direction  to fly.  For 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Y NORTH.  Vehicles which have the  same  type of  room attribut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llow the player to ride the vehicle through air or under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1  Fu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 the player to fuel  any treasure  which 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 to be lit with  the light command.  You must have the i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fueled  and  the fuel itself.  The  item is then  charged with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 from the fuel,  and the fuel no longer can be used. 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EL LAMP and then use the ligh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2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treasure can  be  picked up  from the  ground with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and conditions:   You have enough room in your inven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strong enough to carry the treasure,  and nothing prevent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getting the  treasure (like a monster).   Objects,  on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,  are normally 'permanent'  meaning only the DM can get them.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 any object could be  made  non-permanent  (imagine  tak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geon door then  entering it while you held it!)  Most non-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 are trivial  things  like books,  or altar candles,  etc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m  and specifications are:  GET OBJECT,  GET OBJECT#X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OBJECT RECEPTACLE. Where X is the number of the object or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more than one of the same in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3 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 objects and portals  are  another way of moving from ro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besides directions  and teleportation.  You actually have no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 know if an  object can be a  portal or not.  Examining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its  description and attributes.   For example, a ladder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n object or it could be a portal. Some portals are trapped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visible  and can be  found with the  Search  command,  som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 and  cannot be  displayed  with  the  Search command, som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,  some require keys,  and on and on.   The Out command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s back to the original room the portal went to, for example, a h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ne room inside, or a dungeon cel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4  Gu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uard command is  a defensive attack command. To guard your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 your weapon in  front of your body  with your shield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and.  You must be holding a shield  for this to work. The gu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has no  monster  name  to it  because guarding  work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attacked monster -- you must have  attacked a monster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uard will remain effective against all attack until you 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tta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5  Heal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lth command is an information command  (See also Experie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).  This is intended to be a  short display of info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hile in combat to determine statistics.  For example, you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and you type Health to find your remaining Fatigue and V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 they are low. The display show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 level two Human F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ligned Neutral CHao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s: Fat 15/15 Vit 5/7 Mag 6/6 Psi 4/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s: Str 17 Int 14 Wis 10 Dex 10 Con 8 Pie 9 Cha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: Blunt 0% Pole 0% Sharp 10% Thrusting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 is abreviated for Fatigue, Vit is Vitality, Mag is Magic,  and P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sionics. Then weapons proficiencies (percent plus to hit wit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.  Then Strength, Intelligence, Wisdom, Dexterity, Constitu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ty, and Charis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6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can be shown for every command  in the Dnd Door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 help text  can be  searched for any command,  and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s.  Help on a single command can be listed with the comman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HELP N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7  H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you encounter can  and do attack on sight.   The Hid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after first entering a room. You cannot hide once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onsters in the room.  If you do try to hide then you will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"You can't hide in front of something!"  and the monst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you for that round. You can also hide an object in a roo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come visible after searching. Use the form HIDE OBJECT  or h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 in a container  HIDE OBJECT RECEPTA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8  H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isplays a sort file  which gives instructions abou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usage and other techniques for using commands.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ile  can be  listed with the command  'COMMAND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9 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quivalent of Attack.  The attack formula used for hi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when you attack involves many factors including,  your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trength,  your dexterity,  your weapon plus,  etc.  Every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and spell casting also includes a bonus multiplier into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above are incremented by.  If you are not holding a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e message "Punch!" before the hits are shown.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 message  could  appear,  "Double damage",  "Triple damage"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athly damage".  These are multipliers  of 2, 3 or 4, 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0 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quivalent to the Draw command.  Many things can happ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apon you are holding.  First, and  most of all, you can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mble it occasionally. The chance of fumbling your weapon is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rtional to your Dexterity.  During the round that you fumbl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(and/or shield) the monsters will attack.  Second,  your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reak in half. Your weapon has a certain number of strik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decremented for  each successful hit.  When they  reach zer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is broken.  In both cases above the weapon falls to th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1  Iden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form for  identify is  IDENTIFY &lt;OBJECT&gt; where  obje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, monster, container , or object.  This command can b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10 players or above only. It gives detailed information on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like monster hits and experience,  weight and  value of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full status of any item.  Other information list commands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,  health,  and user list commands  like users and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2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Health and Experience commands, this command displays info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racter.  This command  displays your level,  gold,  inven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th,  class and classname, and  experience needed.  One such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: KING INO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 level ten Figh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ligned Neutral Chaot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s: Str 18(+4) Int 17 Wis 18 Dex 15 Con 12 Pie 11 Cha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s: Fat 72/72(+6) Vit 32/32 Mag 48/48 Psi 18/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: Blunt 15% Pole 0% Sharp 30% Thrusting 2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32700 Go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carrying 4 items weighing 35 pou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rtsword, some plate armor, a banded shield, and a power glo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2000 go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120 experience points to reach the next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1024 gold to train for the nex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 command lists the  complete player statistics on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commands similar  to the  information command  list  less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health command or the experien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3 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your  player is carrying  can be listed with  the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e total weight of the treasure is displayed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of each  treasure.  Inventory  is changed  by taking and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,  disintegrating scrolls,  fumbling, and weapon breakag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examine any object in  your inventory.  When there  are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same named  object the second one can be examined by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2 to the name.  Add the number  of the item to be examined. 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nsters are matched for the name,  then the ground,  then las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4  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attack command is  Kill  because the single letter 'K'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without causing a 'unique command' error.  For example, 'K B'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st abbreviated form  for KILL BAT.  When a monster attack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then its own attack formula is calculated for each mons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ive.  Some monsters can be edited  to cast offense  spells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in levels, poison, and regenerate hits.  Monsters can be perman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groups (or in a class), or role-type (Broker, Alchemist).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clude hit for  fat or vit  upon encounter,  weapon brea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il attacker, and immune to attacks unless ma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5  Lau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such as catapults or other weapons may have the ability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ed.  The weapon must be loaded  first with the LOAD comman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orm for launching is  LAUNCH DEVICE DIRECTION,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CATAPULT NORTH.  There will be a  sixty-six percent chanc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ile will launch into ajoining rooms.  There is also a sixty-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 chance of  smashing  open any locked  doors  within  its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 users cannot  pick up  launchable devices and  the weap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 any number of ammunition by  the number of times the weap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Since a normal  user cannot pick up this types of treas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command lets  the user  move them  to another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6  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users cast a spell by  typing in the spell  chant then each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tered to cast the spell must be typed. With the learn command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emorize a spell chant  and only  has to cast the spell na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orm for  learning a spell is  LEARN SPELLNAME,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VIGOR.  The user  is then prompted  for the spell chant, 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t is typed correctly without mispronouncing it  then the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emorized.  Then the  user can cast the spell  by typing  the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n response  to the  Chant?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7 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is  the equivalent to the direction Out.  It was implemen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 compatibility with conditions arising from entering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, for example, a straw hut.  The commands Exit, Leave, and Ou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inked to the same room direction but some are more appropria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8 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the player illuminate any dark rooms  with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ch  can be fueled and lit.  The item  must first be fueled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el command  before it can be lit.  After the item is fueled and l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 will illuminate any  dark room for the  number  room r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.  After the item  loses the fuel then the item will not l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LIGHT L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9  Linef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rminal settings toggles linefeeds on/off.  Used when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sees double linefeeds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0  Line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rminal settings  allows the  line length to be reset from 2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2.  Used with  wordwrap  this controls the  screen width  for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1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cksmith  sells items  (weapons, shield, potions, etc.)  in 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pe. You  are able  to get a full  listing of these items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mmand. At the header of the list the message "Type BUY # to bu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'BUY 12'" or somthing similiar.  This means  each ite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 has its  own accompanying number which you  must type to buy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also have sufficient  Gold to afford it.  The item will be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cally added to your inventory if there  is room. The List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ili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Item                          wgt.  gold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------------                  ----  ----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 a sword                        2     20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2 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 is needed for Devices such as shotguns, crossbows, etc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 command increases the number  of charges  on the weapon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  dissappears  (supposedly into the weapon).  The ammu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 trying to load must have  been made for the weapon.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you will see the message "That's not ammunition". The command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AD WEAPON,  for example,  LOAD SHOTGUN. Of course, the weap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ying to load must itself be a loadable weapon.  These weapon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 the same  damage as a  spell,  i.e. they  have a  bo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er  which is  constant.   Unlike a sword  which  could h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damage at one time or triple damage at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3  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portals have the  attribute for locking.  For each combi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, invisible, keys, etc. there is some  action which will wor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bined attributes (See the table in command Break).  DM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can actually lock a portal which had no lock to begin with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one without entering !Edit.  Otherwise normal users can lock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 or container   and  it  will  then  show "It is locked."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d or "[locked]" in the roo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4 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n command brings the player through the logon  procedur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him to start the game  over with a  new codename.  The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imit stays in effect for each character  he may use.  When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gin, other values are checked, like ANSI,  and hours the play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to b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5 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descriptions are always output when your character first enter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You can also output the room description by typing LOOK. 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parameter  to Look  causes it to act as if you had used the exa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for example,  LOOK MONSTER is  the same as  EXAMINE MON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 description includes all  directions, monsters, treasu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.  The DM or Sysop will see the additional information in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after the one  line  description in the  form RM|xxx MC|xxx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 is the room number and MC the monst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6  Lu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ttack command  is a passive maneuver.  The multiplier is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ed  damage is reduced.  Your shield  will be returned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.  Using various  attack command increases the prob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killing monsters with  little or no return hits.  For examp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 use the Beat  and Attack  commands,  then  switch to Thru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ch commands,  then finally  using the Lunge  and Dodge  comma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 off the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7 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and receiving  messages about the campaign,  posting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ions, and private mail is an important feature of Dnd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MAIL  will bring the user to the Mail  area where he or sh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nd pos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E" to enter public or private mail.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the mail is to.  You can press enter to  send the message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,  or enter a user name.  If you enter a  user name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message private. You are then prompted for the subject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the message. Messages can be up to 64 lines.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blank line to edit the message.  The message  editing utility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,  delete, edit, insert, list, store,  or  continue 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Your message will be added to the database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K" to delete old messages.  You may only delete privat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you.  Only the sysop can undelete messages.  Deleting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message area to be kep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7  Mail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L" to lock and unlock your mailbox.  When your mailbox is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things happen. First, no one can send you mail or transfer Go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account  (the system will act as if the username is not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). Second, you are not displayed in the Users or Top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is is to allow users to be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N"  to scan for new messages posted since the last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you have read since  your previous  logon.  Your user 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with the last message number used by the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R" to read public or private messages. 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number to begin reading.  If the message has been dele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s private, then it is not displayed, and the next message is r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ach message, a prompt is displayed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more (y)es/(n)o/(r)eply/(t)hread, msg numb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user can enter a new message number to begin reading with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reply  to the  current message,  or  jump  to a messag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hread if one was replied to the one being displayed.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 or no either continues reading with the next message or q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read is selected, the previous message which was replied to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ad by entering backward thread, or the next message in the th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as the reply can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ssage is displayed with a header displaying message numb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,  who the message is from and to, if the message was recei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message is a reply,  the number of times the message 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, the thread direction or number, and the statistics of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poste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8  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al purpose command allows your player to ride a vehicl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then 'mounted' or  you are  riding it.  The vehicle can take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onsters. Once they reach zero the vehicle becomes damaged.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on special objects for more  details).  Your DM may o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stable and horses, or wagons in the town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9 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a player to  move load and launch device 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pults  or missiles  to another room.  The command  also  mo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 into that  new room direction.  The command form for mov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&lt;DEVICE&gt; &lt;DIRECTION&gt;,  for example:  MOVE CATAPULT EAST. 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catapults, or slingshots  include devices which can be load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d, like shotguns, and d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0  N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ing in the adventure is done  with directions and very few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.  North is one of the seven directions along with South, E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, Up,  Down, and  Out (or Exit and Leave).  Unless there  ar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ation  scrolls and devices,  and you know which  room ea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you to, you are stuck with moving one room at a time.  One lo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e is in the Appeal command.  For example,  you purposefully get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onsters  while constantly monitoring  your Fat and Vit,  then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low enough you type Appeal and get teleported to the Cl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ct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1  North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NE" or Northeast and you move northeast.  When you move to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the status line on the Sysop's display screen is upd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tatistics. The console DM can constantly monitor your heal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2  North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NW" or Northwest to move northwest. The room direction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for when you use the Panic command. Panicing moves you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vailable direction that is not blocked by a level restr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3 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can be offered small amount of  Gold or low level trea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m  to leave  the room.  It would  be foolish  to try to off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10 monster  (you probably couldn't afford them anyhow!) 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would be the  use of level 10  monsters if you won't fight them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e Offer command is  to allow the player the o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rid of unwanted monsters such as maidens  who jail attacker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 won't accidentally attack the wrong monster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 1000 TO SHRIEKER, or OFFER SHIELD TO BAN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4 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ortals you adventure across will be either locked or clos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command simply opens the door  once it is unlocked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 works in  this case.  Of course if the  portal is still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will unable to open it.  And if it is already  open or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cked then you will  not be able to open it. Containers 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 can  also be  opened and closed.  Normally portals are re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things like windows, gates, do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5 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exit  from most rooms is linked  with the Out direction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you enter the Weapons Shoppe, buy some item, and go Out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n back to the first room before entering. Every time you ex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or enter a new one,  the treasure on the  ground is remove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include items such as vehicles, permanent objects,  and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hidden with the HI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6  Page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rminal settings allows the page length to be reset. Thi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e prompt to be displayed at different page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7  Pa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ing the  panic button is  halfway  between  combat  and non-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. The last resort is, of course, to Appeal before you di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 last is Panicing. You're caught up in an onslaught of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just visualize your Fat and Vit going,  at the last minut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Panic and the message appears "You run away like a madman!".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is picked at random,  your weapon and  shield falls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, and you run screaming into the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8  Parl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ley with  monsters usually gets no response.  However some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quipped with text messages.   Mostly though,  you will either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 or teleported  elsewhere if  there is any  response at 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ese  monsters  are  dangerous,  hostile  beings  whos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in Dnd Door is to attack and ultimately kill you!  Any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ould not do so would not be part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9  P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ety of  combat commands make  up  a good  adventure. To  Parr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your  weapon across your chest in  a defensive maneuver. 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it is a combat command,  no damage is accomplished by Parry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uses less hits on your player's  character for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 of monster attacks. Monsters themselves use combinations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 commands  but they don't  display the actual  equations 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0 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user has his own unique  password to identify his account.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ircumstances you will not need to change this password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enough.  Someone could, however, obtain your password and p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spectful messages  on the board  or suicide your  character.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  to insure  your password is long enough so it can't be cra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"Change password(y/n)?"  then "New password?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"Password changed"  if you type  in something  or "Passwor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" if you h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1  P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oker (a medieval term for the owner of a Shoppe for the sa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sale  of belongings)  is  a role-player.  He  always exists in 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Shoppe and takes care of the  Bank and Pawn Shoppe (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K command). Type PAWN ITEM, for example, PAWN SWORD. The Bro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make his  evaluation  of the goods and offer you som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Gold. Other nonplayers include the Blacksmith and the Alchem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2  Pick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jor  features of being a Thief is the ability to pick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. Thieves can picklock almost any portal invisible or keyed.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 in the Break command).  The adventure  would not b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ieves. They complete their part by being the only class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 special ability.  The DM should work their clas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e by placing locked and/or keyed doors in certain area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file in such a  way that Thieves will be  required to oper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paign. The command form is PICKLOCK DOOR with the port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3  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sionic  command has  dual purpose.  With the Attack  paramet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the user to  cast a  psi spell  on the  current  monster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(i.e. you must attack a monster befoer using psionics on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fense  parameter allows  the user to  select a psi defens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using psionic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IONIC ATTAC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IONIC DE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 be prompted for the  psi spell.  The attack  spel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 chants specified as  psionic spells.  Your  psi points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ed by the level of the  psi spell. Psi points increase b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during health rat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4  Pumm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bat command is a fist fighting action.  Pummeling the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 violent outburst of  attacking the monster  with your fist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  used by  the user are  not included  in this  combat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mmeling uses  the double damage bonus  multiplier and has  no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s  by the  monster  in the  next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5  Pu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ttack command uses double damage and returns your weapon.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is increased. You should several types of attack commands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ing.  For example you could use the charge command with the p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or different hits back,  then use the punch or beat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nally  finish off  the monster  with a pummel or ki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6 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UT  command removes  an  item of the  player's inventory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.  You may  have some object  like a  broken sword  which 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useful.  Type  PUT SWORD  and the offending item will be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ground.  Or a discharged magic item.  You  can also put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containers  with  the put command.  To put some armor into  a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type  PUT ARMOR BOX.  If you have two armor you can 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 one with  the # (pound sign)  and the  next  item number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UT ARMOR#2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7 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Q" is  the standard  method of exiting the Dnd Door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o your terminal package. The modem carrier is disconn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so happens when your player  dies and is not resurrected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 see the  following messages output:   "You have just died!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were just killed by a monster-name", "You were not resurrected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y out of this  predicament once it has begun.  You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pdated before the message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8 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tems can be read (examined):  treasure,  objects, 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container  contents,  and monsters.  Each have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and attributes.  Type READ ITEM,  for example, READ SCR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READ with no parameters  displays the current room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tem can be examined including hidden objects which do not show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 description. There may be a hidden door that will no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with the Search command but when you type  READ DOOR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oo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9  Re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lchemist resides  in the  Mages  Guild.  He trains MUs to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expertise.   He also recharges  magic items for a fee.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discharged item to the Mages Guild and type  RECHARGE ITEM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item. The Alchemist will estimate the price an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"Well, it'll cost you xxx Gold."  and "Ok(y/n)?",  you then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for yes  or "N" for no.  If you  decide if it is  worth rechar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and select YES then  the Alchemist will cast an enchant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item will have full charges.  These are certain   mag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you  cannot recharge.  One is a  magic  item with wish char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 include items  not made by  the Alchemist and weapon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a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0  Re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the player to restart a  new character.  It b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  back to the login  sequence.  He may then decide  to roll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r  continue with  another.  The  player's  old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to disk,  and his  time limit  remain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1  R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cksmith is responsible for the sale of weapons and other 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 also repairs  broken weapons.  Enter the Weapons Shoppe  and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 WEAPON,  for example,  REPAIR BATTLEAXE.  He will estima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or repair and prompt you Yes/No  to fix the item.  If you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y the  charge  your Gold  will be automatically deducted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 fixed to  full strikes.  Remember the only weapons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ed are  those forged  in the Weapons Shoppe.  Other  stran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otic items can only be fixed by the original cre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2  Re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only used by a player once per character.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 player to go  through the actual  original logon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.  Then the player can reroll all his statistics, class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ace, etc.  This command should be used after a player's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too low stats or needs al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3  Res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bat  command is a defense  command.   When a player  us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 command the monster's  attack multiplier is decremented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ing is  similar to the GUARD and SHIELD commands.  Resisting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requirement to  holding a shield.  The command form for  res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 MONSTER,  for example: RESIST FIREB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4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command causes your character to place his weapon back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sheath or  holding recepticle.   If you are not holding any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e  message "You are not holding that!".  Return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 should  be done  when  entering the NPC Shoppes  or  to 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rontation or 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5  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al purpose commmand  is for  vehicle control. 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ed  a vehicle  you must  have  some way to  direct it.  The  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llows  you to enter  portals  and  travel directions o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.  Type RIDE DIRECTION, for example, RIDE NORTH. Traveling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without the  Ride  command  automatically  dismounts 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,  moves you  in that direction,  and leaves the vehic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6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imes during a monster  onslaught your character can travel n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ome direction to avoid death. However you may see the message "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 blocks your way!"  and you  take more hits.  Then  you 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the  Run command.  Type RUN and your player drops  his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eld,  runs to a  random direction,  and  escapes certain d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7 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ore  your  player's  statistics to  disk  frequently!"  is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hing a DM could say to users with call-waiting. 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use this  command  immediately after  training.   All attribu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,  and conditions  of your  player  character are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nd  the message  "Player File Updated"  displayed.  If you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-waiting  and  your  carrier is  lost from another call  th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character will reflect the last time your file wa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8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 occasionally be hidden or  invisible objects in the roo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SEARCH will  display the invisible objects.  This will not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hidden objects.  That is the difference between the two types.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Searched for,  the other cannot.  Normally hidden  objec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ed at by the room description or some clue  is given to its whe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s in  Mail or in  another room  description.  Type  SEARCH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 any invisible  objects then  the  message "You find objec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[invisible]" or else your will see "You find nothing.." o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tainer  by typing SEARCH RECEPTACLE (with the container 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9 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wn Shoppe is  where you  can sell your  treasure for  Gol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 is a level 10 monster  with  32,767 hits and 20,000 experi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 seem too much but  the role-monsters have to be  powerful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erage user  won't kill them.  They are also protected  from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. Of course the DM can edit these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0  Sh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hield command  is a defensive attack mode. To shield your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your weapon in front of  your shield with your shield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and.  The shielding effect  decreases hits from  the 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monster --  you must  have attacked a monster first.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holding a shield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1  Sm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 will encounter locked portals  which he cannot open. 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ash command, for example, SMASH DOOR. Your Strength is the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 involved when determining if  the portal breaks open.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about  which portals  can be  smashed and  picklocke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Break command.  When you smash a portal you will se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wo messages:  "You smash it open!" or  "You didn't smash it open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2 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 the player have  his  inventory sorted by 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remaining.  This way the inventory will be  sorted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items with the highest amount of charges or strikes lef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first and the  least charges or strikes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. Now a player can Hold or Wield or Wear the shields or armo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 amount of protection 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3  Sou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S"  moves your character south to another room.  Each new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contains its  own  encounter rate  (normally 5)  and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th refresh rate (normally 3)  although  these values can be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ction file.  The default rates can be editede.  The rate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updates some values  every number of rounds  (or command promp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lth rate updates Fatigue, Vitality, and Magic Points.  V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creased if your  player is poisoned.   The encounter rate 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nsters from the room's monsters class every number of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4  South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SE" or Southeast and you move southeast.  The direction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all be shortened to  one or two letters.  You can also use the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th the direction after it to move. For example: GO 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5  South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SW" or  Southwest to move southwest.  The direction command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while operating a vehicle with the Ride command.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E SW.  When you attempt to mvoe in a  particular direction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 are  checked for level restrictions.  This way your play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vented from entering areas until you reach a certai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6 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s the current terminal settings for  echo, linefeeds,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, page length,  and wordwrap.  These settings are stored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nline after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7  St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lets you steal an item of inventory  from monster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first  find what items  the monster has with the identif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 Steal Sword Aboleth. If the item is stolen  success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r inventory is added with the item you st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8 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yet  another Quit  command. Type STOP and  the game s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tinued until your next call.  Your player's file is  updated.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 the Broker  checks your bank balance  for accrued  inter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stayed on  past midnight  then it is  compounded by 6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9 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ore command interrupts  the game to save the player's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. The USERS file is updated with the player status. Anybody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all-waiting should use this command frequently so that his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data  is not lost  if the  connection is broken.  The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hould also be used before a top ten user list is display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s complete statistics ar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0  Str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ke command is another compatible command equal to Kill.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KE followed by the monster name to attack. Parameters lik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treasure name, and  object name, added to a command instru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hat to act on.  For example,  Take and Drop use parameters.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Kill  and Examine.  Most of the names used for parameters are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 system  as 'identifiers' meaning  they  are one  word n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the actual  displayable name.  There may be A Shortswor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wo-Handed Sword.  Do not type in "GET TWO-HANDED SWORD"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 in both cases is "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1  Sui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death is something each character tries to avoid.  So why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ant to suicide your character?  One good reason is low statis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be your Piety or Constitution is below 8 and every time you di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 get  resurrected.  Maybe your  Charisma is  so  low that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you  encounter attacks you on sight.  Whatever the reason,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or you are tired of  your player,  the Suicide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your user record and log you off the system.  When you  sui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the following messages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racter falls into a deep sleep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hods take your player to another worl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 after your player's  statistics are erased from the  user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cycles to allow the next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2  Sw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is used  to  allow the player  to enter rooms which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making them  underwater.  The command must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For example: SWIM NORTH. Vehicles which  have the sam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for going underwater will also let the player enter these 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3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bjects  you find in the  adventure will be  either permanen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ome treasure you find from killing a monster. There may, at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 to  how your DM  has the  system set up,  be  miscell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placed  in some rooms to be discovered.  These items migh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not be found on monsters.  Or they may  be unique  item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ff of Disintegration or A Wand of Seven Wishes. Whatever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you will have a need to take  treasure so you can sell it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roker or use it in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4  Ta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you  to talk to monsters.  Type TALK MONSTER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ALK FIREBAT.  If the monster number matchs  the action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number, and it is activated, there could be several respon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attacking or text  messages the monster could  teleport you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se! You might meet some permanent monster like a Monster Zombi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ry to talk to the monster. Suddenly you see the message "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teleported elsewhere!" you are now in a new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5  Th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a  Thief throw a  weapon at a monster.  The Thief 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 the weapon.  The weapon  becomes part of the  floor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rown at the target.  The weapon plus is  used for  the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er. For example: Throw Dagger Zomb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6  Th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 combat  command.  To  thrust is to  lunge forwar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in front of you.  Doing this is similiar to Charge  bu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ping forward.  Type THRUST MONSTER with the monster nam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Thrusting does more damage than Kill (the bonus multipli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triple damage). Beware that the  monster's  return  atta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you for more damage after a Thr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7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s displayed in the format;  first line  is the year,  mon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y;  second line is amount  of time online since carrier connec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ird the  amount of time  before  your call is termin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w Sep 14 1994, 7:15 p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been on for 20 minutes and 15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20 minutes and 45 seconds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8 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ten  users according to Level are displayed with thi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e user file is scanned  for users above level 1 and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rt work file. The file is sorted and the top ten output.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file deleted. Each name is shown with Level and Classname.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have their mailboxes locked are not output in the Top comman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ten also includes a point ranking based on his total kills,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and experience, and other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9  T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ing is one important part of the Dnd Door. For your player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level of expertise he  must reduce his experience  to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killing monsters and  train at his assigned training area.  Mos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ghters,  Paladins,  and Druids train in the Fighter's Arena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Users  train in the  Mages Guild.  The  Clerics in the Cl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ctuary. The Thieves in the Thieves Guild.  Rangers have some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t to  train somewhere in a park or  the woods.  All these  tr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should be  near the start room  or in the Castle. 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your  area,  type  TRAIN  and the  message  "After many wee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ing and meditation.." and information is displayed. Your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are incremented for Fat, Vit, and Mag and the Level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and gold  required for  training  beyond level 15  ar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by one million points per level abov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0 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Clerics  can use the  Turn  command.   Its  purpose is to destr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ad monsters such as Zombies and Ghouls. Type TURN MONSTE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name. Either the message "That's not undead!", "Didn't work!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You damned the monster!" will be shown. If the Turn was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monster will die and you will gain the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1  Un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oors must  be unlocked (and opened)  before you  can enter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may run across a door which requires a key number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is searched for the matching key number. If one is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ll be unable  to unlock it.  You should then  consider Smas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lock. The key you are holding will have five digits in th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ne of these digits being zero (0) will match ALL lock numb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git.  For example,  the lock is keyed number 28881  and you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20881 then your key would open lock numbers 21881, 22881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98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2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p  direction should  be  used in  conditions  such as mountai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ls, or walls.  Normally objects travel up such as ladders or stai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.  The  DM could also  edit the long  room  description with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that  you see a  staircase. The direction Up  could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stead of creating an object (stair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3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items will  only discharge a  spell with the Use  comman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ms are:  "USE ITEM",  "USE ITEM MONSTER",  "USE ITEM ITEM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gic  item can  contain  cure,  offense,  teleport,  wish or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.  Every time you use a magic item its  charges are  decr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zero.  Then it  becomes discharged and  must be recharg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chemist or by an MU.  The first command form discharged a magic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on  the player.  The second  form  discharges on a mons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 discharges on another item.  In the  third  case the first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n enchant  device  and the  second item  must be an  empt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mag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4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of all players in the Dnd Door can be obtained with the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Each user file record is output if the user has not suici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ocked  his  mailbox.  Type USERS and the message  "Press Control-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iscontinue.."  will be displayed followed by  the user coden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, and classname. There is also the T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5  W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character can hold a weapon,  hold a shield, and wea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or all at once. Type WEAR ARMOR and the message "Ok" will outpu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 that treasure  in your inventory.  The armor and shield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 to your Fatigue (shown in the information command). 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ed from  the monster hits  during combat.  Armor  has  stri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decremented  for  each successful  hit until  zero t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umble. After that the armor must be repaired by the Black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6  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 occurs in one  of the four compass  directions (N, E, S, W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(or Climb),  Down,  and Out (or Exit, Leave).  You  will use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 and the  Enter  command to  get  to any  room in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oom does not have  any links  then  teleportation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 main system features  is the rooms where you can adven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nd find unknown real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7  W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 cause more damage to  monsters in  combat you must fi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such as  A Sword,  or A Battle-Axe.   Use the  Wield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 your weapon for battle.  For example,  WIELD SWORD.  The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is  directly added  to your  Strength  (seen in  the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and  used in the attack formulas. Each  time your weapon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ster its strikes are decreased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8 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SH command allows a player to wish  for an item of treasur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. Players cannot wish for containers or other wish item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a large 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9  Wordw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rminal setting  allows the  online user to  toggle word wrap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f. With word wrap off,  any lines beyond the line length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wrapped after the previous breaking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DM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ngeon Master (DM) orchestrates the entire campaign.  His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 insure a well-balanced game,  to promote the adventure, 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 the players through  their sessions.  The other classtyp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help  run the campaign are the Assistant DMs, the Town Mayo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ld Master,  and  The Governor.  They  help develope  the  roo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 the users.  No DM can  handle the  entire  system  alone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DM is skilled in all  the forms of  communication,  supervi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ponsibility. The DMs have  their own set of commands.  Ea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mmands is preceded by the "!" prefix.  These commands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diting and various utilities. It is a good idea to get  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se commands.  Experiment with  them  until you  hav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of the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+------+------+------+------+------+------+------+------+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F1  |  F2  |  F3  |  F4  |  F5  |  F6  |  F7  |  F8  |  F9  | F1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!EDIT |!STA  |!DIS  |!REDU |!CALL |!KILL |!TELE |!INV  |!GET  |!LINK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+------+------+------+------+------+------+------+-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 will see these keys  listed on the 25th  status  lin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line can  be  toggled to  User Information with the &lt;esc&gt;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nformation will look simili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 ICORACK          Fighter Fat:72 Vit:48 Mag:32 Psi:12 Lvl:10 Rm: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left to right the status is:  Codename, Classname, statistic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igue, vitality, magic,  and psionics.  The character's  level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displayed depending on the length of  the other stats.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status line is not displayed the Sysop function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for F1 to F10. The Home key initiates  chat mode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key to exit  chat  mode when  you are  done.  And the  End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the user session. It effectively saves the user recor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ngs up the phone for the nex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!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bort  command quits  the program without  displaying the  log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top ten, or tim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!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M command  calls up  any  particular  monster  or one 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nster class. Type !Call without parameters calls up a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from the  current room monster class.  Typing  !Call &lt;mons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nster  number or  name calls up  that monster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Call 10, or !Call Abole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!Dis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M command is used to remove an unwanted  object from the ro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ser's inventory. For example, if there is a sword of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n  the room,  which could throw  off the  game balance,  the 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pick it up and  type !Discard Sword.   You will see 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discard a longsword!". Or  maybe a player has a weapon like a +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ord,  then the console could  press F3 and enter  the treasur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then be discarded from the online use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!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ditor allows the DM or Sysop to add, change,  and list the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Any  game item  can be  edited; actions, monsters, nonplay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, rooms, spells, treasure,  and users.  Editing can  be remo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nsole, or while a player is online.  Typing !Edit cal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 Entering a room number will allow the DM to edit the lo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escription of that room number. For example, !Edit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!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!Get  command causes one item from the  object or treasur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from the sky (as if a Ghod had thrown it down).  This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Ms  to  drop doors  and such  for the  room file or  to giv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.  Type  !Get Item  with the  correct item name.  If fou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messag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lt Of Lightning Strike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bject Falls From The Sk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is also used by the Wish spell. The restrictions a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cannot wish for another Wish item or a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 !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or  each Dungeon Master ! command can be  listed with the !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M command, for example: !Help !Teleport. The text fi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mhelp data fil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 !In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!Invisible or press F8 and your player,  or the user onli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invisible (as stated in the information command) and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ulnerable to all  monster attacks.  For normal players in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lasts until the end of the call. Then it is set back to re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  !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!Kill and the monster name, for example,  !Kill RAT will  l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 a thunderbolt from  the sky and  destroy the named monster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interactively also. You will see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il Laughter Sounds From Above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olt Of Lightning Strike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t Was Just Struck D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  !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M  command allows  you to  change or  add room  links.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with a menu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link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]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]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room link option(q to quit)?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room you are prompted with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room(1-600)?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link room(1-600)?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irection(N/E/S/W/NE/SE/SW/NW/U/D/I/O)?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10 link added to room 1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room 100 back to 10(y/n)?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100 link added back to room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room link, us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room(1-100)?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irection(N/E/S/W/NE/SE/SW/NW/U/D/I/O)? N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10 link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room links prompt for a range of room numbers, then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 links to the rooms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number 1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11     E 0       S 12      W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 0     SE 0      SW 0      NW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0      D 0       I 0       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  !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M command reduces the number of monsters in the room. 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 local mode or interactive mode.  Typing !Reduce 0 will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 monsters from the room.  The number of monsters  can 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d, not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  !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M Status command displays memory usage in four line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door Author: Erik Jon Ored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ystem: Windows 9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disk space: 1.80 G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Stack Space: 1,240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String Space: 48,120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  !Tel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can be teleported to another room with this command whil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line with the F7 key  from the  local keyboard.  Dungeon Ma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 use the teleport command to move to another room.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!Teleport &lt;room number&gt;, for example: !Teleport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