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and brief explanation of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hange your alignment if you kill a friendly user in off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. Can only be used once p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on or off the color code sequences for your ansi driver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hanges during prompts and output are directly interpre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program at your terminal. To use this you mus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eleported to a place of safety if your character has be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so you don't get killed. Can also be used to teleport ou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kill monsters. Use with the monster name; i.e. Attack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if you are hidden. There are bonus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bb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layers to withdraw, deposit, borrow, and transfe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magic user to confuse monsters. When used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inactive for a few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Ladies have a plus to hit on monst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 command. Allows ladies extra hit point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is used to attack a monster to half the monster's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hits a monst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recharge magic items and increase p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open locks. This won't break invisible locks. Us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Brea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offer monsters gold or inventory to exit the roo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too many monsters to ki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brief mode on and off. Shortens listings w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weapons shoppe to purchase armor and weapons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logof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agic users to create a spell. There are various forms of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ast, or Cast Dragon, or Cast Shield. Then the system asks for the 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sorted list of commands sto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added plus. Also gives the monster adde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attacks the monster. Sometimes Bemuse, Beguile, or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kill a monster instantly. Sometimes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e system operator for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s the monste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nother word f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current time 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door. use with the door name, i.e.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diffe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damage a magic item or reduce pie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ime 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iting a vehicle or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damage is reduced. This command return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s your player in the down direction if there is 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ord for Hold. Allows your player to use swords and weapon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the weapon name, i.e. Draw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drink from a potion or bottle. The po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rges of some liquid. i.e. Drink 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r character move to other rooms while in a vehicle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direction, i.e. Driv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some inventory and puts into the room. If you had some arm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the armor into the current room, i.e. Drop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r player in the eastern direction if the room has an ea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player consume an edi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off modem input echoing for half dupl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the game and retur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r player to go into doors and enter other portals. The ro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door displayed. You must have the portal's name, i.e.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extended information on some item in the room, or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item name to examine, i.e. Examin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leave a vehicle or use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character experience and gold hoar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s the monster for less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charges a device loaded with ammunition. The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 Shotgun, must be loaded with ammunition first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and target, i.e. Fire Shotgun at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repair weapons or armor of plus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a vehicle. i.e. Fly North. Only if you have entere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player to fuel all the charges from the fuel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a unlit room with the l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ke items from the room. Use Look to locate and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om, then Get the item, i.e. Get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a portal or door. Use with the door name, i.e. Go in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ttack command for reduced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ort form of the Information command. Include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files for commands. Type Help for brief inform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elp. Otherwise enter the command for help on, i.e. Help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hide your character. Monsters don't attack hidd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urrent HI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. Basic form similar to Attack,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 weapon. Use the name of the weapon, i.e. Hold Short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extended information on an item in the room, on your inventoy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total information about your player'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player's list of inventory, weight,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orm of attacking a monster. Once you select a monster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, i.e. Kill StoneGiant, then the kill command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he monster without the name, i.e.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ischarge the ammunition of a catapult or similar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Example: Launch Catapule North. The ammunition breaks down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enter chants you have memorized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pell name after the Chan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exit the Out direction or exit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the player light an item such as a lantern for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linefeed echoing for half dupl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length of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pons shoppe this lists the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shotguns and devices with ammunition. Example: Load Shotgu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rrect ammunition in your inventory, i.e. A Shotgu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lock a door or portal. Use the door name, i.e. Loc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player to use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room with no parameters, i.e. Look, o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xamine with the itemname, i.e. Look at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damage is reduced. Your shield will be return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the players enter and read mail. There are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ptions for the DM. Players can also lock or unlock their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character enter a vehicle, example: Mount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catapults and other launchable devices to another roo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Catapul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th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Bribe. Lets you offer gold or objects to a monst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opens a door or a portal so you can enter. Example: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your character to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page length for more prompting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scape during monster attacks if you are low in fatigue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e. Then your player drops the shield and weapon being held and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oom direct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lk to monsters. Example: Parley Trogly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 for different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change your charact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the player sells items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ieves to unlock doors requiring keys. Use with the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icklock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your player attack or defend with psionics. Comm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: Psionic Attack, or Psion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ttacks monsters for extra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s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Drop. Removes an item of inventory and drops it o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examine or look. Used with an item name,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in user's inventory or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Alchemist in the Mages Guild to repair an empty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system to use another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Blacksmith in the Smithy to repair a broken 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player to change his statistics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orm of defense against monsters for reduced hit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a sword or weapon being held to inventory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or casting. Example: Return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vehicle to a room direction, i.e. Rid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atugue is to low for survival then the run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 to run to a nearby room. Your shield and weapon i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store, writes the user statistic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idden objects in a room. Also allows you to search receptac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arch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an item for sale to the broker in the Pawn Sh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duce hit points attack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reak open a lock. i.e. Smas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nventory sorting on or off. Then the player's inventory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charges remaining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southern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oggl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steal an item from mons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Bye, logs the user off the program,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your charact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ttack, Kill, and Hit. Basic form for attack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your character from the game and ends the game. Use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use your play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a vehicle. i.e. Swim East. Only if you have entere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ick up an item in the room. Example: Tak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talk to a monster. Example: Talk to Beggar. Mo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 Thief throw a weapon at a monster. The Thief must b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. Example: Throw Dagger Zom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maximum damage on a monster, and returns more hits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rust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date, time, timeon and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the users and displays the top ten scoring players.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file fo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increase your player's statistics for the next leve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your experience to zero by killing monsters before you can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ystem will auto-train, or sometimes you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lerics to damn undead monsters like zombies.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creased by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unlock a door. Example: Unlock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Up direction if displaye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ast with a magic item. For example: Use Scroll, or Use W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list of all users in the system. Users who lock their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on armor. Example: 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hold a shield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word wr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