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NDDOOR V4.5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Y SUPPLI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