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dcode/Deadcde2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analyze Dndbbs source code for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lis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read in all lines starting with 'Sub'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name, then scan the files for any reference 'Call'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reads all main Dndbb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de2 reads all external Cmd*.bas comman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analyze type: (1)prompt (2)continuo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1) pauses between subprograms, and (2) does not. If any dead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eadcode/Deadcde2 will display the subroutine and paus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will also list number of unique subroutines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