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UNGEON V12.0 R3.0' IS PROVIDED "AS IS"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