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reate file  (_creat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DX -&gt;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1 - Error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0 - File creat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pen file (_open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DX -&gt;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1 -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0 - File open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lose a file (_clos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lete a file (_delet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DX -&gt;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1 - Error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0 - File opened succe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ek position in file (_lseek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AX - signed offse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L - from: 0-beginning of file, 1-current location, 2-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1  - Error seeking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0  - See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AX - new offset from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et size of file (_file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1  - Error chec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0  - che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AX - size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ad from file (_rea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DX -&gt; buffer to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CX -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1 - Error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0 - Read wen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AX -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rite to file (_writ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86R_BX -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DX -&gt; buffer to wri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CX -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1 - Error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0 - Write went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AX - number of byt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py some bytes from one file to another (_file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86R_SI - sourc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V86R_DI - destination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CX -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1  - Error copy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AX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0  - copied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EAX - number of byte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an AH=4E findfirst (_find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L - type of search: 4E-first, 4F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X - searc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DX -&gt; 13 byte buffer for filenam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EDI -&gt; search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1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EDX] - ?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F=0 -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[EDX]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