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R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program to move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from your RIMEXFER\DOWN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WK/FTSC tossers inbound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process multip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hat you receive from the RIME FTP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very simple.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create the MOVER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cfg file has only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- The RIMEXFER Downloade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c:\rimexfer\dow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- Your tossers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c:\tosser\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- Your RIME Si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 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VERIME.CFG file is complet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imple batch file tha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IME.EXE then rune your tosser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 found in the RIMEXFER\DOW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;e move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exist c:\rimexfer\down\qd1885.* goto 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r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your tosser commands 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your tosser commands 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your tosser commands 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