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kumentation z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-/Borlandpascal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MOUSE.PAS (V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Zur Einbindung der Mausfunktionen in Turbopasc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) Written by Martin Stigge (Oetzi/TV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6/1997 by Village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Unit soll die Benutzung der Maus in Pascal- (vorwiegend Turbo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 im Textmodus und Grafikmodus erm�glichen. Sie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Funktionen/Prozeduren, mit denen die Position und das Erscheinungs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auscursors und der Zustand der Mausbuttons erfa�t, und teilweis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t werden kann. Die Unit ist 100% in Assembler (BASM) g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Borland Pascal 7.0 ist sie lauff�hig, andere Versionen habe 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stet/test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t_ver  : Enth�lt immer die aktuelle Versionsnummer d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l..m_all : Diese Konstanten repr�sentieren die verschiedenen Maus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 -kombinationen, und k�nnen in Zusammenhang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ktion "m_pressed" verwendet werd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_l : Link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_r : Recht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_m : Mittlere Taste (3-Tasten-M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_lr..m_mr : Entsprechende gleichzeitige Kombi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_rm : Selbe Funktion wie "m_m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_lrm..m_all : Alle Tasten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typ_ib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mtyp_hewlettpackard : Konstanten, die f�r die verschiedenen Maustypen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von der Funktion "m_type" zur�ckgegeben werd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yp_ibm : IBM-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yp_bus : Bus-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yp_seriell : Serielle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yp_inport : InPort-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yp_ps2 : PS/2-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typ_hp : Hewlett Packard M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yp_strings[0..5] : Enth�lt die entsprechenden Strings f�r die Mausty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mov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me_middlereleased : Diese Konstanten stehen f�r verschiedene Ereigniss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ftreten k�nnen. Zu benutzen bei "m_setprocevent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_moved : Maus wurde bew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_leftpressed : Linke Maustaste wurde ge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_leftreleased : Linke Maustaste wurde wieder los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_rightpressed : Rechte Maustaste wurde ge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_rightreleased : Rechte Maustaste wurde wieder los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_middlepressed : Mittlere Maustaste wurde ge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_middlereleased : Mittlere Maustaste wurde wieder losgela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_l : Repr�sentiert den Druck der linken Maustaste bei "m_lastbuttonpres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l_r : Repr�sentiert den Druck der rechten Maustaste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ml_m : Repr�sentiert den Druck der mittleren Maustaste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grcursormap : Ist ein Record, in dem verschiedene Informationen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uscursor im Grafikmodu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mask : Ein Feld[0..1,0..15] mit 2*16 Words wobei jedes Word no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nmal als ein Feld mit 16 Bits verstanden wird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repr�sentiert einen Pixel, das verkn�pft (Bit=1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cht verkn�pft (Bit=0) wird. Jedes Word steht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ile aus Pixeln. Die ersten 16 Words steh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 Transparenz (nein=0,ja=1) des Cursors und die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 Words stehen f�r die F�rbung des jeweiligen Pixe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rbe 0 (Bit=0) oder Farbe 15 (Bit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�r alle, die hiermit nicht viel anfangen konn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sprobi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hotspot : Ist der Punkt in dem Map ".mask", der die tats�ch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oordinaten der Maus darstel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x : die X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y : die Y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eser Typ wird f�r die Prozedur "m_grcursordefine" gebra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duren und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ktion m_reset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Funktion initialisiert den Maustreiber und auch die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undenen Prozeduren und Funktionen dieser Unit. "m_reset"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jedem Programmstart am Anfang aufgerufen werden. Sie gibt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 der Reset erfolgreich war. TRUE = war erfolgreich. FALSE =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 nicht erfolgreich. War der Reset nicht erfolgreich,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hrscheinlich der Maustreiber und es kann keine Prozedur/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Unit genutzt werden oder diese geben unerw�nschte Resul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ktion m_ok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ieser Funktion kann jederzeit nocheinmal der Statu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ustreibers und damit auch dieser Unit abgefragt werden, w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_reset" beschrieben, ohne den Maustreiber nocheinmal zu initialis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ktion m_buttons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Anzahl der Maustasten wird zur�ckgegeben, wobei di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stens 2 oder 3 sein d�rfte. Man sollte im gesamten Programm bea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es auch M�use mit nur 2 Tasten geben kann und diese ggf.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weichkombination (zB. Mittle Taste = Linke und rechte gleichzeit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ktion m_type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bt den Maustypen zur�ck. Werte von 0 bis 5 sind m�glich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zugeh�rigen Konstanten sind die "mtyp_"-Konstanten. Siehe d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zedur m_curso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t den Mauscursor auf dem Bildschirm sich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Prozedur gilt f�r den Text- und auch den Grafik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zedur m_cursor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t den Mauscursor auf dem Bildschirm entsprechend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ch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Prozedur gilt f�r den Text- und auch den Grafik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ktion m_xpos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efert die aktuelle X-Position (horizontale)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TEXTMOD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ktion m_ypos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efert die aktuelle Y-Position (vertikale)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TEXTMOD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ktion m_xpixelpos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efert die aktuelle X-Position (horizontale)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GRAFIKMOD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ktion m_ypixelpos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efert die aktuelle Y-Position (vertikale)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GRAFIKMOD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TUNG: In einigen Grafikmodi mu� die X-Position halbiert (SHR 1)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zum Beispiel bei 320x200x25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ktion m_buttonpr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bt zur�ck, ob gerade eine Maustaste gedr�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ktion m_pressed(button:word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bt zur�ck, ob gerade die Maustaste "button" gedr�ckt wird. M�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e f�r "button" sind alle "m_"-Konsta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Prozedur gilt f�r den Text- und auch den Grafik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zedur m_cursorto(x,y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zt den Mauscursor an die Position X,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GRAFIKMOD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zedur m_textcursorto(x,y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zt den Mauscursor an die Position X,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TEXTMOD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zedur m_cursorrange(xmin,ymin,xmax,ymax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zt f�r den Mauscursor den maximalen Bewegungsbereich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einstellung ist im Grafikmodus "0,0,MaxX,MaxY", wobei MaxX/MaxY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en Bildschirmkoordinaten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GRAFIKMOD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zedur m_textcursorrange(xmin,ymin,xmax,ymax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zt f�r den Mauscursor den maximalen Bewegungsbereich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einstellung ist im Textmodus "0,0,79,2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TEXTMOD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zedur m_grcursordefine(shape:mt_grcursor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ert im Grafikmodus einen neuen Mauscursor. "shape" bein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neue Erscheinungsbild des Cursors. Zum Aufbau siehe "mt_grcursormap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GRAFIKMOD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zedur m_textcursordefine(screenmask,cursormask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ert im Textmodus ein neues Erscheinungsbild des Mauscur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creenmask" wird dabei mit dem Bildschirm AND-Verkn�pft und "cursorma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mit dem Bildschirm XOR-Verkn�pft, wobei jeweils das h�herwe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die Farbe und das niederwertige Byte das Zeichen ansp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TEXTMOD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ktion m_xmotion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efert die Bewegung der Maus in X-Richtung in Mickeys (klei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heit, die die Maus 'sp�ren' kannn) seit dem letzten Aufruf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Wert kann sowohl positiv (nach "rechts" bewegt), als auch neg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ach "links" bewegt)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Funktion gilt f�r den Text- und auch den Grafik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ktion m_ymotion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efert die Bewegung der Maus in Y-Richtung in Mickeys (klei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heit, die die Maus 'sp�ren' kannn) seit dem letzten Aufruf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Wert kann sowohl positiv (nach "unten" bewegt), als auch neg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ach "oben" bewegt)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Funktion gilt f�r den Text- und auch den Grafik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zedur m_setprocevent(me:word;callproc: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st den Maustreiber an, bei dem Ereignis "me" (sihe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stanten mit "me_"!) die Prozedur "callproc" aufzurufen, von d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ddresse �bergeben wird (zB. "@MyProc" oder "addr(MyProc)").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e zu unterbinden, kann diese Funktion einfach mit "me"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Funktion gilt f�r den Text- und auch den Grafik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ktion m_lastbuttonpressed(button:word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bt zur�ck, ob seit dem letzten Aufruf die Maustaste "button" ge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M�gliche Werte f�r "button" sind alle "ml_"-Konsta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Prozedur gilt f�r den Text- und auch den Grafik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* 14. 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stes offizielle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- 21. Janu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stimmigkeiten mit der DOC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-Halbierung aufgeh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Unit habe ich, wie oben schon erw�hnt, in reinem Assembler (B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. Es sollte sich also niemand wegen evtl. Geschwindig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 bei mir beklag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weitere Vorschl�ge oder Kritiken, bin ich immer zu spre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kenwerder, 21. Janua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Stig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etzi/StiggeBrothers/Village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: Martin Stigge@2:2410/1007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b@mystic.berlin.fido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