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KFOSSIL v1.02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maintenance release to the first FKFOSSIL routin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what I had intended for this release, but a few problems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f the routines which had some profou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ppologies for the large delay of this version and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that was supposed to accompany it.  All I can say is that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hard on a number of different things, and been caught up with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jects and too much to do.  I'm now at university and don't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time to dedicate to these projects as I would have li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Strike - FKFOSSIL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