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mixture of tasker pause and loop cycles in Ripdetect and rea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ive a smooth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ed Done Routine in 6.1  - now doesn't close if local or X00ex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buffered flag is set to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as a file being written to when door timed out.  Some OS2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ained of endless pages being written to their disk.  I'm ta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this version.  So if you have a use for it save it and put it ba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back in the DisplayFile procedure. Turns out a lot o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so I'm putting it back in. Added /C to specify com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.  Dropfile comport number will overrid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ned up the multi-tasker routines to allow easier flag passag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. Added SpeedRead which can be used in other units for a tim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loop or prope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/V command line parm that to turn local video off (actually to stat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).  Purge fossil buffer added to XFossil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/W flag.  This just differentiates between straight dos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without multitaskers running on novell or other network. This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tasker checker can give up time slices or just delay. Which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when using the delay in waiting for file locks to un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/M command for multi ctl file handling. This will be releas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e of the DDSetup Universal door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member for this to function make your control/config file nam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characters in length). Lasted less then a week. Fixes and new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Things and Fixes by Steven R. Lorenz    11.18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RQs 0-15 now supported.  Comports 1-4 supported.  Required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YNC.asm (called SLASYNC 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able Port Addresses added to .CTL file so sysop does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bunch of if 'nodex == 1 goto xxx' in his doorx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V aware routines. Use examples as guide to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DV_Pause added to sreadch to make DV work more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High speed BBS modem vs lowspeed user modem problem of lost charact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asically RTS/CTS checking) -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arrierdetect during sendchar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Rip detect.  Or WC3.9 or PCBoard15.0 dropfile dr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Fast and correct ansi colo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PCBoard 15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Rip Detect or found on WC3.9+ or PCB15 dro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TriBBS dropfile support  (un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RBBS vs Super BBS Dorinfo typ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Lock baud and comm baud rates to 115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Windows,WindowsNT,OS/2,DOS 5.0+ time slice relea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os,Win, DV pause is taken after so many read cycles in read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fossil support to 38,400 using normal fossil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ssil support to 115,200 using X00 extended fossil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XFossil for any fossils (X00 or BNU) over 38,400.  This op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open or close the fossil but meerly writes to it the way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No-local video mode can save processing in multitasking window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some user privacy when competing in game against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Multiple control files can now be accessed by a command line p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package with greatly expanded documentation and m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s to include the new DDPlus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- A Major new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Completely revised the DDPLUS.DOC to make it easier to underst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Added a file/Record locking unit so you can make on-line multi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ulti-node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Added an Inter-BBS unit so you can make your doors inter-bbs cap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 Added RipLink to display RIP graphics on the local sysops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Added new commands and procedures to the DDPLUS.PAS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Revised and updated the overlay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Added the original Scott Baker ANSIMENU unit back into the pack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parate add on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Added the original Scott Baker Macro Keys routines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 as a separate add on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Deleted most of the sample programs, which were from Scott B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they did not compile correctly with DD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Added new sample door programs that DO compile correctly and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i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Added a Turbo Vision skelton program you can use to mak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able configuration/editor/setup programs to support your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 Added the Error Log Unit (used to be part of Misc.pas)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on utility unit and completely revised it to make i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er to install in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 Revised and updated the sample sysop docs which you can 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 A new version of the DDSETUP.EXE program is included which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the separate supporting files. FREEWARE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with your own door program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 Included BOOK.TXT which gives you a list of some very useful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P books and where you can g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- Bug fix and maintenance update/revi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ome authors want to have their door run maintenance.  Th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now is set and does not access a dropfile.  But the autho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heck for bbs_software=0 to flag this as a maintenanc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F"      This is a generic maintenance mode. It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game with the name "SYSTEM MAINTENANCE"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it if your program requires a night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omething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H"      This is a generic maintenance mode. It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game with the name "SYSTEM MAINTENANCE"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it if your program requires a night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omething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t is left to the programmer now to either block these options o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actually do something when swi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ince release of 7.0 we have received the specifications on how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for highspeed bnu fossils.  Now port speeds of 57,600 and 115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X00 and BNU can be handled by either the FOSSIL or the X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Once again FOSSIL will initialize the detected foss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speed and XFOSSIL will accept the fossil as-is with no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Detect multi-taskers now check for OS/2 first then other 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We have added int $28 to the Os/2 timeslicer.  This gives up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 as well as idles dos while waiting for character input per any Int $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In addition the Dorinfo# now will be set from '1'..'9','A'..'Z'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New BBS type DORINFO1 uses the dorinfo1.def for drop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2 and Callinfo support hereith ends. These two obsolete dro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Digiboard driver direct support.  Use the 'Digi' control in the 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turn this on.  Make sure to comment out the fossil and x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 DDansi2 was having a problem displaying some blinking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DSetup changed to support above ctl file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he package contains the following updated TP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PLU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IO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ANSI2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DDIGI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FOSSIL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OVR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OVR2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SCOT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= New unit to the DDPlu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Caution: The digiboard support has only been tested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C digiboards.  It hasn't been tested on PCBoard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BBS digi thing. This release of the DDIGI un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door authors to run betas on these changes befo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