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instructions on installing the TAN Network via QWK to Synchr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ready presme that you know a little about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running SCFG). So I will not waste my time on a big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FG.exe choose the option "Message Are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nfigu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od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yste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etwork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ile Area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ile Optio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hat Featur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essage Areas  &lt;&lt;&lt;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essage Optio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Shell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ternal Program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ext File Sec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the "Message Groups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essage Group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ainboard/Local Messag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OVE-Ne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unications Networ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es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irageNe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idone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ukeNe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presitNe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ewsgroups (BBS Related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"INSert" key to create a new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oup Long Name: The TAN Networ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group "TAN Netwo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TAN Group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Long Name                  The TAN Network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hort Name                 TAN NE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Prefix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one Option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port Area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mport Area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essage Sub-boards..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ick the option "Import Are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mport Area File Form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UBS.TXT    (Synchrone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REAS.BBS   (MSG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REAS.BBS   (SMB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REAS.BBS   (SBBSECHO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IDONET.NA  (Fido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"SUBS.TXT (Synchronet) as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name: C:\SBBS\CTRL\SUBS.TX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 field point to the SUBS.TXT file that co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! Your TAN message bas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ust exit SCFG so your config files can reloa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get back into SCFG to setup your QWK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nfigu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od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yste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etworks  &lt;&lt;&lt;-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ile Area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ile Optio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hat Featur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essage Area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essage Optio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Shell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ternal Program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Text File Sec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of SCFG select "Networ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Network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et E-mai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QWK Packet Networks  &lt;&lt;&lt;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idoNet EchoMail and Net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ostLink Network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"QWK Packet Networ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WK Packet Netwo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etwork Hubs &lt;&lt;&lt;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efault Tagline*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do not already have a default tagline configured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, select "Network Hu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WK Network Hu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VER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CANN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WNYBB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it "INSert" to add a new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ID: WNY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ystem id be "WNYBBS" that is the QWK hubs QWK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select WNYBBS for your list of QWK network 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WNYBBS Network Hub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Hub System ID              WNYBB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ack Command Line          %!pkzip %f %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Unpack Command Line        %!pkunzip -o %f %g %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all-out Command Line      *qnet-ftp WNYBBS WNYBBS.MINE.NU PSASW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all-out Node              1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all-out Days              All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all-out Frequency         6 times a da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etworked Sub-boards..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r hub information setup should look lik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Call out Command Line" be sure to change "PASSWORD" to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ieved with your QWK id from WNY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lready have one, Login to WNYBBS.MINE.NU with your QW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 system asks if you are a visiting sysop, answer "Yes"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answer "YES" to the "Is this a QWK Accoun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help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ILTON_BRYAN@HOTMAIL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@WNYBBS.MINE.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done that you need to select "Networked Sub-Boa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under the menu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tworked Sub-boar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you will need to select "INSert" to add your firs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essage Group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ainboard/Local Messag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DOVE-Ne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The TAN Network  &lt;&lt;&lt;--- </w:t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irageNe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Fidone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ukeNe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XpresitNe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ewsgroups (BBS Related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essage group The TA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AN  Sub-board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of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Pist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Ri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Shot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Pist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Ri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Shot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Pist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i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Shot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the first Sub-board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Number on Hub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 at the file "conf.lst" that came with this dis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ight conference number to the sub-board you are add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repeating this process until all the message areas are add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! you have added TAN to your boa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hour or so you should have mail flowing into all these areas you j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t would be nice for you to post a test/Introduction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Sysop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documentation helps, If you need any additional assisitance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_bryan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@wnybbs.mine.n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