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Postcar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s of 12-01-1999 Vagabond Software has taken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C Software and is in the process of Re Releasing all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Wear As the Releases are done this file will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Version and Date that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8-1999 - GAC Blackjack Version 2.3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9-1999 - GAC Freecell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file is not to explain problem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r try to provide solutions to those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roblem with any of our products, you should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 We will make every effort to solve the problem, and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 (if it is a bug in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our commitment to providing top quality software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every bug reported.  To help us in this effort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a specially compiled version of our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very detailed logs of what the software is doing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extremely valuable information to us.  This spe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racking SYSTEM CRASHES, SHARE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us for help with a product, please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roblem is and where it occured.  Also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 about your system, the follow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ou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sion of the software you have (if it is no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we will ask you to get the newest one before w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 of problem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s creat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s us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error messages return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oftware Package being used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 Number of nodes for the 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System us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vailable to the progra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dditional information you fee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972) 557-676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vagabond@darktech.org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use one of the following methods, e-mail o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nce we can record the problem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- vagabon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Bryan Turner@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(972) 557-676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- (972) 286-1682 (6pm-9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