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: QWKACNET DATE: 01-18-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structions on installing ACNet via QWK to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FG.exe choose the option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Areas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"Message Group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ssage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inboard/Local Messa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VE-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unications Net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rage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uke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presitN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wsgroups (BBS Related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INSert" key to create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Long Name: Ac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group "Ac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cnet Gro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ng Name                  Acn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ort Name                 Acn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Prefi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one Op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port Area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mport Area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Sub-boards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 the option "Import Ar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 Area File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BS.TXT    (Synchron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MSG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SMB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SBBSECHO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.NA  (Fido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"SUBS.TXT (Synchronet) a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: C:\SBBS\CTRL\SUBS.TX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feild point to the ACNET.TXT file that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! Your ACNet message bas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xit SCFG so your config files can relo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wards get back into SCFG to setup your QWK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f SCFG select "Ne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Networ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et E-mai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QWK Packet Network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EchoMail and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tLink Networ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"QWK Packet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K Packet Net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 Hubs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ault Tag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do not already have a default tagline configur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select "Network Hu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K Network Hu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E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CANN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O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"INSert" to add a new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ID: WARZ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ystem id be "WARZONE" that is the QWK hubs QW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lect WARZONE for your list of QWK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ARZONE Network Hu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ub System ID              WARZ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ck Command Line          %!pkzip %f %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pack Command Line        %!pkunzip -o %f %g %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Command Line      *qnet-ftp WARZONE warzone.synchro.net P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Node             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Days              A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Frequency         6 times a da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ed Sub-board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r hub information setup should look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all out Command Line" be sure to change "PASSWORD"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d with your QWK id from Warz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one, Login to warzone.synchro.net with your QW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ystem asks if you are a visiting sysop,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rproper@warzone.synchr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 you need to select "Networked Sub-Bo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orked Sub-bo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will need to select "INSert" to add your firs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ssage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inboard/Local Messa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VE-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unications Net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rage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uke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presitN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wsgroups (BBS Related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essage group A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cNet Sub-boar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vanced WWIV Network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apanese Anim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"Quote of The Day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he Word Of The Da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Sysop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Subboard Yellow P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WIV User Help &amp; Hin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Ads Multi Netted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Promo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General Discus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SI Art Galle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assic Compute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it Ch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Girls (Females Only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li's Basic Programing Su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torted Reality (Physic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ith &amp; Relig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uter Freaks of Americ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net Music 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tional Public Radio News/Tal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mateur Programm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obot Builders Discuss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acker's Free Speech Foru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ys In the Attic - Poet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Shop (Buy Sell Trade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restling Ch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Indows2000 Technical Discuss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indows Worry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indows XP/.NET Technical Tal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op Lin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-Network Ch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first Sub-bo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umber on Hub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the file "conf.lst" that came with this disto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ight conference number to the sub-board you are ad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repeating this process until all the message areas are ad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! you have Acn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hour or so you should have mail flowing into all these areas you 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t would be nice for you to post a test/Introduction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t 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cumentation helps, If you need any additional assisitanc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proper@warzone.dyndns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