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xDown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d &amp; Designed by Robert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2001 Robert Todd, PantherSoft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Support: irexbeta@bellsouth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: bbs.linux-dud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wn is a "remote" utility (as in run from anoth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) that will allow the Nexus BBS sysop to shut down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 Nexus BBS without having to use the Q key from the Nex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F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program, just copy the EXE file for your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main Nexus directory (usually C:\NEXUS).  Note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XEs will work under OS/2 and Win32 (9x/NT/2K/XP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Es are included in this 1.10 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WN.EXE - DOS Real M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386.EXE - DOS Protected Mod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W32.EXE - 32-Bit Win3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S2.EXE - 32-Bit OS/2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, all the program take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umber of the node that you wish to shut dow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hut down node 3, you would enter (16-bit DOS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XDOW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is licensed only for 10 nodes.  It's possible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100, 255 or even 1000 node version available bu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to support that many nodes just does not seem real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and I don't plan on making a version with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higher than 10 unless someone asks me to do a spe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will need to replace NXDOWN with the name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ecutables listed in the previous section for your O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