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xDown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&amp; Designed by Robert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2001 Robert Todd, Panther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Support: irexbeta@bellsout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: bbs.linux-du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own is a "remote" utility (as in run from an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) that will allow the Nexus BBS sysop to shut down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 Nexus BBS without having to use the Q key from the Nex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F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program, just copy the file NXDOWN.EX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Nexus directory (usually C:\NEX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, all the program takes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umber of the node that you wish to shut dow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hut down node 3,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OW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is licensed only for 10 nodes.  It's possible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100, 255 or even 1000 node version available bu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to support that many nodes just does not seem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and I don't plan on making a version with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higher than 10 unless someone asks me to do a spe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