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 ��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��� ���   �</w:t>
      </w:r>
      <w:r>
        <w:rPr/>
        <w:t>۲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</w:t>
      </w:r>
      <w:r>
        <w:rPr/>
        <w:t>۲� ��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���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���  �۲ �۲ ����   �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۲�   �   ۲� ۲�    �   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  ���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    �   ��  ��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ystic BBS Programming Language               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About the Mystic BBS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Using MPLC: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Using MIDE: The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Programming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.0   About The Mystic BBS Programming Language (MPL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.1   About This Documenta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PL documentation and help system are not design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ies and programming in general.  It is assum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dabbling into MPL have some other typ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.  The goal of this documentation is to refer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PL syntax and functions, not to te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PL is your first try at any type of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purchase a book on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and download one of the many free Pas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the Internet.  You may also be able to tea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amining and modifying existing MPL programs 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at this time, this documenta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.0   Using MPLC: The Command Line Compil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 is the Mystic Programming Language command lin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piling MPL source files (.MPS)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using MPLC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[source file mask]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mask can be any file name or any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file extention is not required, MPL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.MPS to the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using MPL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MPSDEMO      - Compiles the source file MPSDEM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C.EXE *            - Compiles all .MPS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0   Using MIDE: The Integrated Developement Enviro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 Using The M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 Using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 Setting MID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 Using the MID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1   Using MIDE: Using The Edit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re globally available within M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loads the MIDE online help syste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4 - Using The MID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file being edited in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ved to disk.  If there are no open edit window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a new file to be loaded.  When selected,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ox will appear where a file can be loaded, deleted,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E supports a maximum of 9 files opened at once time,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loses the file being edited 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open files this option is disabled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MIDE will ask to save the file if any changes were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aches for text in the current edit window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re open,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peats the previous search comman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brings up the MIDE options dialog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3 - Setting MID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ile the source code in the curren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ystic BBS Programming Executable, or MP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mpilation, MIDE will abort the compile, repor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empt to locate the cursor the exact line where th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2   Using MIDE: Using The Editor Windo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line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ne    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pacing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-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character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text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ext can be cut, copied, deleted, and pas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 A block of text can be defin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while using the up and down arrow keys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HIFT key is let up, MIDE will gi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rk - Unmark text and ab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- Copy the text block into the clipboar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rk tex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- Copy the text block into the clipboard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rk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- Delete the marked block of text without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has been entered into the clipboard can be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d at any time using the ALT+C (to clear) and ALT+P (to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3   Using MIDE: Setting MIDE Configuration Op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can be selected by pressing the F8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 The following option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Highlighting: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be used to turn off/on MIDE's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n, certain parts of your code will be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depending on the type of cod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lower computer and editing code with MID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gish, try turning the syntax highlighting off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very noticable speed up with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paces :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number of spaces MIDE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AB key is pressed in the editor.  MIDE will als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ll TAB characters while loading a file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.4   Using The MIDE Online Help Syste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E help system is a powerful reference system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in speedy developement of Mystic Programm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help system is initially activated, MIDE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under the cursor in the current edit window.  If the 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MPL function or procdure, MIDE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help for that command.  If the word is not a vali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help system is activated without any active ed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E will load the main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the help system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page 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pag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left  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right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opic - CTRL +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pic     - CTRL +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0   Mystic Programming Language Synta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ource Code Comments        4.2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Equation Operators          4.4 IF/THEN/EL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WHILE/WEND Statements       4.6 REPEAT/UNT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FOR/FEND Loops              4.8 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1   Source Code Comment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code comment is a line of text or portion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at is ignored by the compiler.  Source code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almost anywhere within a program's sourc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# character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Var Byte         # this is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nother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 character is also used to include another .mp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to program.  For more information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2   Defining Variab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variables can be do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[variable name] [variabl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Format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FALSE/TRUE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Text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Text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Numerical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Numerical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Numerical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  Numerical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variables can be defined with a single VA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 is added after the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yt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Cha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imension Array variables can be defin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command after the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Array Byte Array(1.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variables can also be def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[variable name]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PL compilers will automatically determ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ased on the value provi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r  = 'This is a constan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yte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general note, any variables defin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 only by that procedure.  Any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rogram block are global to all proced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GlobalVa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Global variable is ' + Int2Str(MyGloba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Global variable is ' + Int2Str(MyGloba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code, the MyGlobalVar variabl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procedure and throughout.  The Cou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used within the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3   Equation Operator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does not follow the order of operations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, division, addition, and sub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are calculated in the order that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This doesn't mean that equation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rder of operations, it just means that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rranged different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operations are addressed using the keyword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 When evaluating a Boolean value, the TRUE key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be omit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l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B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meBol is TRU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4   IF/THEN/ELSE Statem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statement in MPL goes along with several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ng expressions: IF/THEN/ELSE/ELSEIF/END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boolean statemen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[boolean statemen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and ELSE commands are optional.  The basic IF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nsist of at least an IF and ENDI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Var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LSEIF and ELSE, a much more complicated bran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Var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SomeVar = 1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1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omeVar is not 10 or 1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5   WHILE/WEND State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thod of creating a code loop is by using the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 keywords.  An alternative to this is the 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WHILE/WEND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[boolean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omeVar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Var := SomeV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repeat the code between the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T statements while the value of SomeVar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6   REPEAT/UNTIL Statemen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thod of creating a code loop is by using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keywords.  An alternative to this is the WHILE/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REPEAT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[boolean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Var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Var := SomeVa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SomeVa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repeat the code between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tatements until the value of SomeVar equal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7   FOR/FEND Loop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/FEND loop can be used to create a loop that cy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cified number of times before exiting.  The FOR/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variable] := [start value] [mode] [en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variable] must be a variable of a numeric type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unt of the loop.  The [start value]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count will start, the [end value] is where th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d.  The [mode] variable can be one of two keyword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TO.  The TO keyword will cause the loop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ep while the DOWNTO keyword will cause the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Counting forwards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unt :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oop #' + Int2St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Counting backwards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unt := 5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oop #' + Int2St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8   Defining Procedures And Functio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a section of code that perform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 Procedures can also have a set of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, or return a result.  A procedure that return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a FUNCTION.  The Syntax for a defin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[procedur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[procedure name]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a t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intString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tring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defines two procedures, o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ssed to it, and one with data being passed to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xecuted, the Procedures are not exec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the main program block.  When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xecution will return to the spot wher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th a result value are called FUNCTIONS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ytax as a procedure except they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d declare a result vari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[function name] ( parameters ) : [resul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False (Bol Boolean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le :=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MyBoolean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oolean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oolean := MakeFalse(My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defines a Function called MakeFa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 boolean parameter, makes it fals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nctions are used in expressions and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y have a resulting value, thu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Boolean will be set to False since the result of Mak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My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9   Using Include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an be included within other sourc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tion of the comment system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library of common procedures or to split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 into more organized smaller fil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common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any variables and procedure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.mps file will be included into the current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it were all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0   Function And Procedure Referen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String and Integer functions   5.2 Disk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Date and Time functions        5.4 BBS data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Input functions                5.6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Miscellaneous functions        5.8 Function listing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1   String and Integer fun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        - Converts a byte value to a ch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 - Copies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- Delete part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- Insert into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2STR    - Convert integer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   - Returns the length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    - Converts a string to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D        - Returns TRUE if integ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        - Converts a char value in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CT      - Pads a string valu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LT      - Pads a string valu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RT      - Pads a string valu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        - Searches for a sub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INT    - Converts a string 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MCI   - Strips MCI cod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REP     - Repeats a charact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CH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r (B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 function takes a numerical byte value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ASCII character.  In other words, CHR(13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SCII character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 := 32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Chr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COP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py (Str String, Index Byte, Coun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returns a string containing "Count" number of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Str", starting an the "Index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Copy(Str, 1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opy the first 6 letters of string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first character.  In this cas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stic" and store the result into the S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DELET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LETE (Str String, Index Byte, Cou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INSER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SERT (Source String, Str String, Index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akes a string and inserts its content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tarting 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'Mystic v1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('BBS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takes the text of the STR variabl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BBS" into it at position 8.  The resulting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Mystic BBS v1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INT2ST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T2STR (Number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2Str takes a numerical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tring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: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value of number is: ' + Int2Str(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Int2Str to convert the value of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so it can be written to the screen with the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LENGT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ENGTH (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function will take a string value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ength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prints the text "Hello World!"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s the Length function to print the length i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 World!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LOW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OWER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function takes a string valu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werca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Lower('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lower function to convert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! text to lower cased letters.  The resul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ould b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OD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DD (Number LongInt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supplied number is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dd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number 3 is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number 3 is NOT OD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O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D (Ch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Char variable into its corresponding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ASCII value of "A" is: ' + Int2Str(Ord('A'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ORD function to convert the 'A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s ASCII value, then uses Int2Str to convert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tring so it can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C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C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CT takes a string value and pads it to the ce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C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CT function to c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lo" into a string of 40 characters in length, using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fill the empty spaces. 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Hello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L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L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T takes a string value and pads it to the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L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LT function to pad the tex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eft.  The result is a string of 4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*' character to fill the empty spaces. 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ADR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DRT (Str String, Size Byte, Ch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RT takes a string value and pads it to the 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he Size parameter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PadRT('Hello', 40, 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adRT function to pad the tex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e result is a string of 4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*' character to fill the empty spaces. 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PO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OS (SubStr String, Str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starting 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ring.  If the substring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PO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POS code to find ou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ld" in the string "Hello World".  The result is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which would be "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2IN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2INT (Str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Int takes a string value or variab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eric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:=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:= Str2Int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value of num is: ' + Int2Str(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Str2Int to convert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into a number.  Int2Str is then used to convert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back into a string to be print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command. 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num i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IPMCI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ipMCI (Str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MCI function strips valid MCI cod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StripMCI('|CRHello World!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StripMCI function to remo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ring.  The resulting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STRRE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RREP (Ch Char, Len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Rep function takes a character and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character L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StrRep('!',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the StrRep function to cre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characters in length of the '!' character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2   Disk Access Func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RROR   - Returns the curren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       - Returns TRUE if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LOSE     - Closes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OPY      - Copies a file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ASE     - Erases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XIST     - Returns TRU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POS    - Returns the current posi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IZE   - Returns the total siz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CLOSE  - Clos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FIRST  - Start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NEXT   - Continues a search for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      - Opens a file for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      - Reads data from an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LN    - Reads a line of text from an open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  - Reads data from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EEK      - Seeks to a position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     - Writes data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LN   - Writes a line of tex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WRITEREC  - Writes data to a Pascal-styl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CHAR   - Returns "/" or "\" based o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OSERRO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File Name: ' +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EOF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OF (FileNum Byt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CLOS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CLOSE (FileNum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COP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COPY (Source String, Des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Copy ('C:\HELLO.TXT', 'D:\HELLO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ERAS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ERAS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which is to be erased. 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EXI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EXIST (FileName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Exist('BLAH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LEPO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LESIZ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is file is ' + Int2Str(FileSize(1)) +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CLOS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 in FINDFIR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FIR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FIRST (Mask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First.  For example: READONLY + HIDDE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idden".  Example: DIRECTORY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INDNEX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 in FINDFIR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OPE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 (FileNum Byte, Variab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SIZE number of bytes from an ope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toring the result in the VARIA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(1, Bin, Reset, '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  (1, Str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the binary file "SOMEFILE.DA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40 bytes into the STR variable. 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L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LN (FileNum Byt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a single line of text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s the result into a variable. 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on files open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Text, Reset, 'C:\MYSTIC\MYSTIC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pens the file "MYSTIC.DOC"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ads the file line by line, displaying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end of file is reached.  The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READRE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ADREC (FileNum Byte, Variable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ads a variable from a binary f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yle of data storage used by Pascal compilers. 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(FileNum,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a string variable a third paramet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maximum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dRec (FileNum, StringVar, String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stores is string variables different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It uses the first byte to store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, followed by the string data itself p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tring length.  So a string written to a file w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ctual string length&gt;&lt;string data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only useful to know when calcula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since if a string of length 30 was writte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t would actually take of 31 bytes of data,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 byte which determins the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 Pascal, a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Byte   : Byte;            #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ord   : Word;            #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String : String[30];      # 31 bytes (str siz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ctually have a record size of 34, rather than the 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typ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a TEST.DAT file already exists with data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yte 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ord 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   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Rec (1, SomeString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ould open the TEST.DAT file, which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records saved to the file. 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of SomeRec (shown above), as it would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SEEK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SEEK (FileNum Byte, Position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SEEK procedure will seek to a current byte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 (1,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open a file called 'TEST.DAT'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hen seek to the 34th byte in the file using the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L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FWRITERE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PATHCHA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thChar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either a foreslash or backslas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ype of file system.  For example, when an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in Linux, PATHCHAR will return "/".  Whe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E is executed under DOS, Windows, or OS/2, a "\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eeded when doing an file I/O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be portable between all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:= 'TEMP' + Int2Str(NodeNum) + PathChar + 'TEST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    (1, Text, ReWrite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Ln (1, 'This is a tes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PATHCHAR in place of wher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been.  This will allow the file 'TEST.TXT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n Unix-type file systems AND Dos-typ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3   Date and Time Func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TR    - Converts a date/time stamp to a st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TIME   - Returns the curren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     - Returns the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TR    - Converts a date/time stamp to a st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ATEST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AT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Welcome.  You last called on ' +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ATETIM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 + DateStr(DateTime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 +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IME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number of seconds which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Seconds since midnight: ' + Int2Str(Tim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IMEST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STR (DT LongInt, Format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a packed date/time recor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a string format, where Forma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Returns time string in 24 format: 1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Returns time string in 12 format: 10: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Last call on: ' + DateStr(UserLast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          at: ' + TimeStr(UserLast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uses GetThisUser to rea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.  It then uses DateSTR and TimeST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ime and date that the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4   BBS Data Access Func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FG        - Reads current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BASE      - Read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GROUP     - Reads file group config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MBASE      - Read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MGROUP     - Read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PROMPT     - Reads a prompt from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CREENINFO - Reads values of ScreenInfo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EXTSTR    - Read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HISUSER   - Read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USER       - Reads data from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FBASE      - Writes fil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FGROUP     - Writes fil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MBASE      - Writes message bas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MGROUP     - Writes message group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EXTSTR    - Writes data from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HISUSER   - Writes data fr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USER       - Writes data to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ROMPT     - Writes a prompt to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         - Defines support for BBS dat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US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[modul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S command declares that a certain "group"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E variables and functions will be used in you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eclared at the top of your program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must contain one of the vali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    - Allow use of Configuration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   - Allow use of Directory reading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ASE  - Allow use of Fil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ROUP - Allow use of Fil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ASE  - Allow use of Message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OUP - Allow use of Message Group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 - Allow use of User Base variab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lcome to this program ' + Use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5   Input Function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     - Prompt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NY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YN     - Prompts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RROW     - TRUE if last key w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OCALKEY  - TRUE if last key was from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RESSED  - TRUE is a key is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KEY 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KEY     - Reads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KEY    - Stuffs characters into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NPUTNY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putNY (Tex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with a Yes/No question, defaulting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The function will return TRUE if the user select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the user select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InputNY('Do you want to run this program?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NPUTY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putYN (Text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he user with a Yes/No question, defaulting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 The function will return TRUE if the user select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f the user select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InputYN('Do you want to run this program?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ARROW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is used along with the ReadKey function to process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types of extended input.  It should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alling ReadKey and returns TRUE if the character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ded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input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        G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       H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        I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        K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         M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        O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   P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         Q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         S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Chr(7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 has been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If Ch = Chr(8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 has been ente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gular key received: ' +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LOCALKE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LocalKe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ocalKey is used along with the READKEY func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just received was entered from the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TRUE will be returned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keyboard.  FALSE will be returned if the key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Local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Key pressed from the local keyboar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Key pressed from the remote keyboar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6   Output Function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FILE      - Displays a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XY        - Moves the cursor to a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OFILE      - TRUE after DISPFILE if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X         - Moves the cursor to a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Y         - Moves the cursor to a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ATTR      - Returns the curren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COLOR     - Changes the curr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X        - Returns the current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Y        - Returns the current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       - Writes a string/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      - Writes a string/text to the screen with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OCALXY  - Writes text to the local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L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and returns the cursor to the top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The screen was just cleared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ISPFI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PFILE (File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GOTOX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otoXY (X Byte, Y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the cursor to the specified X and 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only works if the user ha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'This is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ISNOFI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N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after a call to DISPFILE if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ed to displa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File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sNo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HELLO.XXX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MOVE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X (X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ed X coordinate on the screen. 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X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'This text is on column 2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MOVE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Y (YPo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oves the cursor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ed Y coordinate on the screen.  This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the user has ANSI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'This text is on line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EXTATT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extAtt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current text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or  WRITELOCALXY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text attribu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e current text attribute is: ' + Int2Str(TextAt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TEXTCOLO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extColor (Colo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changes the current text color 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attribute.  See the help for  WRITELOCAL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ed information on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lor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text is a White on Blue Backgroun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HEREX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HERE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RI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WRITEL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WRITELOCALX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LocalXY (X Byte, Y Byte, Text String, Attr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lows text to be written to the local s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specified X/Y position and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ttribute can be calculated 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s:                       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8 - Dark Grey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9 - Light Blue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10 - Light Green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11 - Light Cyan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12 - Light Red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   13 - Light Magenta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     14 - Yellow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Grey      15 - White                  7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 white forground with a blue backgroun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tribute of 31, as used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ocalXY (1, 1, 'Only printed on the local screen'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prints the text to the local screen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 of the first line.  The text will be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foregroun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7   Miscellaneous Funct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         - Returns TRUE if user passes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       - 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   - Exits the current function or procedu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    - Returns the current user's graph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         - Exits the MPL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       - Disconnect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       - Returns TRUE if user is logged i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CMD      - Executes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NUM      - Return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COUNT   - Returns the curren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STR     - Returns specific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      - Returns a randomly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SERTIME  - Set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UPDATE - Update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OG     - Writes a string to the syste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USER       - Upgrades a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AC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CS (AcsStr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 access string with the current user'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ither TRUE or FALSE based on if they us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CS('s20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Your security level is higher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Your security level is less than 20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DELA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LAY (MilliSec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ausing for 1 second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GRAPHIC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HAL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s execution of the program and returns the us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raphic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Sorry, this program requires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HANGU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LOC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SETUSERTIM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SYSOPLO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ysopLog (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dds a line of text to the current node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date and time will automatically be added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keeping the same format as all the other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Log ('This will be in the log file now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UPUS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.8   Function Listing From A-Z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AD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WRITER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M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SCREEN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EXT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HIS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T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2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LOCAL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D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F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M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TEXT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THIS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S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2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P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UFF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S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LOCALX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