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stic Userlist to html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x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Mystic       [ ] WWVI         [ ] Telegard    [ 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x] dos  [ ] os/2  [ ] windows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just converts your userlist to .html for your bb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eb sight.  This version will not work on the latest vers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ut out the wrong structures for the users.dat file.  Real go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is in any directory and edit the config file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so edit header.txt and footer.txt.  Run it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2HTML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2HTML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2HTML.CFG  &lt;-----------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.TXT  &lt;----------- Header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ER.TXT  &lt;----------- footer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 just run it and then check it out in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on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analy was underware.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0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,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for showing me the other way of doing the dates in mystic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quid for just being liqui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rymmjack for being a cool mofo and helping me out when i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to mystic and giving me little hel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ogue for doodling ascii i can't use heheheh j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you if you felt left out. 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