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REA2MYS Documentation 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REA2M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utility for Mystic BBS software that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networked message bases automatically by rea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EAS.BBS file.  Many will find this program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large echomail networks, or to "auto-create" new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xisting echo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AREA2M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nfiguration allows for default message base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newly created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uplicate area checking insures that only areas in th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do not already exist in Mystic's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kips over any base with the text 'NETMAIL'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part of AREAS.BBS.  NetMail areas can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, only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telligent Address matching.  The network address for eac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be setup via zone addres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EA2MYS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AREA2MYS is ran, it will automatically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ode.  Here you can set various default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signed to all message bases created by AREA2MY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the same as their counterpart options within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If you need help with some of the configu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your Mystic BBS documentation under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EA2MYS: IMPORTING NEW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REA2MYS has been configured, it can be used to import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ommand line options which go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2MYS.EXE [root mystic dir] [filename to im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MYS.EXE -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CONFIG option will just load AREA2MYS in Configuration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base setting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root mystic dir] should be replaced to the path where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nstallation is, such as C:\MYSTIC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2MYS needs to read the MYSTIC.DAT filename, so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r root path is, search for MYSTI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filename to import] is the file name of the AREAS.BB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is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running AREA2MY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2MYS.EXE C:\BBS C:\FASTECHO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 FI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may be different formats for AREAS.BBS, we wil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AREAS.BBS that AREA2MYS was developed using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 file is not compatible with AREA2MYS, please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try to figure out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 is a plain text file with each base definition ex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line of text,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[path/filename] [area tag] [send to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n entr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\MYBBS\MSGS\FBBSCARN    BBS_CARNIVAL   1:23/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ote is that each definition must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aimation point (!) for it to be recongnized as an are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REA2MYS.  If your AREAS.BBS does not start its bases with a 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work with AREA2M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path/filename] section is the full path and filename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) of either your JAM or Squish message 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ich type your using.  AREA2MYS will fil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name down to just the filename, and will use it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existing bases within Mystic.  It will ign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defined here and use the Message Base Path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area tag] section is the TAG name of the message ba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AREA2MYS will use this as the message bas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send to address] is the destination address for all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in the base.  AREA2MYS will read this address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t with an address already defined in Mystic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send to address is 66:123/121, AREA2MY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ddress defintion within Mystic's configuration that has 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suggestions for later version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me an e-mail at mysticbbs@geocities.com.  You may al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#mysticbbs on efnet or post in the FidoNet MYSTIC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