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VE for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taken every precaution to e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ank McCormick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Canadian, Americ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uarante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 will run on any 80XXX system with at least CGA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of memory. It is a 32-bit door which requires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 and AVATA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reate a direct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py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reate a directory off that one, i.e.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odify the ini file to fit condition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Double-check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insure proper multi-node use in a *DOS*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S/2 and Win95 provide "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oor program with /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{Node Work Path} - This tells the program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##" (Where ### is 1..?) - This specifies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/L when calling the door from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Z[FirstName_LastName]" - This is used in the eve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user's name and alias in the door. If there is a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 name, they must be separated by an underscore, not a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EXE /PC:\BBS\NODE1 /S&lt;Sec Level&gt;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esqView, OS/2,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REQUIRES a fossil driver to run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d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